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na </w:t>
      </w:r>
      <w:r>
        <w:rPr>
          <w:b/>
          <w:bCs/>
          <w:sz w:val="24"/>
          <w:szCs w:val="24"/>
        </w:rPr>
        <w:t>przebudowę ścieżek pieszo – rowerowych na terenie gminy Długosiodło</w:t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zęść I Przebudowa ścieżki pieszo – rowerowej przy drodze powiatowej nr 4403W od miejscowości Blochy do miejscowości Białebłoto: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zęść II Przebudowa ścieżki pieszo – rowerowej przy drodze powiatowej nr 2648W na odcinku Stare Bosewo – Chrzczanka Folwark:</w:t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rFonts w:cs="Times New Roman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Przedmiot zamówienia wykonamy  w terminie ….... dni od dnia podpisania umowy.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Zobowiązujemy się do udzielenia 5 letniej gwarancji na wykonane r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iCs/>
        </w:rPr>
      </w:pPr>
      <w:r>
        <w:rPr/>
        <w:t>11. Oświadczam,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5:00Z</dcterms:created>
  <dc:creator/>
  <dc:description/>
  <dc:language>en-US</dc:language>
  <cp:lastModifiedBy>Tomasz Orłowski</cp:lastModifiedBy>
  <dcterms:modified xsi:type="dcterms:W3CDTF">2015-05-27T16:29:00Z</dcterms:modified>
  <cp:revision>4</cp:revision>
  <dc:subject/>
  <dc:title/>
</cp:coreProperties>
</file>