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na modernizację dróg gminnych (wykonanie nawierzchni żwirowej) na terenie gminy Długosiodł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część I – modernizacja drogi gminnej o nawierzchni gruntowej w m. Olsza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część II – modernizacja drogi gminnej o nawierzchni gruntowej w m. Grady Szlacheck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b/>
          <w:b/>
          <w:bCs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część III - modernizacja drogi gminnej o nawierzchni gruntowej w m. Augusto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) część IV - modernizacja ulic o nawierzchni gruntowej w m. Stare Bose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) część V – przebudowa nawierzchni drogi gminnej Budy Przetycz – Chrzczanka Folwar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) część VI – przebudowa nawierzchni drogi gminnej w m. Marianow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) część VII – przebudowa nawierzchni drogi gminnej w m. Sieczychy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) część VIII – przebudowa nawierzchni drogi gminnej w m. Augustowo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część IX – modernizacja drogi gminnej o nawierzchni gruntowej w m. Zalas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) część X – modernizacja drogi gminnej o nawierzchni gruntowej w m. Chorchosy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b/>
          <w:b/>
          <w:bCs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) część XI – przebudowa ścieżki pieszo – rowerowej przy drodze powiatowej Nr 2648W na odcinku Długosiodło - Łączka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Uwaga! Jeśli wykonawca nie składa oferty na daną część zamówienia wpisuje </w:t>
      </w:r>
      <w:r>
        <w:rPr>
          <w:b/>
          <w:bCs/>
        </w:rPr>
        <w:t>„nie dotyczy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zedmiot zamówienia wykonamy  w terminie …... tygodni od dnia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7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 ..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01:18Z</dcterms:created>
  <dc:creator/>
  <dc:description/>
  <dc:language>en-US</dc:language>
  <cp:lastModifiedBy/>
  <cp:revision>0</cp:revision>
  <dc:subject/>
  <dc:title/>
</cp:coreProperties>
</file>