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UMOWA NR ..........................</w:t>
      </w:r>
    </w:p>
    <w:p>
      <w:pPr>
        <w:pStyle w:val="Normal"/>
        <w:jc w:val="center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zawarta w Długosiodle w dniu  ...................... 2015 roku</w:t>
      </w:r>
    </w:p>
    <w:p>
      <w:pPr>
        <w:pStyle w:val="Normal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  <w:szCs w:val="22"/>
        </w:rPr>
        <w:t>Gminą Długosiodło z siedzibą przy ul. T. Kościuszki 2, 07-210 Długosiodło</w:t>
      </w:r>
      <w:r>
        <w:rPr>
          <w:rFonts w:cs="Times New Roman" w:ascii="Cambria" w:hAnsi="Cambria"/>
          <w:sz w:val="22"/>
          <w:szCs w:val="22"/>
          <w:lang w:val="de-DE"/>
        </w:rPr>
        <w:t>,</w:t>
      </w:r>
      <w:r>
        <w:rPr>
          <w:rFonts w:cs="Times New Roman" w:ascii="Cambria" w:hAnsi="Cambria"/>
          <w:sz w:val="22"/>
          <w:szCs w:val="22"/>
        </w:rPr>
        <w:t xml:space="preserve"> reprezentowaną przez Stanisława Jastrzębskiego Wójta Gminy </w:t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rzy kontrasygnacie Skarbnika Gminy – Anny Wicińskiej</w:t>
      </w:r>
    </w:p>
    <w:p>
      <w:pPr>
        <w:pStyle w:val="Normal"/>
        <w:rPr/>
      </w:pPr>
      <w:r>
        <w:rPr>
          <w:rFonts w:cs="Times New Roman" w:ascii="Cambria" w:hAnsi="Cambria"/>
          <w:sz w:val="22"/>
          <w:szCs w:val="22"/>
        </w:rPr>
        <w:t xml:space="preserve">zwaną w dalszej części </w:t>
      </w:r>
      <w:r>
        <w:rPr>
          <w:rFonts w:cs="Times New Roman" w:ascii="Cambria" w:hAnsi="Cambria"/>
          <w:b/>
          <w:sz w:val="22"/>
          <w:szCs w:val="22"/>
        </w:rPr>
        <w:t>„Zamawiającym”</w:t>
      </w:r>
    </w:p>
    <w:p>
      <w:pPr>
        <w:pStyle w:val="Normal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, reprezentowanym przez:</w:t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,zwanym w dalszej części </w:t>
      </w:r>
      <w:r>
        <w:rPr>
          <w:rFonts w:cs="Times New Roman" w:ascii="Cambria" w:hAnsi="Cambria"/>
          <w:b/>
          <w:sz w:val="22"/>
          <w:szCs w:val="22"/>
        </w:rPr>
        <w:t>„Wykonawcą”</w:t>
      </w:r>
    </w:p>
    <w:p>
      <w:pPr>
        <w:pStyle w:val="Normal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Cambria" w:hAnsi="Cambria"/>
          <w:sz w:val="22"/>
          <w:szCs w:val="22"/>
        </w:rPr>
        <w:t>o następującej treści:</w:t>
      </w:r>
    </w:p>
    <w:p>
      <w:pPr>
        <w:pStyle w:val="Normal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1</w:t>
      </w:r>
    </w:p>
    <w:p>
      <w:pPr>
        <w:pStyle w:val="Heading2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Przedmiotem zamówienia jest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up sprzętu komputerowego wraz z oprogramowaniem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Style w:val="ASAPHeading2Znak"/>
          <w:rFonts w:cs="Cambria" w:ascii="Cambria" w:hAnsi="Cambria"/>
          <w:b w:val="false"/>
          <w:i w:val="false"/>
          <w:sz w:val="22"/>
          <w:szCs w:val="22"/>
        </w:rPr>
        <w:t>dostawa sprzętu</w:t>
      </w:r>
      <w:r>
        <w:rPr>
          <w:rFonts w:cs="Cambria" w:ascii="Cambria" w:hAnsi="Cambria"/>
          <w:sz w:val="22"/>
          <w:szCs w:val="22"/>
        </w:rPr>
        <w:t xml:space="preserve"> komputerowego do wskazanych jednostek organizacyjnych podległych Gminie Długosiodło,  </w:t>
      </w:r>
    </w:p>
    <w:p>
      <w:pPr>
        <w:pStyle w:val="Heading2"/>
        <w:ind w:left="142" w:hanging="0"/>
        <w:rPr/>
      </w:pPr>
      <w:r>
        <w:rPr>
          <w:rFonts w:cs="Cambria" w:ascii="Cambria" w:hAnsi="Cambria"/>
          <w:b w:val="false"/>
          <w:sz w:val="22"/>
          <w:szCs w:val="22"/>
        </w:rPr>
        <w:t>w ramach projektu „Internet szansą na lepszą przyszłość w Gminie Długosiodło”  realizowanego w ramach Programu Operacyjnego Innowacyjna Gospodarka 2007-2013, działanie 8.3 Przeciwdziałanie wykluczeniu cyfrowemu – eInclusion osi priorytetowej 8 Społeczeństwo informacyjne – zwiększenie innowacyjności gospodarki Programu Operacyjnego Innowacyjna Gospodarka 2007-2013.</w:t>
      </w:r>
    </w:p>
    <w:p>
      <w:pPr>
        <w:pStyle w:val="Normal"/>
        <w:autoSpaceDE w:val="false"/>
        <w:spacing w:lineRule="auto" w:line="264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2. Wykonawca zobowiązuje się do realizacji przedmiotu umowy zgodnie z SIWZ  oraz ofertą Wykonawcy z dnia ………..... będącymi integralnymi częściami niniejszej umowy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2</w:t>
      </w:r>
    </w:p>
    <w:p>
      <w:pPr>
        <w:pStyle w:val="Normal"/>
        <w:widowControl/>
        <w:autoSpaceDE w:val="false"/>
        <w:spacing w:lineRule="auto" w:line="264"/>
        <w:ind w:left="66" w:hanging="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Wykonawca zobowiązuje się do zachowania w tajemnicy danych uzyskanych w związku z realizacją przedmiotu zamówienia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3</w:t>
      </w:r>
    </w:p>
    <w:p>
      <w:pPr>
        <w:pStyle w:val="Normal"/>
        <w:autoSpaceDE w:val="false"/>
        <w:spacing w:lineRule="auto" w:line="264"/>
        <w:ind w:left="66" w:hanging="0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Termin wykonania przedmiotu umowy: </w:t>
      </w:r>
      <w:r>
        <w:rPr>
          <w:rFonts w:cs="Cambria" w:ascii="Cambria" w:hAnsi="Cambria"/>
          <w:sz w:val="22"/>
          <w:szCs w:val="22"/>
        </w:rPr>
        <w:t>30 dni od dnia podpisania umowy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Wykonawca zobowiązuje się do terminowego i profesjonalnego wykonania przedmiotu umowy dokonywanego z należytą starannością, zgodnie z treścią udzielonego zamówienia, przepisami prawa oraz przy uwzględnieniu informacji pozyskanych od Zamawiającego. </w:t>
      </w:r>
    </w:p>
    <w:p>
      <w:pPr>
        <w:pStyle w:val="Normal"/>
        <w:widowControl/>
        <w:numPr>
          <w:ilvl w:val="0"/>
          <w:numId w:val="1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Wykonawca oświadcza, że dysponuje odpowiednim doświadczeniem, przygotowaniem, środkami rzeczowymi i zasobami ludzkimi pozwalającymi prawidłowo - w tym zgodnie z przyjętymi terminami - wykonać przedmiot umowy.  </w:t>
      </w:r>
    </w:p>
    <w:p>
      <w:pPr>
        <w:pStyle w:val="Normal"/>
        <w:widowControl/>
        <w:numPr>
          <w:ilvl w:val="0"/>
          <w:numId w:val="1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Wykonawca bierze na siebie pełną odpowiedzialność za działania osób, którymi będzie się posługiwał przy wykonywaniu przedmiotu umowy.</w:t>
      </w:r>
    </w:p>
    <w:p>
      <w:pPr>
        <w:pStyle w:val="Normal"/>
        <w:widowControl/>
        <w:numPr>
          <w:ilvl w:val="0"/>
          <w:numId w:val="1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Wykonawca oświadcza, że wszystkie osoby wyznaczone przez niego do realizacji niniejszej umowy posiadają odpowiednie kwalifikacje oraz przeszkolenia i wymagane uprawnienia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Odbiór poszczególnych elementów przedmiotu zamówienia będzie potwierdzony protokołem odbioru. Protokół musi zawierać co najmniej opis towaru/usługi, miejsce i datę sporządzenia oraz podpisy osób wyznaczonych ze strony Zamawiającego i Wykonawcy 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Integralną część protokołu odbioru stanowią dokumenty dotyczące sprzętu: certyfikaty jakości, dokumentacja techniczna, licencje, gwarancje, instrukcje obsługi w języku polskim, instrukcje dotyczące eksploatacji, numery seryjne dostarczonego sprzętu, klucze licencyjne dostarczonego oprogramowania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W przypadku stwierdzenia przez Zamawiającego, że Wykonawca dostarczył przedmiot umowy niezgodny z opisem zawartym w ofercie lub sprzęt jest niekompletny lub posiada ślady zewnętrznego uszkodzenia Zamawiający odmówi jego odbioru, określając w protokole przyczyny odmowy odbioru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W sytuacji określonej w ust. 3 Zamawiający wyznaczy Wykonawcy nowy termin  dostarczenia przedmiotu umowy zgodnego z opisem zawartym w ofercie, kompletnego i wolnego od wad. Procedura czynności odbioru w tym przypadku zostanie powtórzona, a Wykonawca zostanie obciążony karą umowną, o której mowa w § 10 ust. 1. 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Nie dostarczenie przez Wykonawcę przedmiotu umowy w terminie wyznaczonym przez Zamawiającego zgodnie z ust.  4, skutkuje odstąpieniem od umowy przez Zamawiającego z przyczyn zależnych od Wykonawcy i obciążeniem Wykonawcy karą umowną, o której mowa w § 10 ust. 2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Zamawiający zobowiązuje się zapłacić  Wykonawcy za przedmiot umowy określony w § 1 wynagrodzenie w wysokości brutto ……………....…. zł (słownie złotych: ………………………….), w tym należny podatek VAT.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Wynagrodzenie, o którym mowa w ust. 1 obejmuje wszystkie koszty związane z realizacją przedmiotu umowy.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Zapłata wynagrodzenia na rzecz Wykonawcy nastąpi przelewem na konto Wykonawcy podane na fakturze po podpisaniu protokołu odbioru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5"/>
          <w:sz w:val="22"/>
          <w:szCs w:val="22"/>
        </w:rPr>
        <w:t xml:space="preserve">poszczególnych elementów przedmiotu umowy,  w terminie do 30 dni </w:t>
      </w:r>
      <w:r>
        <w:rPr>
          <w:rFonts w:cs="Cambria" w:ascii="Cambria" w:hAnsi="Cambria"/>
          <w:sz w:val="22"/>
          <w:szCs w:val="22"/>
        </w:rPr>
        <w:t>od dnia złożenia prawidłowo wystawionej faktury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Wykonawca jest odpowiedzialny względem Zamawiającego za wszelkie wady fizyczne przedmiotu umowy, w tym za jakąkolwiek niezgodność przedmiotu umowy, sprzętu i oprogramowania komputerowego z opisem przedmiotu zamówienia zawartym w SIWZ oraz w ofercie Wykonawcy.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Wykonawca jest odpowiedzialny względem Zamawiającego za wszelkie wady prawne dostarczonego przedmiotu umowy, w tym sprzętu i oprogramowania komputerowego, w tym za ewentualne roszczenia osób trzecich wynikające z naruszenia praw własności intelektualnej lub przemysłowej, praw autorskich, patentów, praw ochronnych na znaki towarowe oraz praw z rejestracji na wzory użytkowe i przemysłowe, pozostające w związku z wprowadzeniem sprzętu i oprogramowania komputerowego do obrotu na terytorium Rzeczypospolitej Polskiej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Wykonawca gwarantuje, że przedmiot dostarczony w ramach umowy będzie fabrycznie nowy, wolny od wad i odpowiadający parametrom określonym w Specyfikacji Istotnych Warunków Zamówienia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Wykonawca oświadcza, że przedmiot umowy posiada pakiet usług gwarancyjnych kierowanych do użytkowników z obszaru Rzeczypospolitej Polskiej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 xml:space="preserve">Wykonawca udziela …… miesięcy gwarancji na prawidłowe działanie sprzętu i oprogramowania zgodnie ze złożoną ofertą  z dnia...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Koszty dostarczenia ww. sprzętu z miejsca instalacji do punktu serwisowego oraz z punktu serwisowego do miejsca instalacji ponosi Wykonawca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Zamawiający może zgłosić nieprawidłowe działanie sprzętu i oprogramowania (awarię) poprzez sieć Internet przy pomocy standardowej przeglądarki WWW lub poczty elektronicznej, jak również faksem i telefonicznie.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Wykonawca w okresie gwarancji obowiązany jest do bezpłatnego wykonania napraw gwarancyjnych, których celem jest skuteczne usunięcie wady i rozwiązanie zaistniałych (zgłoszonych) problemów związanych z użytkowanie sprzętu do końca następnego dnia roboczego po zgłoszeniu przez Zamawiającego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Wykonawca zobowiązany jest do naprawy sprzętu w maksymalnym terminie 14 dni od poinformowania o awarii lub dostarczyć w tym terminie urządzenia zastępcze o takich samych parametrach i standardach lub uzgodnione z Zamawiającym urządzenia o podobnej funkcjonalności – do czasu naprawy sprzętu uszkodzonego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W przypadku, gdy naprawa urządzenia potrwa dłużej niż 6 tygodni lub gdy urządzenie będzie naprawiane czterokrotnie podczas okresu gwarancyjnego, Zamawiającemu przysługuje prawo wymiany urządzenia na nowe, takie samo lub inne o co najmniej takich samych parametrach i funkcjach użytkowych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Okres trwania gwarancji będzie automatycznie wydłużony o czas trwania naprawy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Gwarancja nie może ograniczać praw Zamawiającego do: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64"/>
        <w:ind w:left="709" w:hanging="283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powierzania sprzętu i oprogramowania, stanowiącego przedmiot zamówienia, osobom trzecim, celem ich instalacji i konserwacji w miejscu eksploatacji;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64"/>
        <w:ind w:left="709" w:hanging="283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przenoszenia dostarczonego sprzętu i oprogramowania, w związku ze zmianą siedziby Zamawiającego;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e strony Wykonawcy osobą/-ami odpowiedzialną/-ymi za realizację niniejszej Umowy jest/są: </w:t>
        <w:br/>
        <w:t xml:space="preserve">...................................................., e-mail: ................................, numer telefonu:.................................; </w:t>
        <w:br/>
        <w:t xml:space="preserve">...................................................., e-mail: ................................, numer telefonu:..................................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e strony Zamawiającego osobą/-ami odpowiedzialną/-ymi za realizację niniejszej Umowy jest/są: </w:t>
        <w:br/>
        <w:t xml:space="preserve">...................................................., e-mail: ................................, numer telefonu:.................................; </w:t>
        <w:br/>
        <w:t>...................................................., e-mail: ................................, numer telefonu:.................................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Za nieterminowe wykonanie przedmiotu umowy Wykonawca zapłaci Zamawiającemu karę umowną w wysokości  0,5% wartości umowy brutto licząc za każdy dzień zwłoki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ind w:left="426" w:hanging="360"/>
        <w:jc w:val="both"/>
        <w:rPr/>
      </w:pPr>
      <w:r>
        <w:rPr>
          <w:rFonts w:cs="Cambria" w:ascii="Cambria" w:hAnsi="Cambria"/>
          <w:spacing w:val="-5"/>
          <w:sz w:val="22"/>
          <w:szCs w:val="22"/>
        </w:rPr>
        <w:t>Odstąpienie od umowy przez Wykonawcę z przyczyn niezależnych od Zamawiającego oraz odstąpienie od umowy przez Zamawiającego z przyczyn zależnych od Wykonawcy stanowi podstawę dla Zamawiającego do obciążenia Wykonawcy karą umowną w wysokości 20 % wartości brutto przedmiotu umowy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Jeżeli zastrzeżone kary nie pokryją poniesionej szkody Zamawiający może dochodzić na zasadach ogólnych odszkodowań przewyższających kary umowne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ind w:left="426" w:hanging="360"/>
        <w:jc w:val="both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Zamawiający ma prawo dokonać potrącenia naliczonych kar umownych z wynagrodzenia należnego Wykonawcy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11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64"/>
        <w:ind w:left="426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azuje się zmian postanowień zawartej umowy w stosunku do treści oferty, z zastrzeżeniem ust. 2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64"/>
        <w:ind w:left="426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puszcza się zmianę postanowień zawartej umowy w stosunku do treści oferty, w następującym zakresie i przy spełnieniu następujących warunków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sposobu rozliczenia umowy lub dokonywania płatności na rzecz wykonawcy na skutek zmian zawartej przez Zamawiającego umowy o dofinansowanie projektu lub wytycznych dotyczących realizacji projektu w ramach Działania 8.3 PO IG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sposobu spełnienia świadczenia – na skutek niedostępności na rynku urządzeń wskazanych w ofercie spowodowanych zaprzestaniem produkcji lub wycofaniem z rynku tych materiałów/urządzeń lub pojawienia się na rynku materiałów/urządzeń nowej generacji albo nowych technologii – zmiana sprzętu na równoważną lub o lepszych parametrach za cenę nie wyższą niż podana w ofercie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parametrów technicznych sprzętu - dopuszcza się tylko w przypadkach, gdy proponowane rozwiązania będą równorzędne lub lepsze od tych, jakie zostały przewidziane w umowie i w szczegółowym opisie przedmiotu zamówienia, jeśli nie powodują zwiększenia wynagrodzenia Wykonawcy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tąpienie zmian powszechnie obowiązujących przepisów prawa w zakresie mającym wpływ na realizację umowy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wynikające z ewentualnych zmian postanowień umowy o dofinansowanie Projektu  oraz zmian Wytycznych Instytucji Zarządzającej  i Instytucji Pośredniczącej w projekcie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264"/>
        <w:ind w:left="426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umowy, o których mowa w ust. 2, nie mogą powodować zwiększenia wartości umowy,                     o której mowa w § 6 ust. 1 umowy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264"/>
        <w:ind w:left="426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umowy, o których mowa w ust. 2, wymagają formy pisemnej pod rygorem nieważności.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rFonts w:cs="Cambria" w:ascii="Cambria" w:hAnsi="Cambria"/>
          <w:spacing w:val="-5"/>
          <w:sz w:val="22"/>
          <w:szCs w:val="22"/>
        </w:rPr>
        <w:t>§ 12</w:t>
      </w:r>
    </w:p>
    <w:p>
      <w:pPr>
        <w:pStyle w:val="Normal"/>
        <w:widowControl/>
        <w:numPr>
          <w:ilvl w:val="6"/>
          <w:numId w:val="6"/>
        </w:numPr>
        <w:suppressAutoHyphens w:val="false"/>
        <w:autoSpaceDE w:val="false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wnosi na rzecz Zamawiającego zabezpieczenie należytego wykonania umowy w wysokości 10% kwoty, o której mowa § 6 ust. 1 tj. ………. zł brutto (słownie złotych brutto: …………………………………..) 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w formach dopuszczonych zapisem art. 148 ust. 1 ustawy Prawo zamówień publicznych i jest zobowiązany do utrzymania ważności zabezpieczenia  przez okres obowiązywania umowy. </w:t>
      </w:r>
    </w:p>
    <w:p>
      <w:pPr>
        <w:pStyle w:val="Normal"/>
        <w:widowControl/>
        <w:numPr>
          <w:ilvl w:val="6"/>
          <w:numId w:val="6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bezpieczenie należytego wykonania umowy wniesione w pieniądzu w kwocie …………………………….zł słownie złotych…………….., winno być przekazane na konto Zamawiającego nr…………………………………….., a w formie ……………………………………w  siedzibie Zamawiającego.</w:t>
      </w:r>
    </w:p>
    <w:p>
      <w:pPr>
        <w:pStyle w:val="Normal"/>
        <w:widowControl/>
        <w:numPr>
          <w:ilvl w:val="6"/>
          <w:numId w:val="6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wniesienia zabezpieczenia w pieniądzu Zamawiający zobowiązuje się przechowywać je na rachunku w banku obsługującym Zamawiającego.</w:t>
      </w:r>
    </w:p>
    <w:p>
      <w:pPr>
        <w:pStyle w:val="Normal"/>
        <w:widowControl/>
        <w:numPr>
          <w:ilvl w:val="6"/>
          <w:numId w:val="6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wróci 100% zabezpieczenia należytego wykonania umowy z odsetkami wynikającymi z umowy rachunku bankowego, na którym było ono przechowywane, pomniejszone o koszt prowadzenia tego rachunku oraz prowizji bankowej za przelew pieniędzy na rachunek bankowy Wykonawcy, w terminie 30 dni kalendarzowych od dnia wykonania całości zamówienia publicznego i uznania przez Zamawiającego za należycie wykonane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13</w:t>
      </w:r>
    </w:p>
    <w:p>
      <w:pPr>
        <w:pStyle w:val="Normal"/>
        <w:autoSpaceDE w:val="false"/>
        <w:spacing w:lineRule="auto" w:line="264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W sprawach nie unormowanych niniejszą umową mają zastosowanie odpowiednie przepisy ustawy Prawo zamówień publicznych oraz Kodeksu cywilnego. </w:t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>§ 14</w:t>
      </w:r>
    </w:p>
    <w:p>
      <w:pPr>
        <w:pStyle w:val="Normal"/>
        <w:autoSpaceDE w:val="false"/>
        <w:spacing w:lineRule="auto" w:line="264"/>
        <w:rPr>
          <w:rFonts w:ascii="Cambria" w:hAnsi="Cambria" w:cs="Cambria"/>
          <w:spacing w:val="-5"/>
          <w:sz w:val="22"/>
          <w:szCs w:val="22"/>
        </w:rPr>
      </w:pPr>
      <w:r>
        <w:rPr>
          <w:rFonts w:cs="Cambria" w:ascii="Cambria" w:hAnsi="Cambria"/>
          <w:spacing w:val="-5"/>
          <w:sz w:val="22"/>
          <w:szCs w:val="22"/>
        </w:rPr>
        <w:t xml:space="preserve">Wszelkie spory, jakie mogą wyniknąć z realizacji niniejszej umowy, będą rozstrzygane przez sąd powszechny właściwy miejscowo dla siedziby Zamawiającego. </w:t>
      </w:r>
    </w:p>
    <w:p>
      <w:pPr>
        <w:pStyle w:val="Normal"/>
        <w:rPr>
          <w:rFonts w:ascii="Cambria" w:hAnsi="Cambria" w:cs="Times New Roman"/>
          <w:b/>
          <w:b/>
          <w:i/>
          <w:i/>
          <w:spacing w:val="-5"/>
          <w:sz w:val="22"/>
          <w:szCs w:val="22"/>
        </w:rPr>
      </w:pPr>
      <w:r>
        <w:rPr>
          <w:rFonts w:cs="Times New Roman" w:ascii="Cambria" w:hAnsi="Cambria"/>
          <w:b/>
          <w:i/>
          <w:spacing w:val="-5"/>
          <w:sz w:val="22"/>
          <w:szCs w:val="22"/>
        </w:rPr>
      </w:r>
    </w:p>
    <w:p>
      <w:pPr>
        <w:pStyle w:val="Normal"/>
        <w:jc w:val="center"/>
        <w:rPr>
          <w:rFonts w:ascii="Cambria" w:hAnsi="Cambria" w:cs="Times New Roman"/>
          <w:b/>
          <w:b/>
          <w:i/>
          <w:i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  <w:t>§ 15</w:t>
      </w:r>
    </w:p>
    <w:p>
      <w:pPr>
        <w:pStyle w:val="Normal"/>
        <w:jc w:val="center"/>
        <w:rPr>
          <w:rFonts w:ascii="Cambria" w:hAnsi="Cambria" w:cs="Times New Roman"/>
          <w:b/>
          <w:b/>
          <w:i/>
          <w:i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Umowę sporządzono w trzech jednobrzmiących egzemplarzach, z czego dwa dla Zamawiającego i jeden dla Wykonawcy.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ascii="Cambria" w:hAnsi="Cambria" w:cs="Times New Roman"/>
          <w:i/>
          <w:i/>
          <w:color w:val="FF0000"/>
          <w:sz w:val="22"/>
          <w:szCs w:val="22"/>
        </w:rPr>
      </w:pPr>
      <w:r>
        <w:rPr>
          <w:rFonts w:cs="Times New Roman" w:ascii="Cambria" w:hAnsi="Cambri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ascii="Cambria" w:hAnsi="Cambria" w:cs="Times New Roman"/>
          <w:b/>
          <w:b/>
          <w:i/>
          <w:i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ascii="Cambria" w:hAnsi="Cambria" w:cs="Times New Roman"/>
          <w:b/>
          <w:b/>
          <w:i/>
          <w:i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  <w:tab/>
        <w:t xml:space="preserve"> Zamawiający  </w:t>
        <w:tab/>
        <w:tab/>
        <w:tab/>
        <w:tab/>
        <w:tab/>
        <w:tab/>
        <w:tab/>
        <w:tab/>
        <w:t>Wykonawca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ASAPHeading2Znak">
    <w:name w:val="ASAPHeading 2 Znak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4:00Z</dcterms:created>
  <dc:creator>Tomasz Orłowski</dc:creator>
  <dc:description/>
  <cp:keywords/>
  <dc:language>en-US</dc:language>
  <cp:lastModifiedBy>Tomasz Orłowski</cp:lastModifiedBy>
  <cp:lastPrinted>2015-05-12T12:59:00Z</cp:lastPrinted>
  <dcterms:modified xsi:type="dcterms:W3CDTF">2015-05-28T11:45:00Z</dcterms:modified>
  <cp:revision>24</cp:revision>
  <dc:subject/>
  <dc:title>- PROJEKT (WZÓR) UMOWY -</dc:title>
</cp:coreProperties>
</file>