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 xml:space="preserve">Załącznik nr 1c do SIW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zęść III. Zakup mebl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3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045"/>
        <w:gridCol w:w="9525"/>
        <w:gridCol w:w="150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tuk</w:t>
            </w:r>
          </w:p>
        </w:tc>
      </w:tr>
      <w:tr>
        <w:trPr/>
        <w:tc>
          <w:tcPr>
            <w:tcW w:w="14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up mebli dla PSP w Długosiodle: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blica szkolna korkow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orkowa tablica z drewnianą ramą, wym. min. 100 cm x 200 cm.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ica szkolna korkow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orkowa tablica z drewnianą ramą, wym. 90 cm x 150 cm.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ała tablica magnetyczna duż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blica magnetyczna posiada aluminiową ramę oraz półeczkę do przechowywania markerów.  Mocowana do ściany za pomocą uchwytów. - wym. 60 cm x 90 cm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ustro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pieczne lustro dla dzieci - wym. 60 x 120 c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ble zestaw 12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W skład zestawu wchodzi: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1)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 Szafka wyposażona w półeczkę oraz 2 pojemniki na kółkach do przechowywania zabawek. Ucho słonia stanowi podpórkę np. na książki. Wykonana z płyty wiórowej w tonacji brzozy, z kolorowymi elementami z płyty MDF. Wym. Min. 120 cm x 42 cm x 82 cm - szt.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2)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 Regał wyposażony w 9 półeczek, do których przymocowane są kolorowe drzwiczki wraz z nadstawką. Wykonany z płyty wiórowej w tonacji brzozy. Wym .min.  83cm x 35cm x 120 cm - 2 szt.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3)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 Nadstawka wyposażona w 1 półkę. Wykonana z płyty wiórowej w tonacji brzozy.  wym. 83cm x 35cm x 50 cm - 2 szt. 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 xml:space="preserve">4)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Regał wyposażony w 6 półeczek, do których przymocowane są kolorowe drzwiczki wraz z nadstawką. Wykonany z płyty wiórowej w tonacji brzozy. Wym. 83cm x 35cm x 83 cm - 2 szt.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 xml:space="preserve"> 5)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Drzwiczki pozwalają na dowolne aranżacje regałów. Mogą być umieszczane we wszystkich lub tylko w niektórych półeczkach, zależnie od kompozycji. Dostarczane z uchwytami i półeczką. Wykonane z płyty MDF wykończonej obrzeżem PCV. Wym. 24,5cm x 35 cm. Ilość: - zielone 7 szt,  niebieskie 3 szt, pomarańczowe 7 szt, żółte 10 szt,  czerwone 3 szt. Całkowita długość zestawu 4,14 m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afa wysoka żółt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Szafa wyposażona w drzwiczki i półkę w górnej części oraz w 2 półki i drzwiczki w dolnej części. Półki pozwalają na przechowywanie segregatorów. Jasna płyta wiórowa w odcieniu brzozy z trwałym obrzeżem PCV połączona z radosnymi kolorami: żółtym, zielonym, pomarańczowym.  Szuflady zamocowane są na solidnych prowadnicach uniemożliwiających wypadanie ich z szafki. Wym.  min. 94cm  x 45cm  x 189 cm.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jkowe biurko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urko wykonane z laminowanej płyty wiórowej w tonacji brzozy, z kolorowymi elementami z płyty MDF. Wyposażone w szufladę i szafkę z zamkiem. Wym. min. 109 cm x 70cm  x 73 cm front w kolorze żółtym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obrotowe czarno - zielone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Ergonomiczne krzesło obrotowe z wyraźnie profilowanym oparciem i siedziskiem, a także podłokietnikami o regulowanej wysokości. W modelu zastosowano mechanizm ruchowy  umożliwiający regulację odległości oparcia od siedziska oraz regulację kąta nachylenia oparcia względem siedziska. Prawidłowe ułożenie przedramienia ogranicza napięcie mięśni pleców podczas długiej pracy w pozycji siedzącej.  Materiał obicia 100 % poliester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zka stojąca zielo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blioteczka wykonana z płyty laminowanej o gr. 18 mm w tonacji brzozy, wykończone obrzeżem o gr. 2 mm, z kolorowymi elementami z płyty MDF. Wyposażone w pojemnik na książki z przegródkami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m.: wys. 81 cm x gł. 38 cm x szer. 55 cm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fy do biblioteczki zielone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ufy pokryte trwałą tkaniną PCV  w kolorze zielonym. Wym. 36 x 36 x 28 cm – 2 szt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wan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ywan z wzorem pozwalającym na różnego rodzaju zabawy ruchowe i sytuacyjne. Skład runa 100% PP heat-set frise przędza pojedyncza.  Wym. min. 3 m x 4 m. Wzór – ulice miast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wan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ywan w kształcie prostokąta, wykonany techniką chromo-jet pętelka, na dywanie znajduje się motyw popularnej gry w klasy. - wym. 1 m x 2 m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afka uniwersal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oże służyć jako wyposażenie kącika plastycznego, muzycznego bądź przyrodniczego. Wyposażona w dużą szufladę z licznymi przegródkami, która umożliwia porządkowanie drobnych przedmiotów: akcesoriów sportowych lub plastycznych, instrumentów itp. Duże przestrzenie pomiędzy szufladami pozwalają na ustawienie wysokich pomocy typu globus, mikroskop czy farby, a boczna kieszeń przeznaczona jest na rulony papierów, mapy itp.     Wym. min. 107 cm x 45 cm x 90 cm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moderacyjna korkow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Rama z profilu aluminiowego w kolorze białym, nogi stalowe wyposażone w kółka. Tablica jednoczęściowa,  powierzchnia korkowa Wym. min. 120 cm x 150 cm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suchościeral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trzymała biała lakierowana tablica z powierzchnią suchościeralną. Odporna na uszkodzenia. - wym. min. 100 cm x 170 cm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grzejników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rewniana obudowa grzejników. Wymiary: dł. 190 cm, wys. 80 cm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14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up mebli  dla PSP w Dalekiem: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ół prostokątny z regulowanymi nogam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ół prostokątny wraz z czterema nogami. Blat w odcieniu brzozy o gr. 25 mm wykończony obrzeżem PCV o gr. 2 mm, w tej samej tonacji. Wym. blatu min. 119 cm x 74 cm. Okrągłe drewniane nogi z regulowaną wysokością (40, 46, 52 i 58 cm). Nogi zamocowane bezpośrednio do blatu za pomocą metalowej płytki o wym. 15 x 15 cm, przymocowanej do nóg i dokręcanej do blatu 6 śrubami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</w:tr>
      <w:tr>
        <w:trPr>
          <w:trHeight w:val="38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rzesło z regulacją wysokośc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Krzesełka z siedziskiem i oparciem wykonanym ze sklejki bukowej w kolorze naturalnym, o gr. 6 mm w rozmiarze 1-2. Stelaż wykonany z rury płasko-owalnej o wym. 38 x 20 mm  i 30 x 15 mm. Wyprofilowane siedzisko eliminujące ucisk pod kolanami w trakcie siedzenia, zaokrąglone oparcie. Podstawa w kształcie litery H zapewniająca wysoką stabilność. Wyposażone w trzy stopki plastikowe umieszczone pod siedziskiem, zabezpieczające przed zarysowaniem blatu. Zatyczki z tworzywa chroniące podłogę przed zarysowaniem. Krzesełka z możliwością stawiania jednego na drugim, a także zawieszenia na blacie.  Stelaż czerwony. 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rzesło z regulacją wysokośc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Krzesełka z siedziskiem i oparciem wykonanym ze sklejki bukowej w kolorze naturalnym, o gr. 6 mm w rozmiarze 3-4. Stelaż wykonany z rury płasko-owalnej o wym. 38 x 20 mm i 30 x 15 mm. Wyprofilowane siedzisko eliminujące ucisk pod kolanami w trakcie siedzenia, zaokrąglone oparcie. Podstawa w kształcie litery H zapewniająca wysoką stabilność. Wyposażone w trzy stopki plastikowe umieszczone pod siedziskiem, zabezpieczające przed zarysowaniem blatu. Zatyczki z tworzywa chroniące podłogę przed zarysowaniem. Krzesełka z możliwością stawiania jednego na drugim, a także zawieszenia na blacie. Stelaż żółty.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estaw mebli Plus 1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afy i regały postawione na cokole, korpusy, ściany w kolorze klonu wykonane z laminowanej płyty o gr. 18 mm, zabezpieczonej trwałym obrzeżem MULTIPLEX imitującym strukturę sklejki o grubości 2 m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szuflady zawierają system zabezpieczający przed ich wypadnięcie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 skład zestawu wchodzi 6 szafek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. Regał - Wym. 104 x 45 x 170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1 przegroda dzieląca szafę na dwie części (prześwity) zamknięte dwuskrzydłowymi drzwiczkami w kolorze niebieski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Lewa część zawiera 3 półki (4 prześwity)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Prawa stanowi wnękę ubraniową posiadającą drążek na ubrania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Drzwiczki posiadają wpuszczone uchwyty w płytę drzwiczek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2. Regał - Wym. 104 x 45 x 170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3 półki oraz jedna przegroda dzieląca na osiem równych prześwitów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4 dolne prześwity zamknięte dwuskrzydłowymi drzwiczkami w kolorze czerwony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4 górne prześwity zamknięte dwuskrzydłowymi drzwiczkami w kolorze żółty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Drzwiczki posiadają wpuszczone uchwyty w płytę drzwiczek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3. Regał - Wym. 104 x 45 x 127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2 przegrody dzielące regał na trzy równe części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Lewa oraz prawa część posiada 10 równomiernie rozmieszczonych prowadnic obustronnych do założenia pojemników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Środkowa część posiada 3 półki (4 prześwity)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10 pojemników o wym. 31,2 x 43 x 7,5 cm w kolorze żółtym x 3, niebieskim x 4, czerwonym x 2, zielonym x 1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2 pojemniki o wym. 31,2 x 43 x 15 cm w kolorze żółtym i niebieski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2 pojemniki o wym. 31,2 x 43 x 22,5 cm w kolorze czerwony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4. Regał - Wym. 104 x 45 x 127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8 szuflad z prowadnicami zabezpieczającymi wypadanie ich w kolorach żółtym x 2, czerwonym x 2, zielonym x 2, niebieskim x 2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Szuflady posiadają wpuszczone uchwyty w płytę szuflad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5. Regał - Wym. 104 x 45 x 127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1 półka dzieląca regał na dwie równe części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Górna część posiada 3 przegrody (4 prześwity)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Dolna część zamknięta dwuskrzydłowymi drzwiczkami w kolorze zielony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Drzwiczki posiadają wpuszczone uchwyty w płytę drzwiczek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6. Regał - Wym. 104 x 45 x 127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Wyposażony w 3 półki (4 prześwity)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Szafy i regały postawione na cokole, korpusy, ściany w kolorze klonu wykonane z laminowanej płyty o gr. 18 mm, zabezpieczonej trwałym obrzeżem MULTIPLEX imitującym strukturę sklejki o grubości 2 m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szuflady zawierają system zabezpieczający przed ich wypadnięcie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 skład zestawu wchodzi 6 szafek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. Regał - Wym.  min. szer. 100 cm x gł. 45cm x wys. 170 cm - 1 sz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1 przegroda dzieląca szafę na dwie części (prześwity) zamknięte dwuskrzydłowymi drzwiczkami w kolorze niebieski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Lewa część zawiera 3 półki (4 prześwity)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Prawa stanowi wnękę ubraniową posiadającą drążek na ubrania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Drzwiczki posiadają wpuszczone uchwyty w płytę drzwiczek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2. Regał - Wym. min.  szer. 100 x gł. 45 x wys. 170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3 półki oraz jedna przegroda dzieląca na osiem równych prześwitów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4 dolne prześwity zamknięte dwuskrzydłowymi drzwiczkami w kolorze czerwony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4 górne prześwity zamknięte dwuskrzydłowymi drzwiczkami w kolorze żółty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Drzwiczki posiadają wpuszczone uchwyty w płytę drzwiczek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3. Regał - Wym. min. szer. 100 x gł. 45 x 120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2 przegrody dzielące regał na trzy równe części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Lewa oraz prawa część posiada 10 równomiernie rozmieszczonych prowadnic obustronnych do założenia pojemników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Środkowa część posiada 3 półki (4 prześwity)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10 pojemników o wym. min. 31cm x 43cm x 7,5 cm w kolorze żółtym x 3, niebieskim x 4, czerwonym x 2, zielonym x 1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2 pojemniki o wym. min. 31cm x 43cm  x 15 cm w kolorze żółtym i niebieski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2 pojemniki o wym. min.  31cm x 43cm x 22 cm w kolorze czerwony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4. Regał - Wym. min. szer. 100 cm x gł. 45 x 127 cm - 1 sz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8 szuflad z prowadnicami zabezpieczającymi wypadanie ich w kolorach żółtym x 2, czerwonym x 2, zielonym x 2, niebieskim x 2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Szuflady posiadają wpuszczone uchwyty w płytę szuflad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5. Regał - Wym. min. szer. 100 x 45 x 127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1 półka dzieląca regał na dwie równe części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Górna część posiada 3 przegrody (4 prześwity)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Dolna część zamknięta dwuskrzydłowymi drzwiczkami w kolorze zielonym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Drzwiczki posiadają wpuszczone uchwyty w płytę drzwiczek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6. Regał - Wym. min. szer. 100 x gł. 45 x 127 cm - 1 szt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Wyposażony w 3 półki (4 prześwity)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Zaokrąglone narożniki płyt bocznych od stro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ny użytkowej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Tylna płyta w górnej części w kształcie półokręgu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ał z półkam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ał o wym. 104 x 45 x 127 cm. Wyposażony w 3 półki (4 prześwity).  Wykonany z płyty laminowanej w tonacji klonu o grubości 18 mm postawione na cokole. Płyty zabezpieczone trwałym obrzeżem PCV o grubości 2 m Korpusy, fronty, ściany w kolorze klonu z tej samej płyty.  Zaokrąglone narożniki płyt bocznych od strony użytkowej. Tylna płyta w górnej części w kształcie półokręgu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afka na prace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ał o wym. min. 48 cm x 33 cm x 90 cm. Wyposażony w 9 półek (10 prześwitów). Wykonany z płyty laminowanej w tonacji brzozy o grubości 18 mm postawione na cokole. Płyty zabezpieczone trwałym obrzeżem  o grubości 2 mm imitujących strukturę sklejki. Zaokrąglone narożniki płyt bocznych od strony użytkowej. Regał przystosowany do przechowywania prac A3 na każdej półce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zafka z drzwiami do mocowania plakatów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konana z płyty laminowanej w tonacji klonu. Wym. min. 66 cm x 45 cm x 105 cm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urko z szafką i szufladą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urka wykonane z płyty laminowanej o gr. min. 18 mm.  Płyta zabezpieczona obrzeżem PCV o grubości 2 mm. Po prawej stronie 1 półka (2 prześwity) zamknięte drzwiczkami jednostronnymi wykonanymi z płyty laminowanej, drzwiczki posiadają uchwyt podłużny z tworzywa sztucznego. Nad drzwiczkami wnęka wraz z szufladą na prowadnicach, zamykaną na klucz. Tył biurka zawiera płytę zasłaniającą nogi użytkownika min. 2/3 wysokośc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elaż krzesła wykonany z rury płasko-owalnej w kolorze czarnym, siedzisko i oparcie tapicerowane w kolorze brązowym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blica suchościeral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trzymała biała lakierowana tablica z powierzchnią suchościeralną. Odporna na uszkodzenia. Wym. min. 100 cm x 170 cm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lety okienne 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Rolety w kasecie PCV w kolorze białym z hamulcem samoblokującym z prowadnicami bocznymi PCV, sterowane za pomocą łańcuszka koralikowego PCV kolor biały.  Wymiary: szerokość – 140 cm, długość 170 cm. Kolor do uzgodnienia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lety okienne I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Rolety w kasecie PCV w kolorze białym z hamulcem samoblokującym z prowadnicami bocznymi PCV, sterowane za pomocą łańcuszka koralikowego PCV kolor biały.  kolor miodowy. Wymiary: szerokość – 130 cm, długość 170 cm. Kolor do uzgodnienia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kładzina dywanowa 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kładzina dywanowa o wymiarach 5 m x 3,2 m z motywem ulic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kładzina dywanowa I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kładzina dywanowa o wymiarach 5,4 m na 5,0 m. Kolor do uzgodnienia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. 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udowa grzejników 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udowa drewniana, lakierowana. Wymiary: długość – 85 cm, głebokość – 27 cm, wysokość – 78 cm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udowa grzejników I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udowa drewniana, lakierowana. Wymiary: długość – 50 cm, głębokość – 27 cm, wysokość – 80 cm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anapa rozkładana pomarańczow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Wygodna i stabilna kanapka z pianki, pokryta wytrzymałą tkaniną PCV w kolorze pomarańczowym, łatwą do utrzymania w czystości. Wym. min. 48 cm x 80 cm x 49 cm Wym. po rozłożeniu min. 144 cm x 80 cm x 32 cm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ała tablica magnetycz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blica magnetyczna posiada aluminiową ramę oraz półeczkę do przechowywania markerów.  Mocowana do ściany za pomocą uchwytów.  Wym. min. 60cm x 90 cm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oduszki okrągłe 10 szt.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 xml:space="preserve">Kolorowe poduszki wykonane z trwałej tkaniny PCV, łatwej do utrzymania w czystości, wypełnione gąbką o śr. min. 35 cm, wys. 3 cm - 10 sztuk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ojak na poduszk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Stojak wykonany z lakierowanej sklejki o grubości min. 18 mm, mobilny, na 20 szt. poduszek do siedzenia. </w:t>
              <w:br/>
              <w:t xml:space="preserve">Wym. min. 84 cm x 46 cm x 42 cm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Ławka szatniow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Ławka szatniowa wykonana z profilu płasko-owalnego o przekroju 38 x 20 mm. Siedzisko wykonane z płyty laminowanej o gr. 18 mm, w odcieniu bukowym. Ławka posiada stopki regulujące poziom. Wym. dł. 121 x szer. 39 x wys. 40 cm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ieszak szatniowy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Listwa o gr. min. 2 cm z płyty laminowanej w odcieniu bukowym, mocowana do ściany o szerokości min. 15 cm. Wieszaki metalowe.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bezpieczenie grzejników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rewniana obudowa grzejników. Wymiary: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dł. 85 cm, szer. 27 cm, wys. 78 cm –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3 szt.;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dł. 50 cm, szer. 27 cm, wys. 80 cm –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14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up mebli dla PSP  w Blochach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ół prostokątny z regulowanymi nogam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ół prostokątny wraz z czterema nogami. Blat w odcieniu brzozy o gr. 25 mm wykończony obrzeżem PCV o gr. 2 mm, w tej samej tonacji. Wym. blatu min. 119 cm x 74 cm. Okrągłe drewniane nogi z regulowaną wysokością (40, 46, 52 i 58 cm). Nogi zamocowane bezpośrednio do blatu za pomocą metalowej płytki o wym. 15 x 15 cm, przymocowanej do nóg i dokręcanej do blatu 6 śrubami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rzesło z regulacją wysokośc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Krzesełka z siedziskiem i oparciem wykonanym ze sklejki bukowej w kolorze naturalnym, o gr. 6 mm w rozmiarze 1-2. Stelaż wykonany z rury płasko-owalnej o wym. 38 x 20 mm  i 30 x 15 mm. Wyprofilowane siedzisko eliminujące ucisk pod kolanami w trakcie siedzenia, zaokrąglone oparcie. Podstawa w kształcie litery H zapewniająca wysoką stabilność. Wyposażone w trzy stopki plastikowe umieszczone pod siedziskiem, zabezpieczające przed zarysowaniem blatu. Zatyczki z tworzywa chroniące podłogę przed zarysowaniem. Krzesełka z możliwością stawiania jednego na drugim, a także zawieszenia na blacie.  Stelaż żółty. 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rzesło z regulacją wysokośc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Krzesełka z siedziskiem i oparciem wykonanym ze sklejki bukowej w kolorze naturalnym, o gr. 6 mm w rozmiarze 3-4. Stelaż wykonany z rury płasko-owalnej o wym. 38 x 20 mm i 30 x 15 mm. Wyprofilowane siedzisko eliminujące ucisk pod kolanami w trakcie siedzenia, zaokrąglone oparcie. Podstawa w kształcie litery H zapewniająca wysoką stabilność. Wyposażone w trzy stopki plastikowe umieszczone pod siedziskiem, zabezpieczające przed zarysowaniem blatu. Zatyczki z tworzywa chroniące podłogę przed zarysowaniem. Krzesełka z możliwością stawiania jednego na drugim, a także zawieszenia na blacie. Stelaż żółty.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Style w:val="StrongEmphasis"/>
                <w:rFonts w:eastAsia="Calibri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estaw mebli 17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Style w:val="StrongEmphasis"/>
                <w:rFonts w:eastAsia="Calibri" w:cs="Times New Roman"/>
                <w:color w:val="000000"/>
                <w:sz w:val="20"/>
                <w:szCs w:val="20"/>
                <w:u w:val="single"/>
              </w:rPr>
              <w:t>Zestaw składa się z szafek  wykonanych z płyty MDF różnego typu: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zafka z dużymi półkami D 2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zafka z dwiema przegrodami duża 2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zafka z 2 przegrodami, na skrzynię D 1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krzynia na kółkach 1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zafka wisząca klasyczna 3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rzwiczki do szafki wiszącej żółte 3 pary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jemnik czerwony 6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emnik niebieski 4 szt.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jemnik zielony 4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jemnik żółty 6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jemnik pomarańczowy 6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zuflada drewniana czerwona 6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zuflada drewniana niebieska 4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zuflada drewniana zielona 4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Szuflada drewniana żółta 6 szt.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rPr>
                <w:rStyle w:val="StrongEmphasis"/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</w:rPr>
              <w:t xml:space="preserve">Szuflada drewniana pomarańczowa 6 szt. </w:t>
            </w:r>
          </w:p>
          <w:p>
            <w:pPr>
              <w:pStyle w:val="TextBody"/>
              <w:rPr/>
            </w:pPr>
            <w:r>
              <w:rPr>
                <w:rStyle w:val="StrongEmphasis"/>
                <w:rFonts w:cs="Times New Roman"/>
                <w:sz w:val="20"/>
                <w:szCs w:val="20"/>
                <w:u w:val="single"/>
              </w:rPr>
              <w:t>Wymiary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ługość zestawu max. 5.00 m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s. najwyższego elementu  max.2,00 m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ał wysoki z półkam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egał o wym. min. szer. 83 cm x gł. 35 cm x wys. 120 cm. Wyposażony w 2 półki (3 prześwity). Wykonany z płyty wiórowej laminowanej w tonacji brzozy o grubości min. 18 mm postawione na cokole. Płyty zabezpieczone trwałym obrzeżem PCV o grubości 2 mm. Korpusy, fronty, ściany w kolorze brzozy z tej samej płyty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 z szafka i szufladą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urko wykonane z płyty laminowanej o gr. 18 mm.  Płyta zabezpieczona obrzeżem PCV o grubości 2 mm. Po prawej stronie 1 półka (2 prześwity) zamknięte drzwiczkami jednostronnymi wykonanymi z płyty laminowanej, drzwiczki posiadają uchwyt podłużny z tworzywa sztucznego. Nad drzwiczkami wnęka wraz z szufladą na prowadnicach, zamykana na klucz.  Tył biurka zawiera płytę zasłaniająca nogi użytkownika min. 2/3 wysokości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zesło obrotowe 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rzesło obrotowe z podłokietnikami. Możliwość ustawienia wysokość siedziska  za pomocą podnośnika pneumatycznego w dowolnej pozycji. Dodatkowo regulować możemy również odległość oraz kąt nachylenia oparcia względem siedziska. Stabilna, pięcioramienna podstawa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wan żabka z figuram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ywan edukacyjny z żabką oprócz ciekawego wzoru posiada wartość edukacyjną. Wkomponowane we wzór dywanu figury geometryczne należy zakryć elementami w odpowiednich kształtach. Elementy z figurami mogą być również wykorzystywane do zabaw poza dywanem: układania kształtów w wyznaczonej kolejności, odnajdywania kształtów i pogrupowanie ich wg koloru itp. Wym. min. 2 m x 3 m. (16 różnych figur w dwóch kolorach: niebieskim i zielonym)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suchościeral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ała lakierowana tablica z powierzchnią suchościeralną. Odporna na uszkodzenia. Wym. min. 100 cm x 170 cm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szkolna - korkow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orkowa tablica z drewnianą ramą, wym. min. 90 cm x 150 cm. Możliwość zawieszenia w pionie i poziomie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iała tablica magnetycz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blica magnetyczna posiada aluminiową ramę oraz półeczkę do przechowywania markerów.  Mocowana do ściany za pomocą uchwytów.  Wym. min. 60cm x 90 cm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napa rozkłada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Wygodna i stabilna kanapka z pianki, pokryta wytrzymałą tkaniną PCV w kolorze pomarańczowym, łatwą do utrzymania w czystości. Wym. min. 48 cm x 80 cm x 49 cm Wym. po rozłożeniu min. 144 cm x 80 cm x 32 cm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Zestaw poduszek okrągłych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 xml:space="preserve">Kolorowe poduszki wykonane z trwałej tkaniny PCV, łatwej do utrzymania w czystości, wypełnione gąbką o śr. min. 35 cm, wys. 3 cm - 20 sztuk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kpl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ruszka mała czerwon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ękka i wygodna gruszka wypełniona granulatem, dopasowuje się kształtem do osoby siedzącej. Pokryta trwałą tkaniną PCV bez ftalanów, którą łatwo utrzymać w czystości. Kolor czerwony. śr. min. 80 cm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ruszka mała fioletow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ękka i wygodna gruszka wypełniona granulatem, dopasowuje się kształtem do osoby siedzącej. Pokryta trwałą tkaniną PCV bez ftalanów, którą łatwo utrzymać w czystości. Kolor fioletowy. śr.  min. 80 cm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fa piesek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Miękka poducha o wizerunku pieska z bawełnianym pokrowcem, który można prać. Wypełnienie z pianki śr. min. 35 cm, wys. min. 30 cm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fa biedronk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Miękka poducha o wizerunku biedronki z bawełnianym pokrowcem, który można prać. Wypełnienie z pianki, śr. min. 35 cm, wys. min. 30 cm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fa tygrys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Miękka poducha o wizerunku tygrysa z bawełnianym pokrowcem, który można prać. Wypełnienie z pianki, śr. min. 35 cm, wys. min. 30 cm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fa kotek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Miękka poducha o wizerunku kotka z bawełnianym pokrowcem, który można prać. Wypełnienie z pianki, śr. min. 35 cm, wys. min. 30 cm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Jeżyk – materac 3-częściowy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Materac 3-częściowy z ruchomymi łapkami i uszami, obszyte trwałą tkaniną PCV, niezawierającą ftalanów, łatwą do utrzymania w czystości.  </w:t>
              <w:br/>
              <w:t xml:space="preserve">Wym. min. dł. 197 cm x szer. 114 cm x gr. 5 cm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ojak na poduszki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Stojak wykonany z lakierowanej sklejki o grubości min. 18 mm, mobilny, na 20 szt. poduszek do siedzenia. </w:t>
              <w:br/>
              <w:t xml:space="preserve">Wym. min. 84 cm x 46 cm x 42 cm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Ławeczka szatniowa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ama stalowa w kolorze czarnym. Szczeble wykonane z drewna sosnowego, lakierowane. Głębokość siedziska min. 36 cm. Wysokość min. 43 cm.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Ławki o długości: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x 3,6 m;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x 2,0 m;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x 1,0 m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. 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szatniowy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istwa o gr. min. 2 cm z drewna sosnowego, lakierowana, mocowana do ściany o szerokości min. 15 cm. Wieszaki metalowe. (długości: 1x3,6 m; 1x2,0 m; 1x1,0 m)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6 mb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Rolety okienne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 xml:space="preserve">Rolety w kasecie PCV w kolorze białym z hamulcem samoblokującym z prowadnicami bocznymi PCV, sterowane za pomocą łańcuszka koralikowego PCV kolor biały.  kolor miodowy. Wymiary: szerokość –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210 cm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a ewakuacyjne</w:t>
            </w:r>
          </w:p>
        </w:tc>
        <w:tc>
          <w:tcPr>
            <w:tcW w:w="9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 wyjście ewakuacyjne wykonany na płycie PCV, wymiary: dł. 30 cm, szer. 15 cm. Komplet składa się z 8 szt. znaków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3:00Z</dcterms:created>
  <dc:creator/>
  <dc:description/>
  <cp:keywords/>
  <dc:language>en-US</dc:language>
  <cp:lastModifiedBy>Pracownik</cp:lastModifiedBy>
  <cp:lastPrinted>2013-05-16T15:42:00Z</cp:lastPrinted>
  <dcterms:modified xsi:type="dcterms:W3CDTF">2015-05-20T06:37:00Z</dcterms:modified>
  <cp:revision>2</cp:revision>
  <dc:subject/>
  <dc:title/>
</cp:coreProperties>
</file>