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a do SIWZ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CZEGÓŁOWY OPIS PRZEDMIOTU 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zęść I. Doposażenie toale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652" w:type="dxa"/>
        <w:jc w:val="left"/>
        <w:tblInd w:w="-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"/>
        <w:gridCol w:w="65"/>
        <w:gridCol w:w="3000"/>
        <w:gridCol w:w="9516"/>
        <w:gridCol w:w="9"/>
        <w:gridCol w:w="1497"/>
      </w:tblGrid>
      <w:tr>
        <w:trPr/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9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yfikacja</w:t>
            </w:r>
          </w:p>
        </w:tc>
        <w:tc>
          <w:tcPr>
            <w:tcW w:w="15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sztuk</w:t>
            </w:r>
          </w:p>
        </w:tc>
      </w:tr>
      <w:tr>
        <w:trPr/>
        <w:tc>
          <w:tcPr>
            <w:tcW w:w="146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oposażenie toalet w PSP w Długosiodle: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0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dest dziecięcy Hipcio niebieski</w:t>
            </w:r>
          </w:p>
        </w:tc>
        <w:tc>
          <w:tcPr>
            <w:tcW w:w="9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ezpieczny podest dziecięcy, wykończony gumowymi antypoślizgami. wym. 42 x 30 x 14 cm, kolor niebieski</w:t>
            </w:r>
            <w:r>
              <w:rPr>
                <w:rFonts w:eastAsia="Calibri" w:cs="Times New Roman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0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>Dozownik mydła w płynie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 0,5 l.</w:t>
            </w:r>
          </w:p>
        </w:tc>
        <w:tc>
          <w:tcPr>
            <w:tcW w:w="9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Dozownik do mydła wykonany z białego tworzywa ABS. Uruchamiany przyciskiem. Wyposażony w wizjer do kontroli poziomu mydła, zdejmowaną pokrywę i zawór niekapek. Przykręcany do ściany. Opakowanie zawiera zestaw wkrętów z kołkami. Sprężyna wykonana ze stali hartowanej. wym. min. 8cm x 8cm x 14,5 cm 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0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estaw WC kompakt, deska sedesowa</w:t>
            </w:r>
          </w:p>
        </w:tc>
        <w:tc>
          <w:tcPr>
            <w:tcW w:w="9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Zestaw składający się z miski kompaktowej lejowej z odpływem poziomym oraz spłuczki kompaktowej ceramicznej z armaturą 3/6 l. Zasilanie boczne.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</w:tr>
      <w:tr>
        <w:trPr/>
        <w:tc>
          <w:tcPr>
            <w:tcW w:w="146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oposażenie toalet w PSP  w Dalekiem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0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Umywalka biała</w:t>
            </w:r>
          </w:p>
        </w:tc>
        <w:tc>
          <w:tcPr>
            <w:tcW w:w="9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Umywalka z otworem i przelewem. Mocowana na śrubach. Do kompletowania z postumentem. W komplecie syfon oraz bateria umywalkowa. Wym. min. 49cm x 42cm</w:t>
            </w:r>
          </w:p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0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iska ustępowa ze spłuczką</w:t>
            </w:r>
          </w:p>
        </w:tc>
        <w:tc>
          <w:tcPr>
            <w:tcW w:w="9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Miska ustępowa lejowa z odpływem poziomym. W komplecie ze spłuczką oraz deską sedesową z plastikowymi zawiasami. Wys. min. 33 cm </w:t>
            </w:r>
          </w:p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0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dgrzewacz wody</w:t>
            </w:r>
          </w:p>
        </w:tc>
        <w:tc>
          <w:tcPr>
            <w:tcW w:w="9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Zbiornik pokryty emalią tytanową „titanium plus“. Nowe moce (2 kW), anoda magnezowa, zewnętrzna regulacja temperatury, potrójny system bezpieczeństwa, izolacja z grubej pianki poliuretanowej. Gwarancja 24 miesiące na produkt, 7 lat na zasobnik. Dane techniczne: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>rodzaj - elektryczny - pojemnościowy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>moc - 2000 W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>typ zasilania - 230V~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>mocowanie – nadumywalkowy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>pojemność zasobnika - 30 l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>inne - przyłącze wejście-wyjście 1/2”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>wym. min. 44 cm x 44 cm x 37 cm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0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Nakładka sedesowa Hipcio różowa</w:t>
            </w:r>
          </w:p>
        </w:tc>
        <w:tc>
          <w:tcPr>
            <w:tcW w:w="9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Nakładka na sedes dla dziecka wykończona gumowymi końcówkami, które zabezpieczają przed ześlizgnięciem się z WC. Wym. min. 30 cm x 40 cm x 15 cm, kolor różowy.</w:t>
            </w:r>
          </w:p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0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dest dziecięcy Hipcio różowy</w:t>
            </w:r>
          </w:p>
        </w:tc>
        <w:tc>
          <w:tcPr>
            <w:tcW w:w="9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ezpieczny podest dziecięcy, wykończony gumowymi antypoślizgami. Wym. 42 cm x 30 cm x 14 cm, kolor różowy.</w:t>
            </w:r>
          </w:p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0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ółeczka na kubeczki niebieska</w:t>
            </w:r>
          </w:p>
        </w:tc>
        <w:tc>
          <w:tcPr>
            <w:tcW w:w="9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ółeczka z 5 haczykami np. na ręczniki i miejscem na 10 kubeczków, wykonana z kolorowej płyty MDF. Element, w którym umieszcza się kubeczki jest plastikowy. Wym.  min. 67cm x 18 cm x 25 cm, kolor niebieski.</w:t>
            </w:r>
          </w:p>
        </w:tc>
        <w:tc>
          <w:tcPr>
            <w:tcW w:w="15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0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Lustro</w:t>
            </w:r>
          </w:p>
        </w:tc>
        <w:tc>
          <w:tcPr>
            <w:tcW w:w="9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Lustro wykonane z miękkiego, odpornego na działanie zewnętrzne plastiku umieszczone w plastikowej ramie.  Wym. 55 cm x 47 cm, waga  z możliwością zwieszenia w pionie i poziomie.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0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 mydła w płynie 0,5 l.</w:t>
            </w:r>
          </w:p>
        </w:tc>
        <w:tc>
          <w:tcPr>
            <w:tcW w:w="9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Dozownik do mydła wykonany z białego tworzywa ABS. Uruchamiany przyciskiem. Wyposażony w wizjer do kontroli poziomu mydła, zdejmowaną pokrywę i zawór niekapek. Przykręcany do ściany. Opakowanie zawiera zestaw wkrętów z kołkami. Sprężyna wykonana ze stali hartowanej. Wym. min.  8 cm x 8 cm x 14 cm , pojemność 0,5 litra.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0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 na ręczniki papierowe w listkach</w:t>
            </w:r>
          </w:p>
        </w:tc>
        <w:tc>
          <w:tcPr>
            <w:tcW w:w="9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Dozownik na ręczniki papierowe w listkach wykonany z białego tworzywa ABS. Wyposażony w wizjer do kontroli ilości ręczników oraz plastikowy zamek i klucz. Przykręcany do ściany. Opakowanie zawiera zestaw wkrętów z kołkami. Sposób dozowania: wyciągnięcie jednej sztuki papieru powoduje wysunięcie się kolejnej, wielkość listka 25 cm x 23 cm, poj. 500 szt., wym. min. 29 cm x 14 cm x 26 cm.</w:t>
            </w:r>
          </w:p>
        </w:tc>
        <w:tc>
          <w:tcPr>
            <w:tcW w:w="15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</w:tr>
      <w:tr>
        <w:trPr/>
        <w:tc>
          <w:tcPr>
            <w:tcW w:w="146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oposażenie toalet w PSP w Blochach</w:t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Nakładka sedesowa Hipcio niebieska</w:t>
            </w:r>
          </w:p>
        </w:tc>
        <w:tc>
          <w:tcPr>
            <w:tcW w:w="9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Nakładka na sedes dla dziecka wykończona gumowymi końcówkami, które zabezpieczają przed ześlizgnięciem się z WC. Wym. min. 30 cm x 40 cm x 15 cm, kolor niebieski.</w:t>
            </w:r>
          </w:p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Nakładka sedesowa Hipcio różowa</w:t>
            </w:r>
          </w:p>
        </w:tc>
        <w:tc>
          <w:tcPr>
            <w:tcW w:w="95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Nakładka na sedes dla dziecka wykończona gumowymi końcówkami, które zabezpieczają przed ześlizgnięciem się z WC. Wym. min. 30 cm x 40 cm x 15 cm, kolor różowy.</w:t>
            </w:r>
          </w:p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est dziecięcy Hipcio różowy </w:t>
            </w:r>
          </w:p>
        </w:tc>
        <w:tc>
          <w:tcPr>
            <w:tcW w:w="95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ezpieczny podest dziecięcy, wykończony gumowymi antypoślizgami. Wym. min. 42 cm x 30 cm x 14 cm, kolor różowy.</w:t>
            </w:r>
          </w:p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dest dziecięcy Hipcio niebieski</w:t>
            </w:r>
          </w:p>
        </w:tc>
        <w:tc>
          <w:tcPr>
            <w:tcW w:w="95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ezpieczny podest dziecięcy, wykończony gumowymi antypoślizgami. Wym. min. 42 cm x 30 cm x 14 cm, kolor niebieski.</w:t>
            </w:r>
          </w:p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ółeczka na kubeczki niebieska</w:t>
            </w:r>
          </w:p>
        </w:tc>
        <w:tc>
          <w:tcPr>
            <w:tcW w:w="95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ółeczka z 5 haczykami np. na ręczniki i miejscem na 10 kubeczków, wykonana z kolorowej płyty MDF. Element, w którym umieszcza się kubeczki jest plastikowy. Wym. min. 67 cm x 18 cm x 25 cm, kolor niebieski.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grzewacz wody </w:t>
            </w:r>
          </w:p>
        </w:tc>
        <w:tc>
          <w:tcPr>
            <w:tcW w:w="95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Zbiornik pokryty emalią tytanową „titanium plus“. Nowe moce (2 kW), anoda magnezowa, zewnętrzna regulacja temperatury, potrójny system bezpieczeństwa, izolacja z grubej pianki poliuretanowej. Dane techniczne: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>rodzaj - elektryczny - pojemnościowy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>moc - 2000 W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>typ zasilania - 230V~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>mocowanie - nadumywalkowy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>pojemność zasobnika - 30 l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>inne - przyłącze wejście-wyjście 1/2”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>wym. min. 44 cm x 44 cm x 37 cm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 mydła w płynie 0,5 l.</w:t>
            </w:r>
          </w:p>
        </w:tc>
        <w:tc>
          <w:tcPr>
            <w:tcW w:w="95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Dozownik do mydła wykonany z białego tworzywa ABS. Uruchamiany przyciskiem. Wyposażony w wizjer do kontroli poziomu mydła, zdejmowaną pokrywę i zawór niekapek. Przykręcany do ściany. Opakowanie zawiera zestaw wkrętów z kołkami. Sprężyna wykonana ze stali hartowanej. Wym. min. 8 cm x 8 cm x 14 cm , pojemność 0,5 litra.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 na ręczniki papierowe w listkach</w:t>
            </w:r>
          </w:p>
        </w:tc>
        <w:tc>
          <w:tcPr>
            <w:tcW w:w="95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Dozownik na ręczniki papierowe w listkach wykonany z białego tworzywa ABS. Wyposażony w wizjer do kontroli ilości ręczników oraz plastikowy zamek i klucz. Przykręcany do ściany. Opakowanie zawiera zestaw wkrętów z kołkami. Sposób dozowania: wyciągnięcie jednej sztuki papieru powoduje wysunięcie się kolejnej. wielkość listka 25 cm x 23 cm, poj. 500 szt., wym. min. 29 cm x 14 cm x 26 cm.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485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3.4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43:00Z</dcterms:created>
  <dc:creator/>
  <dc:description/>
  <cp:keywords/>
  <dc:language>en-US</dc:language>
  <cp:lastModifiedBy>Pracownik</cp:lastModifiedBy>
  <cp:lastPrinted>2013-05-16T15:42:00Z</cp:lastPrinted>
  <dcterms:modified xsi:type="dcterms:W3CDTF">2015-05-20T06:36:00Z</dcterms:modified>
  <cp:revision>2</cp:revision>
  <dc:subject/>
  <dc:title/>
</cp:coreProperties>
</file>