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e do SIWZ</w:t>
      </w:r>
    </w:p>
    <w:p>
      <w:pPr>
        <w:pStyle w:val="Normal"/>
        <w:jc w:val="right"/>
        <w:rPr>
          <w:b/>
          <w:b/>
          <w:bCs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ZCZEGÓŁOWY OPIS PRZEDMIOTU ZAMÓWIEN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zęść V. Zakup sprzętu ICT, audiowizualnego, tablic interaktywnych wraz z oprogramowanie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645" w:type="dxa"/>
        <w:jc w:val="left"/>
        <w:tblInd w:w="-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"/>
        <w:gridCol w:w="3020"/>
        <w:gridCol w:w="4787"/>
        <w:gridCol w:w="4773"/>
        <w:gridCol w:w="1500"/>
      </w:tblGrid>
      <w:tr>
        <w:trPr/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</w:t>
            </w:r>
          </w:p>
        </w:tc>
        <w:tc>
          <w:tcPr>
            <w:tcW w:w="9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ecyfikacja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 sztuk</w:t>
            </w:r>
          </w:p>
        </w:tc>
      </w:tr>
      <w:tr>
        <w:trPr/>
        <w:tc>
          <w:tcPr>
            <w:tcW w:w="1464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akup pomocy dydaktycznych dla PSP w Długosiodle:</w:t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Projektor krótkoogniskowy LCD</w:t>
            </w:r>
          </w:p>
        </w:tc>
        <w:tc>
          <w:tcPr>
            <w:tcW w:w="4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Optyka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rozdzielczość podstawowa –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kontrast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jasność ANSI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złącza </w:t>
            </w:r>
          </w:p>
        </w:tc>
        <w:tc>
          <w:tcPr>
            <w:tcW w:w="4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Krótkoogniskowy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1024x768 (4:3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min. 3000:1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min. 3000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D-Sub, HDMI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1 szt.</w:t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3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Kamera</w:t>
            </w:r>
          </w:p>
        </w:tc>
        <w:tc>
          <w:tcPr>
            <w:tcW w:w="4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przetwornik</w:t>
            </w:r>
          </w:p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oom optyczny</w:t>
            </w:r>
          </w:p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format nagrywanego obrazu</w:t>
            </w:r>
          </w:p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ielkość ekranu podglądu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/>
                <w:sz w:val="20"/>
                <w:szCs w:val="20"/>
              </w:rPr>
              <w:t>nośnik danych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rty</w:t>
            </w:r>
          </w:p>
        </w:tc>
        <w:tc>
          <w:tcPr>
            <w:tcW w:w="4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Min. 3.28 Mpx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min. 32x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1080p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min. 3”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co najmniej SD/SDHC</w:t>
            </w:r>
          </w:p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co najmniej HDMI, USB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30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Laptop 17 cali</w:t>
            </w:r>
          </w:p>
        </w:tc>
        <w:tc>
          <w:tcPr>
            <w:tcW w:w="4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cesor</w:t>
            </w:r>
          </w:p>
        </w:tc>
        <w:tc>
          <w:tcPr>
            <w:tcW w:w="4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cesor dedykowany do pracy w komputerach przenośnych, architektura x86-64, osiągający w tekście Passmark CPU benchmark minimum: 3000 punktów (wynik zaproponowanego procesora musi znajdować się na stronie http:/www.cpubenchmark.net/cpu_list.php w dniu składania ofert.</w:t>
            </w:r>
          </w:p>
        </w:tc>
        <w:tc>
          <w:tcPr>
            <w:tcW w:w="150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kran</w:t>
            </w:r>
          </w:p>
        </w:tc>
        <w:tc>
          <w:tcPr>
            <w:tcW w:w="4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/>
                <w:sz w:val="20"/>
                <w:szCs w:val="20"/>
              </w:rPr>
              <w:t>Matryca o przekątnej minimum 17,3”, technologia LED, rozdzielczość natywna minimum; 1600x900 px.</w:t>
            </w:r>
          </w:p>
        </w:tc>
        <w:tc>
          <w:tcPr>
            <w:tcW w:w="150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amięć RAM</w:t>
            </w:r>
          </w:p>
        </w:tc>
        <w:tc>
          <w:tcPr>
            <w:tcW w:w="4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inimum 4GB z możliwością rozbudowy (jeden wolny slot pamięci). Dopuszcza się współdzielenie pamięci z kartą graficzną.</w:t>
            </w:r>
          </w:p>
        </w:tc>
        <w:tc>
          <w:tcPr>
            <w:tcW w:w="150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ysk twardy</w:t>
            </w:r>
          </w:p>
        </w:tc>
        <w:tc>
          <w:tcPr>
            <w:tcW w:w="4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jemność minimum 500 GB.</w:t>
            </w:r>
          </w:p>
        </w:tc>
        <w:tc>
          <w:tcPr>
            <w:tcW w:w="150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arta graficzna</w:t>
            </w:r>
          </w:p>
        </w:tc>
        <w:tc>
          <w:tcPr>
            <w:tcW w:w="4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arta zaprojektowana do pracy w urządzeniach przenośnych min. 512 MB pamięci. Dopuszcza się aby karta graficzna była zintegrowana z płytą główna.</w:t>
            </w:r>
          </w:p>
        </w:tc>
        <w:tc>
          <w:tcPr>
            <w:tcW w:w="150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arta dźwiękowa</w:t>
            </w:r>
          </w:p>
        </w:tc>
        <w:tc>
          <w:tcPr>
            <w:tcW w:w="4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integrowana z płytą główna, zgodna z AC97</w:t>
            </w:r>
          </w:p>
        </w:tc>
        <w:tc>
          <w:tcPr>
            <w:tcW w:w="150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3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Ekran projekcyjny na statywie</w:t>
            </w:r>
          </w:p>
        </w:tc>
        <w:tc>
          <w:tcPr>
            <w:tcW w:w="4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Przekątna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format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statyw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</w:tc>
        <w:tc>
          <w:tcPr>
            <w:tcW w:w="4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Min. 80”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4:3</w:t>
            </w:r>
          </w:p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3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Urządzenie wielofunkcyjne</w:t>
            </w:r>
          </w:p>
        </w:tc>
        <w:tc>
          <w:tcPr>
            <w:tcW w:w="4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Technologia/tryb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interfejsy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format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szybkość druku mono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szybkość druku kolor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rozdzielczość wydruku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rozdzielczość skanowania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sposób podania papieru dla skanera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gwarancja</w:t>
            </w:r>
          </w:p>
        </w:tc>
        <w:tc>
          <w:tcPr>
            <w:tcW w:w="4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en-US"/>
              </w:rPr>
              <w:t>Laser/kolor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en-US"/>
              </w:rPr>
              <w:t>min. USB i Ethernet (RJ45) i 802.11b/g/n (WiFi)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A4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min. 16 str./min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min. 4 str./min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min. 600dpi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min. 1200 dpi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taca i podajnik automatyczny (ADF)</w:t>
            </w:r>
          </w:p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co najmniej 24 miesiące od dnia odbioru końcowego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3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Zestaw do karaoke</w:t>
            </w:r>
          </w:p>
        </w:tc>
        <w:tc>
          <w:tcPr>
            <w:tcW w:w="4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0"/>
                <w:szCs w:val="20"/>
              </w:rPr>
              <w:t>Głośniki: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liczba kolumn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moc RMS dla zestawu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złącza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0"/>
                <w:szCs w:val="20"/>
              </w:rPr>
              <w:t>Mikrofon: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rodzaj i liczba sztuk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zasięg mikrofonu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rodzaj połączenia ze wzmacniaczem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zasilanie mikrofonu</w:t>
            </w:r>
          </w:p>
        </w:tc>
        <w:tc>
          <w:tcPr>
            <w:tcW w:w="4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min. 100W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min. 1 USB, min. 1 gniazdo kart SD, min. 2, gniazda mikrofon jack 6.3 mm, min. 1 x wejscie AUX jack, 1 x wejście liniowe stereo cinch, obsługa formatu mp3, equalizer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bezprzewodowe,  min. 2 sztuki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min. 80 m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jack 6.3 mm</w:t>
            </w:r>
          </w:p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bateria9V PP3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kpl.</w:t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3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or multimedialny</w:t>
            </w:r>
          </w:p>
        </w:tc>
        <w:tc>
          <w:tcPr>
            <w:tcW w:w="4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Rozdzielczość podstawowa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kontrast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jasność ANSI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złącza</w:t>
            </w:r>
          </w:p>
        </w:tc>
        <w:tc>
          <w:tcPr>
            <w:tcW w:w="4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en-US"/>
              </w:rPr>
              <w:t>1280x800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en-US"/>
              </w:rPr>
              <w:t>min. 13000:1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en-US"/>
              </w:rPr>
              <w:t>min. 3200</w:t>
            </w:r>
          </w:p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  <w:lang w:val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en-US"/>
              </w:rPr>
              <w:t>D-Sub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t.</w:t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3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Uchwyt do projektora</w:t>
            </w:r>
          </w:p>
        </w:tc>
        <w:tc>
          <w:tcPr>
            <w:tcW w:w="4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Typ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udźwig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regulacja kąta w pionie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regulacja w płaszczyźnie poziomej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regulacja długości ramienia (odległości projektora od  ściany)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inne</w:t>
            </w:r>
          </w:p>
        </w:tc>
        <w:tc>
          <w:tcPr>
            <w:tcW w:w="4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Ścienny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min. 10 kg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min. do 15 stopni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360 stopni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min. do 95 cm</w:t>
            </w:r>
          </w:p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regulacja rozstawienia otworów montażowych projektora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t.</w:t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3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lewizor „40” LCD</w:t>
            </w:r>
          </w:p>
        </w:tc>
        <w:tc>
          <w:tcPr>
            <w:tcW w:w="4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Przekątna ekranu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rozdzielczość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głośniki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złącze SCART 21- pinowe (EURO)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liczba złączy HDMI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Liczba złączy USB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tuner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dodatkowo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gwarancja</w:t>
            </w:r>
          </w:p>
        </w:tc>
        <w:tc>
          <w:tcPr>
            <w:tcW w:w="4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Minimum 40”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minimum 1920x1080 (HD 1080)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minimum 2x10W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minimum 1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minimum 3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minimum 2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cyfrowy DVB-T (naziemny)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Menu ekranowe w języku polskim. Możliwość powieszenia na ścianie (STANDARD VESA). Pilot zdalnego sterowania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Co najmniej 24 miesiące od dnia odbioru końcowego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3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Mocowanie do telewizora</w:t>
            </w:r>
          </w:p>
        </w:tc>
        <w:tc>
          <w:tcPr>
            <w:tcW w:w="4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Typ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Standard VESA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nachylenie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obrót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obciążeni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 w:cs="Times New Roman"/>
                <w:sz w:val="20"/>
                <w:szCs w:val="20"/>
              </w:rPr>
              <w:t>maksymalna odległość telewizora od ściany</w:t>
            </w:r>
          </w:p>
        </w:tc>
        <w:tc>
          <w:tcPr>
            <w:tcW w:w="4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Uchwyt uchylny z ramieniem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zgodność VESA 200x200 i 300x300 mm.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Min. +/- 15 stopni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min. +/- 90 stopni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min. 40 kg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min. 50 cm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3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Odtwarzacz DVD</w:t>
            </w:r>
          </w:p>
        </w:tc>
        <w:tc>
          <w:tcPr>
            <w:tcW w:w="4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Rodzaj odtwarzanych płyt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Porty/złącza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inne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dodatkowo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gwarancja</w:t>
            </w:r>
          </w:p>
        </w:tc>
        <w:tc>
          <w:tcPr>
            <w:tcW w:w="4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en-US"/>
              </w:rPr>
              <w:t>BD-R, BD-RE, CD, CD-Audio, CD-R, CD-RW, DVD, DVD+R, DVD+RW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HDMI, USB, wyjście audio, odtwarzanie formatów:DivX, JPEG, VCD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MP3, MPEG-2, WMA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menu ekranowe w języku polskim, pilot zdalnego sterowania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co najmniej 24 miesiące od dnia odbioru końcowego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zt. </w:t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3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Radio z odtwarzaczem CD</w:t>
            </w:r>
          </w:p>
        </w:tc>
        <w:tc>
          <w:tcPr>
            <w:tcW w:w="4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Liczba głośników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moc głośników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odtwarzane formaty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złącza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radio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zasilanie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gwarancja</w:t>
            </w:r>
          </w:p>
        </w:tc>
        <w:tc>
          <w:tcPr>
            <w:tcW w:w="4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Min. 2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min. 5W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CD, CD-R, CD-RW, MP3, WMA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obecność co najmniej :USB, wyjście słuchawkowe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zakres co najmniej FM ze sterowaniem cyfrowym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bateryjne oraz sieciowe</w:t>
            </w:r>
          </w:p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co najmniej 24 miesiące od dnia odbioru końcowego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3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interaktywna</w:t>
            </w:r>
          </w:p>
        </w:tc>
        <w:tc>
          <w:tcPr>
            <w:tcW w:w="4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Technologia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przekątna powierzchni roboczej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format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rodzaj powierzchni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inne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dodatkowe informacje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gwarancja</w:t>
            </w:r>
          </w:p>
        </w:tc>
        <w:tc>
          <w:tcPr>
            <w:tcW w:w="4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Optyczna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minimum 90”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16:10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magnetyczna, suchościeraln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obsługa za pomocą dowolnego wskaźnika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bez projektora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co najmniej 24 miesiące od dnia odbioru końcowego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szt.</w:t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.</w:t>
            </w:r>
          </w:p>
        </w:tc>
        <w:tc>
          <w:tcPr>
            <w:tcW w:w="3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Kserokopiarka</w:t>
            </w:r>
          </w:p>
        </w:tc>
        <w:tc>
          <w:tcPr>
            <w:tcW w:w="4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Maksymalny rozmiar oryginału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kolor wydruku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rozdzielczość – odczyt/drukowanie/kopiowanie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prędkość kopii/druku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interfejsy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 xml:space="preserve">inne 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gwarancja</w:t>
            </w:r>
          </w:p>
        </w:tc>
        <w:tc>
          <w:tcPr>
            <w:tcW w:w="4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A3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czarno – biały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min. 600x600 dpi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min. 20 stron/min. - format A4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min. 15 stron/min. - format A3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co najmniej :USB, Ethernet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urządzenie nowe, nieużywane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co najmniej 24 miesiące od dnia odbioru końcowego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3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z grafomotoryki „Od szlaczka krzywego do pisania pięknego”</w:t>
            </w:r>
          </w:p>
        </w:tc>
        <w:tc>
          <w:tcPr>
            <w:tcW w:w="9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 xml:space="preserve">Program multimedialny z ćwiczeniami grafomotoryki, matematyki i ruchu. </w:t>
            </w:r>
          </w:p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„</w:t>
            </w:r>
            <w:r>
              <w:rPr>
                <w:rFonts w:eastAsia="Calibri" w:cs="Times New Roman"/>
                <w:color w:val="000000"/>
                <w:sz w:val="20"/>
                <w:szCs w:val="20"/>
              </w:rPr>
              <w:t xml:space="preserve">Od szlaczka krzywego do pisma pięknego” to bogaty zbiór ponad 100 plansz zawierających: </w:t>
              <w:br/>
              <w:t>• ilustracje figur geometrycznych,</w:t>
              <w:br/>
              <w:t xml:space="preserve">• szlaczki i wzory litero podobne, </w:t>
              <w:br/>
              <w:t xml:space="preserve">• litery prezentacyjne, do wstępnych ćwiczeń pisania kształtu bez liniatury, </w:t>
              <w:br/>
              <w:t xml:space="preserve">• litery do ćwiczeń pisania w liniaturze, </w:t>
              <w:br/>
              <w:t xml:space="preserve">• cyfry, </w:t>
              <w:br/>
              <w:t xml:space="preserve">• połączenia liter w postaci krótkich, dwuliterowych wyrazów, </w:t>
              <w:br/>
              <w:t>• karty pracy do wydruku i samodzielnej pracy dziecka.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</w:t>
            </w:r>
          </w:p>
        </w:tc>
        <w:tc>
          <w:tcPr>
            <w:tcW w:w="3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Ćwiczenia z matematyki „Szacuję, przeliczam, obliczam”</w:t>
            </w:r>
          </w:p>
        </w:tc>
        <w:tc>
          <w:tcPr>
            <w:tcW w:w="9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 xml:space="preserve">Program multimedialny zawierający zbiór zadań matematycznych, także ilustrowanych, przekazujących uczniom wiedzę na temat między innymi: </w:t>
              <w:br/>
              <w:t xml:space="preserve">• kształtów, wielkości, kolorów </w:t>
              <w:br/>
              <w:t xml:space="preserve">• czasu (zegary, kalendarz) </w:t>
              <w:br/>
              <w:t xml:space="preserve">• orientacji w przestrzeni (pojęcia nad, pod, obok, prawo, lewo, góra, dół) 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</w:t>
            </w:r>
          </w:p>
        </w:tc>
        <w:tc>
          <w:tcPr>
            <w:tcW w:w="3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</w:rPr>
            </w:pPr>
            <w:r>
              <w:rPr>
                <w:sz w:val="20"/>
                <w:szCs w:val="20"/>
              </w:rPr>
              <w:t>Harmonijny rozwój</w:t>
            </w:r>
          </w:p>
        </w:tc>
        <w:tc>
          <w:tcPr>
            <w:tcW w:w="9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sz w:val="20"/>
                <w:szCs w:val="20"/>
              </w:rPr>
              <w:t xml:space="preserve">Program Harmonijny rozwój składa się z różnorodnych modułów zawierających oprogramowanie multimedialne oraz pomoce tradycyjne: </w:t>
              <w:br/>
              <w:t xml:space="preserve">• Mowa i rozmowa </w:t>
              <w:br/>
              <w:t xml:space="preserve">• Poznawanie i rozumienie </w:t>
              <w:br/>
              <w:t xml:space="preserve">• Zdrowie i bezpieczeństwo </w:t>
              <w:br/>
              <w:t xml:space="preserve">• Twórczość i konstrukcje </w:t>
              <w:br/>
              <w:t xml:space="preserve">• Przyroda </w:t>
              <w:br/>
              <w:t xml:space="preserve">• Ekologia </w:t>
              <w:br/>
              <w:t xml:space="preserve">• Myślenie matematyczne </w:t>
              <w:br/>
              <w:t xml:space="preserve">• Przygotowanie do czytania i pisania </w:t>
              <w:br/>
              <w:t xml:space="preserve">• Społeczeństwo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zawiera: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1.Płyta z programem Harmonijny Rozwój która zawiera: </w:t>
              <w:br/>
              <w:t xml:space="preserve">• 21 gier i zabaw grupowych na tablice multimedialne, </w:t>
              <w:br/>
              <w:t xml:space="preserve">• 42 karty pracy do wydrukowania.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Wielkowymiarowa gra „Segregacja odpadów” 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.Poradnik metodyczny.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4.42 karty pracy z licencją na kopiowanie.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1464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akup pomocy dydaktycznych dla PSP  w Dalekiem</w:t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Projektor krótkoogniskowy LCD</w:t>
            </w:r>
          </w:p>
        </w:tc>
        <w:tc>
          <w:tcPr>
            <w:tcW w:w="4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Optyka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rozdzielczość podstawowa –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kontrast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jasność ANSI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złącza </w:t>
            </w:r>
          </w:p>
        </w:tc>
        <w:tc>
          <w:tcPr>
            <w:tcW w:w="4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Krótkoogniskowy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1024x768 (4:3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min. 3000:1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min. 3000</w:t>
            </w:r>
          </w:p>
          <w:p>
            <w:pPr>
              <w:pStyle w:val="Normal"/>
              <w:widowControl/>
              <w:suppressAutoHyphens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D-Sub, HDMI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3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Aparat</w:t>
            </w:r>
          </w:p>
        </w:tc>
        <w:tc>
          <w:tcPr>
            <w:tcW w:w="4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zetwornik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oom optyczny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ozdzielczość zdjęć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ozdzielczość filmu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ośnik danych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ielkość ekranu podglądu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aga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bsługa baterii AA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in. 14Mpx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in. 12x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in. 4320x3240 px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in. 1280x720 px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o najmniej SD/SDHC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in. 3”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ax 260g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>
          <w:trHeight w:val="312" w:hRule="atLeast"/>
        </w:trPr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3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Kamera</w:t>
            </w:r>
          </w:p>
        </w:tc>
        <w:tc>
          <w:tcPr>
            <w:tcW w:w="4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przetwornik</w:t>
            </w:r>
          </w:p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oom optyczny</w:t>
            </w:r>
          </w:p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format nagrywanego obrazu</w:t>
            </w:r>
          </w:p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ielkość ekranu podglądu</w:t>
            </w:r>
          </w:p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ośnik danych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rty</w:t>
            </w:r>
          </w:p>
        </w:tc>
        <w:tc>
          <w:tcPr>
            <w:tcW w:w="4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Min. 3.28 Mpx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min. 32x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1080p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min. 3”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co najmniej SD/SDHC</w:t>
            </w:r>
          </w:p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co najmniej HDMI, USB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>
          <w:trHeight w:val="50" w:hRule="atLeast"/>
        </w:trPr>
        <w:tc>
          <w:tcPr>
            <w:tcW w:w="5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30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Laptop</w:t>
            </w:r>
          </w:p>
        </w:tc>
        <w:tc>
          <w:tcPr>
            <w:tcW w:w="4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cesor</w:t>
            </w:r>
          </w:p>
        </w:tc>
        <w:tc>
          <w:tcPr>
            <w:tcW w:w="4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cesor dedykowany do pracy w komputerach przenośnych, architektura x86-64, osiągający w tekście Passmark CPU benchmark minimum: 3000 punktów (wynik zaproponowanego procesora musi znajdować się na stronie http:/www.cpubenchmark.net/cpu_list.php w dniu składania ofert.</w:t>
            </w:r>
          </w:p>
        </w:tc>
        <w:tc>
          <w:tcPr>
            <w:tcW w:w="150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>
          <w:trHeight w:val="50" w:hRule="atLeast"/>
        </w:trPr>
        <w:tc>
          <w:tcPr>
            <w:tcW w:w="5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kran</w:t>
            </w:r>
          </w:p>
        </w:tc>
        <w:tc>
          <w:tcPr>
            <w:tcW w:w="4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atryca o przekątnej minimum 17,3”, technologia LED, rozdzielczość natywna minimum; 1600x900 px.</w:t>
            </w:r>
          </w:p>
        </w:tc>
        <w:tc>
          <w:tcPr>
            <w:tcW w:w="150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5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amięć RAM</w:t>
            </w:r>
          </w:p>
        </w:tc>
        <w:tc>
          <w:tcPr>
            <w:tcW w:w="4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inimum 4GB z możliwością rozbudowy (jeden wolny slot pamięci). Dopuszcza się współdzielenie pamięci z kartą graficzną.</w:t>
            </w:r>
          </w:p>
        </w:tc>
        <w:tc>
          <w:tcPr>
            <w:tcW w:w="150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5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ysk twardy</w:t>
            </w:r>
          </w:p>
        </w:tc>
        <w:tc>
          <w:tcPr>
            <w:tcW w:w="4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jemność minimum 500 GB.</w:t>
            </w:r>
          </w:p>
        </w:tc>
        <w:tc>
          <w:tcPr>
            <w:tcW w:w="150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5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arta graficzna</w:t>
            </w:r>
          </w:p>
        </w:tc>
        <w:tc>
          <w:tcPr>
            <w:tcW w:w="4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arta zaprojektowana do pracy w urządzeniach przenośnych min. 512 MB pamięci. Dopuszcza się aby karta graficzna była zintegrowana z płytą główna.</w:t>
            </w:r>
          </w:p>
        </w:tc>
        <w:tc>
          <w:tcPr>
            <w:tcW w:w="150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5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arta dźwiękowa</w:t>
            </w:r>
          </w:p>
        </w:tc>
        <w:tc>
          <w:tcPr>
            <w:tcW w:w="4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integrowana z płytą główna, zgodna z AC97</w:t>
            </w:r>
          </w:p>
        </w:tc>
        <w:tc>
          <w:tcPr>
            <w:tcW w:w="150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3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Ekran projekcyjny na statywie</w:t>
            </w:r>
          </w:p>
        </w:tc>
        <w:tc>
          <w:tcPr>
            <w:tcW w:w="4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Przekątna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format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statyw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</w:tc>
        <w:tc>
          <w:tcPr>
            <w:tcW w:w="4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Min. 80”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4:3</w:t>
            </w:r>
          </w:p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3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Urządzenie wielofunkcyjne</w:t>
            </w:r>
          </w:p>
        </w:tc>
        <w:tc>
          <w:tcPr>
            <w:tcW w:w="4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Technologia/tryb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interfejsy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format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szybkość druku mono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szybkość druku kolor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rozdzielczość wydruku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rozdzielczość skanowania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sposób podania papieru dla skanera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gwarancja</w:t>
            </w:r>
          </w:p>
        </w:tc>
        <w:tc>
          <w:tcPr>
            <w:tcW w:w="4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en-US"/>
              </w:rPr>
              <w:t>Laser/kolor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en-US"/>
              </w:rPr>
              <w:t>min. USB i Ethernet (RJ45) i 802.11b/g/n (WiFi)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A4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min. 16 str./min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min. 4 str./min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min. 600dpi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min. 1200 dpi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taca i podajnik automatyczny (ADF)</w:t>
            </w:r>
          </w:p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co najmniej 24 miesiące od dnia odbioru końcowego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3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Uchwyt do projektora</w:t>
            </w:r>
          </w:p>
        </w:tc>
        <w:tc>
          <w:tcPr>
            <w:tcW w:w="4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Typ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udźwig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regulacja kąta w pionie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regulacja w płaszczyźnie poziomej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regulacja długości ramienia (odległości projektora od  ściany)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inne</w:t>
            </w:r>
          </w:p>
        </w:tc>
        <w:tc>
          <w:tcPr>
            <w:tcW w:w="4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Ścienny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min. 10 kg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min. do 15 stopni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360 stopni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min. do 95 cm</w:t>
            </w:r>
          </w:p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regulacja rozstawienia otworów montażowych projektora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3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lewizor „40”</w:t>
            </w:r>
          </w:p>
        </w:tc>
        <w:tc>
          <w:tcPr>
            <w:tcW w:w="4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Przekątna ekranu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rozdzielczość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głośniki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złącze SCART 21- pinowe (EURO)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liczba złączy HDMI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Liczba złączy USB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tuner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dodatkowo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gwarancja</w:t>
            </w:r>
          </w:p>
        </w:tc>
        <w:tc>
          <w:tcPr>
            <w:tcW w:w="4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Minimum 40”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minimum 1920x1080 (HD 1080)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minimum 2x10W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minimum 1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minimum 3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minimum 2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cyfrowy DVB-T (naziemny)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Menu ekranowe w języku polskim. Możliwość powieszenia na ścianie (STANDARD VESA). Pilot zdalnego sterowania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Co najmniej 24 miesiące od dnia odbioru końcowego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3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Mocowanie do telewizora</w:t>
            </w:r>
          </w:p>
        </w:tc>
        <w:tc>
          <w:tcPr>
            <w:tcW w:w="4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Typ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Standard VESA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nachylenie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obrót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obciążenie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maksymalna odległość telewizora od ściany</w:t>
            </w:r>
          </w:p>
        </w:tc>
        <w:tc>
          <w:tcPr>
            <w:tcW w:w="4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Uchwyt uchylny z ramieniem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zgodność VESA 200x200 i 300x300 mm.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Min. +/- 15 stopni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min. +/- 90 stopni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min. 40 kg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min. 50 cm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3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Odtwarzacz BluRay</w:t>
            </w:r>
          </w:p>
        </w:tc>
        <w:tc>
          <w:tcPr>
            <w:tcW w:w="4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Rodzaj odtwarzanych płyt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porty/złącza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inne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dodatkowo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 xml:space="preserve">gwarancja </w:t>
            </w:r>
          </w:p>
        </w:tc>
        <w:tc>
          <w:tcPr>
            <w:tcW w:w="4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en-US"/>
              </w:rPr>
              <w:t>BD-R, BD-RE, CD, CD-Audio, CD-R, CD-RW, DVD, DVD+R, DVD+RW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HDMI, USB, wyjście audio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odtwarzanie formatów: DivX, JPEG, VCD, MP3, MPEG-2, WMA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menu ekranowe w języku polskim, pilot zdalnego sterowania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co najmniej 24 miesiące od dnia odbioru końcowego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3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Radio z odtwarzaczem CD</w:t>
            </w:r>
          </w:p>
        </w:tc>
        <w:tc>
          <w:tcPr>
            <w:tcW w:w="4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Liczba głośników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moc głośników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odtwarzane formaty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złącza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radio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zasilanie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gwarancja</w:t>
            </w:r>
          </w:p>
        </w:tc>
        <w:tc>
          <w:tcPr>
            <w:tcW w:w="4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Min. 2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min. 5W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CD, CD-R, CD-RW, MP3, WMA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obecność co najmniej :USB, wyjście słuchawkowe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zakres co najmniej FM ze sterowaniem cyfrowym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bateryjne oraz sieciowe</w:t>
            </w:r>
          </w:p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co najmniej 24 miesiące od dnia odbioru końcowego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3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Tablica interaktywna</w:t>
            </w:r>
          </w:p>
        </w:tc>
        <w:tc>
          <w:tcPr>
            <w:tcW w:w="4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Technologia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przekątna powierzchni roboczej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format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rodzaj powierzchni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inne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dodatkowe informacje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gwarancja</w:t>
            </w:r>
          </w:p>
        </w:tc>
        <w:tc>
          <w:tcPr>
            <w:tcW w:w="4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Optyczna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minimum 90”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16:10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magnetyczna, suchościeralna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obsługa za pomocą dowolnego wskaźnika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bez projektora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co najmniej 24 miesiące od dnia odbioru końcowego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3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z grafomotoryki „Od szlaczka krzywego do pisania pięknego”</w:t>
            </w:r>
          </w:p>
        </w:tc>
        <w:tc>
          <w:tcPr>
            <w:tcW w:w="9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 xml:space="preserve">Program multimedialny z ćwiczeniami grafomotoryki, matematyki i ruchu. 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„</w:t>
            </w:r>
            <w:r>
              <w:rPr>
                <w:rFonts w:eastAsia="Calibri" w:cs="Times New Roman"/>
                <w:color w:val="000000"/>
                <w:sz w:val="20"/>
                <w:szCs w:val="20"/>
              </w:rPr>
              <w:t xml:space="preserve">Od szlaczka krzywego do pisma pięknego” to bogaty zbiór ponad 100 plansz zawierających: </w:t>
              <w:br/>
              <w:t>• ilustracje figur geometrycznych,</w:t>
              <w:br/>
              <w:t xml:space="preserve">• szlaczki i wzory litero podobne, </w:t>
              <w:br/>
              <w:t xml:space="preserve">• litery prezentacyjne, do wstępnych ćwiczeń pisania kształtu bez liniatury, </w:t>
              <w:br/>
              <w:t xml:space="preserve">• litery do ćwiczeń pisania w liniaturze, </w:t>
              <w:br/>
              <w:t xml:space="preserve">• cyfry, </w:t>
              <w:br/>
              <w:t xml:space="preserve">• połączenia liter w postaci krótkich, dwuliterowych wyrazów, </w:t>
              <w:br/>
              <w:t>• karty pracy do wydruku i samodzielnej pracy dziecka.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3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Ćwiczenia z matematyki „Szacuję, przeliczam, obliczam”</w:t>
            </w:r>
          </w:p>
        </w:tc>
        <w:tc>
          <w:tcPr>
            <w:tcW w:w="9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 xml:space="preserve">Program multimedialny zawierający zbiór zadań matematycznych, także ilustrowanych, przekazujących uczniom wiedzę na temat między innymi: </w:t>
              <w:br/>
              <w:t xml:space="preserve">• kształtów, wielkości, kolorów </w:t>
              <w:br/>
              <w:t xml:space="preserve">• czasu (zegary, kalendarz) </w:t>
              <w:br/>
              <w:t xml:space="preserve">• orientacji w przestrzeni (pojęcia nad, pod, obok, prawo, lewo, góra, dół) 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3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Harmonijny rozwój</w:t>
            </w:r>
          </w:p>
        </w:tc>
        <w:tc>
          <w:tcPr>
            <w:tcW w:w="9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sz w:val="20"/>
                <w:szCs w:val="20"/>
              </w:rPr>
              <w:t xml:space="preserve">Program Harmonijny rozwój składa się z różnorodnych modułów zawierających oprogramowanie multimedialne oraz pomoce tradycyjne: </w:t>
              <w:br/>
              <w:t xml:space="preserve">• Mowa i rozmowa </w:t>
              <w:br/>
              <w:t xml:space="preserve">• Poznawanie i rozumienie </w:t>
              <w:br/>
              <w:t xml:space="preserve">• Zdrowie i bezpieczeństwo </w:t>
              <w:br/>
              <w:t xml:space="preserve">• Twórczość i konstrukcje </w:t>
              <w:br/>
              <w:t xml:space="preserve">• Przyroda </w:t>
              <w:br/>
              <w:t xml:space="preserve">• Ekologia </w:t>
              <w:br/>
              <w:t xml:space="preserve">• Myślenie matematyczne </w:t>
              <w:br/>
              <w:t xml:space="preserve">• Przygotowanie do czytania i pisania </w:t>
              <w:br/>
              <w:t xml:space="preserve">• Społeczeństwo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zawiera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Płyta z programem Harmonijny Rozwój która zawiera: </w:t>
              <w:br/>
              <w:t xml:space="preserve">• 21 gier i zabaw grupowych na tablice multimedialne, </w:t>
              <w:br/>
              <w:t xml:space="preserve">• 42 karty pracy do wydrukowania.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Wielkowymiarowa gra „Segregacja odpadów” 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.Poradnik metodyczny.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4.42 karty pracy z licencją na kopiowanie.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</w:t>
            </w:r>
          </w:p>
        </w:tc>
        <w:tc>
          <w:tcPr>
            <w:tcW w:w="3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Kserokopiarka</w:t>
            </w:r>
          </w:p>
        </w:tc>
        <w:tc>
          <w:tcPr>
            <w:tcW w:w="4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Maksymalny rozmiar oryginału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kolor wydruku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rozdzielczość – odczyt/drukowanie/kopiowanie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prędkość kopii/druku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interfejsy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 xml:space="preserve">inne 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gwarancja</w:t>
            </w:r>
          </w:p>
        </w:tc>
        <w:tc>
          <w:tcPr>
            <w:tcW w:w="4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A3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czarno – biały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min. 600x600 dpi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min. 20 stron/min. - format A4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min. 15 stron/min. - format A3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co najmniej :USB, Ethernet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urządzenie nowe, nieużywane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co najmniej 24 miesiące od dnia odbioru końcowego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1464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kup pomocy dydaktycznych dla PSP w Blochach</w:t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Projektor krótkoogniskowy LED</w:t>
            </w:r>
          </w:p>
        </w:tc>
        <w:tc>
          <w:tcPr>
            <w:tcW w:w="4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Optyka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rozdzielczość podstawowa –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kontrast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jasność ANSI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złącza </w:t>
            </w:r>
          </w:p>
        </w:tc>
        <w:tc>
          <w:tcPr>
            <w:tcW w:w="4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Krótkoogniskowy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1024x768 (4:3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min. 3000:1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min. 3000</w:t>
            </w:r>
          </w:p>
          <w:p>
            <w:pPr>
              <w:pStyle w:val="Normal"/>
              <w:widowControl/>
              <w:suppressAutoHyphens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D-Sub, HDMI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3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Aparat</w:t>
            </w:r>
          </w:p>
        </w:tc>
        <w:tc>
          <w:tcPr>
            <w:tcW w:w="4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zetwornik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oom optyczny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ozdzielczość zdjęć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ozdzielczość filmu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ośnik danych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ielkość ekranu podglądu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aga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bsługa baterii AA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in. 14Mpx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in. 12x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in. 4320x3240 px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in. 1280x720 px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o najmniej SD/SDHC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in. 3”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ax 260g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3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Kamera</w:t>
            </w:r>
          </w:p>
        </w:tc>
        <w:tc>
          <w:tcPr>
            <w:tcW w:w="4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przetwornik</w:t>
            </w:r>
          </w:p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oom optyczny</w:t>
            </w:r>
          </w:p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format nagrywanego obrazu</w:t>
            </w:r>
          </w:p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ielkość ekranu podglądu</w:t>
            </w:r>
          </w:p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ośnik danych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rty</w:t>
            </w:r>
          </w:p>
        </w:tc>
        <w:tc>
          <w:tcPr>
            <w:tcW w:w="4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Min. 3.28 Mpx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min. 32x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1080p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min. 3”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co najmniej SD/SDHC</w:t>
            </w:r>
          </w:p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co najmniej HDMI, USB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30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Laptop z oprogramowaniem</w:t>
            </w:r>
          </w:p>
        </w:tc>
        <w:tc>
          <w:tcPr>
            <w:tcW w:w="4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cesor</w:t>
            </w:r>
          </w:p>
        </w:tc>
        <w:tc>
          <w:tcPr>
            <w:tcW w:w="4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cesor dedykowany do pracy w komputerach przenośnych, architektura x86-64, osiągający w tekście Passmark CPU benchmark minimum: 3000 punktów (wynik zaproponowanego procesora musi znajdować się na stronie http:/www.cpubenchmark.net/cpu_list.php w dniu składania ofert.</w:t>
            </w:r>
          </w:p>
        </w:tc>
        <w:tc>
          <w:tcPr>
            <w:tcW w:w="150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pl.</w:t>
            </w:r>
          </w:p>
        </w:tc>
      </w:tr>
      <w:tr>
        <w:trPr/>
        <w:tc>
          <w:tcPr>
            <w:tcW w:w="5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kran</w:t>
            </w:r>
          </w:p>
        </w:tc>
        <w:tc>
          <w:tcPr>
            <w:tcW w:w="4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atryca o przekątnej minimum 17,3”, technologia LED, rozdzielczość natywna minimum; 1600x900 px.</w:t>
            </w:r>
          </w:p>
        </w:tc>
        <w:tc>
          <w:tcPr>
            <w:tcW w:w="150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amięć RAM</w:t>
            </w:r>
          </w:p>
        </w:tc>
        <w:tc>
          <w:tcPr>
            <w:tcW w:w="4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inimum 4GB z możliwością rozbudowy (jeden wolny slot pamięci). Dopuszcza się współdzielenie pamięci z kartą graficzną.</w:t>
            </w:r>
          </w:p>
        </w:tc>
        <w:tc>
          <w:tcPr>
            <w:tcW w:w="150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ysk twardy</w:t>
            </w:r>
          </w:p>
        </w:tc>
        <w:tc>
          <w:tcPr>
            <w:tcW w:w="4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jemność minimum 500 GB.</w:t>
            </w:r>
          </w:p>
        </w:tc>
        <w:tc>
          <w:tcPr>
            <w:tcW w:w="150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arta graficzna</w:t>
            </w:r>
          </w:p>
        </w:tc>
        <w:tc>
          <w:tcPr>
            <w:tcW w:w="4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arta zaprojektowana do pracy w urządzeniach przenośnych min. 512 MB pamięci. Dopuszcza się aby karta graficzna była zintegrowana z płytą główna.</w:t>
            </w:r>
          </w:p>
        </w:tc>
        <w:tc>
          <w:tcPr>
            <w:tcW w:w="150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Karta dźwiękowa</w:t>
            </w:r>
          </w:p>
        </w:tc>
        <w:tc>
          <w:tcPr>
            <w:tcW w:w="4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integrowana z płytą główna, zgodna z AC97</w:t>
            </w:r>
          </w:p>
        </w:tc>
        <w:tc>
          <w:tcPr>
            <w:tcW w:w="150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3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Urządzenie wielofunkcyjne</w:t>
            </w:r>
          </w:p>
        </w:tc>
        <w:tc>
          <w:tcPr>
            <w:tcW w:w="4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Technologia/tryb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interfejsy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format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szybkość druku mono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szybkość druku kolor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rozdzielczość wydruku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rozdzielczość skanowania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sposób podania papieru dla skanera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gwarancja</w:t>
            </w:r>
          </w:p>
        </w:tc>
        <w:tc>
          <w:tcPr>
            <w:tcW w:w="4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en-US"/>
              </w:rPr>
              <w:t>Laser/kolor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en-US"/>
              </w:rPr>
              <w:t>min. USB i Ethernet (RJ45) i 802.11b/g/n (WiFi)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A4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min. 16 str./min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min. 4 str./min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min. 600dpi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min. 1200 dpi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taca i podajnik automatyczny (ADF)</w:t>
            </w:r>
          </w:p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co najmniej 24 miesiące od dnia odbioru końcowego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3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Uchwyt do projektora</w:t>
            </w:r>
          </w:p>
        </w:tc>
        <w:tc>
          <w:tcPr>
            <w:tcW w:w="4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Typ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udźwig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regulacja kąta w pionie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regulacja w płaszczyźnie poziomej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regulacja długości ramienia (odległości projektora od  ściany)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inne</w:t>
            </w:r>
          </w:p>
        </w:tc>
        <w:tc>
          <w:tcPr>
            <w:tcW w:w="4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Ścienny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min. 10 kg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min. do 15 stopni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360 stopni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min. do 95 cm</w:t>
            </w:r>
          </w:p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regulacja rozstawienia otworów montażowych projektora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3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Telewizor „40”</w:t>
            </w:r>
          </w:p>
        </w:tc>
        <w:tc>
          <w:tcPr>
            <w:tcW w:w="4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Przekątna ekranu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rozdzielczość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głośniki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złącze SCART 21- pinowe (EURO)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liczba złączy HDMI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Liczba złączy USB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tuner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dodatkowo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gwarancja</w:t>
            </w:r>
          </w:p>
        </w:tc>
        <w:tc>
          <w:tcPr>
            <w:tcW w:w="4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Minimum 40”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minimum 1920x1080 (HD 1080)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minimum 2x10W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minimum 1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minimum 3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minimum 2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cyfrowy DVB-T (naziemny)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Menu ekranowe w języku polskim. Możliwość powieszenia na ścianie (STANDARD VESA). Pilot zdalnego sterowania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Co najmniej 24 miesiące od dnia odbioru końcowego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3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Odtwarzacz BluRay</w:t>
            </w:r>
          </w:p>
        </w:tc>
        <w:tc>
          <w:tcPr>
            <w:tcW w:w="4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Rodzaj odtwarzanych płyt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porty/złącza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inne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dodatkowo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 xml:space="preserve">gwarancja </w:t>
            </w:r>
          </w:p>
        </w:tc>
        <w:tc>
          <w:tcPr>
            <w:tcW w:w="4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en-US"/>
              </w:rPr>
              <w:t>BD-R, BD-RE, CD, CD-Audio, CD-R, CD-RW, DVD, DVD+R, DVD+RW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HDMI, USB, wyjście audio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odtwarzanie formatów: DivX, JPEG, VCD, MP3, MPEG-2, WMA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menu ekranowe w języku polskim, pilot zdalnego sterowania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co najmniej 24 miesiące od dnia odbioru końcowego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3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Mocowanie do telewizora</w:t>
            </w:r>
          </w:p>
        </w:tc>
        <w:tc>
          <w:tcPr>
            <w:tcW w:w="4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Typ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Standard VESA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nachylenie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obrót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obciążenie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maksymalna odległość telewizora od ściany</w:t>
            </w:r>
          </w:p>
        </w:tc>
        <w:tc>
          <w:tcPr>
            <w:tcW w:w="4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Uchwyt uchylny z ramieniem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zgodność VESA 200x200 i 300x300 mm.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Min. +/- 15 stopni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min. +/- 90 stopni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min. 40 kg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min. 50 cm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3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Radioodtwarzacz CD</w:t>
            </w:r>
          </w:p>
        </w:tc>
        <w:tc>
          <w:tcPr>
            <w:tcW w:w="4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Liczba głośników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moc głośników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odtwarzane formaty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złącza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radio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zasilanie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gwarancja</w:t>
            </w:r>
          </w:p>
        </w:tc>
        <w:tc>
          <w:tcPr>
            <w:tcW w:w="4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Min. 2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min. 5W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CD, CD-R, CD-RW, MP3, WMA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obecność co najmniej :USB, wyjście słuchawkowe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zakres co najmniej FM ze sterowaniem cyfrowym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bateryjne oraz sieciowe</w:t>
            </w:r>
          </w:p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co najmniej 24 miesiące od dnia odbioru końcowego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t.</w:t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3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Tablica interaktywna</w:t>
            </w:r>
          </w:p>
        </w:tc>
        <w:tc>
          <w:tcPr>
            <w:tcW w:w="4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Technologia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przekątna powierzchni roboczej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format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rodzaj powierzchni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inne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dodatkowe informacje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gwarancja</w:t>
            </w:r>
          </w:p>
        </w:tc>
        <w:tc>
          <w:tcPr>
            <w:tcW w:w="4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Optyczna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minimum 90”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16:10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magnetyczna, suchościeralna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obsługa za pomocą dowolnego wskaźnika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bez projektora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co najmniej 24 miesiące od dnia odbioru końcowego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3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Kserokopiarka</w:t>
            </w:r>
          </w:p>
        </w:tc>
        <w:tc>
          <w:tcPr>
            <w:tcW w:w="4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Maksymalny rozmiar oryginału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kolor wydruku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rozdzielczość – odczyt/drukowanie/kopiowanie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prędkość kopii/druku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interfejsy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 xml:space="preserve">inne 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gwarancja</w:t>
            </w:r>
          </w:p>
        </w:tc>
        <w:tc>
          <w:tcPr>
            <w:tcW w:w="4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A3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czarno – biały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min. 600x600 dpi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min. 20 stron/min. - format A4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min. 15 stron/min. - format A3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co najmniej :USB, Ethernet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urządzenie nowe, nieużywane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co najmniej 24 miesiące od dnia odbioru końcowego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3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Ćwiczenia z grafomotoryki „Od szlaczka krzywego do pisania pięknego”</w:t>
            </w:r>
          </w:p>
        </w:tc>
        <w:tc>
          <w:tcPr>
            <w:tcW w:w="9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 xml:space="preserve">Program multimedialny z ćwiczeniami grafomotoryki, matematyki i ruchu. 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„</w:t>
            </w:r>
            <w:r>
              <w:rPr>
                <w:rFonts w:eastAsia="Calibri" w:cs="Times New Roman"/>
                <w:color w:val="000000"/>
                <w:sz w:val="20"/>
                <w:szCs w:val="20"/>
              </w:rPr>
              <w:t xml:space="preserve">Od szlaczka krzywego do pisma pięknego” to bogaty zbiór ponad 100 plansz zawierających: </w:t>
              <w:br/>
              <w:t>• ilustracje figur geometrycznych,</w:t>
              <w:br/>
              <w:t xml:space="preserve">• szlaczki i wzory litero podobne, </w:t>
              <w:br/>
              <w:t xml:space="preserve">• litery prezentacyjne, do wstępnych ćwiczeń pisania kształtu bez liniatury, </w:t>
              <w:br/>
              <w:t xml:space="preserve">• litery do ćwiczeń pisania w liniaturze, </w:t>
              <w:br/>
              <w:t xml:space="preserve">• cyfry, </w:t>
              <w:br/>
              <w:t xml:space="preserve">• połączenia liter w postaci krótkich, dwuliterowych wyrazów, </w:t>
              <w:br/>
              <w:t>• karty pracy do wydruku i samodzielnej pracy dziecka.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3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Ćwiczenia z matematyki „Szacuję, przeliczam, obliczam”</w:t>
            </w:r>
          </w:p>
        </w:tc>
        <w:tc>
          <w:tcPr>
            <w:tcW w:w="9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 xml:space="preserve">Program multimedialny zawierający zbiór zadań matematycznych, także ilustrowanych, przekazujących uczniom wiedzę na temat między innymi: </w:t>
              <w:br/>
              <w:t xml:space="preserve">• kształtów, wielkości, kolorów </w:t>
              <w:br/>
              <w:t xml:space="preserve">• czasu (zegary, kalendarz) </w:t>
              <w:br/>
              <w:t xml:space="preserve">• orientacji w przestrzeni (pojęcia nad, pod, obok, prawo, lewo, góra, dół) 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3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Harmonijny rozwój</w:t>
            </w:r>
          </w:p>
        </w:tc>
        <w:tc>
          <w:tcPr>
            <w:tcW w:w="9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Harmonijny rozwój składa się z różnorodnych modułów zawierających oprogramowanie multimedialne oraz pomoce tradycyjne: </w:t>
              <w:br/>
              <w:t xml:space="preserve">• Mowa i rozmowa </w:t>
              <w:br/>
              <w:t xml:space="preserve">• Poznawanie i rozumienie </w:t>
              <w:br/>
              <w:t xml:space="preserve">• Zdrowie i bezpieczeństwo </w:t>
              <w:br/>
              <w:t xml:space="preserve">• Twórczość i konstrukcje </w:t>
              <w:br/>
              <w:t xml:space="preserve">• Przyroda </w:t>
              <w:br/>
              <w:t xml:space="preserve">• Ekologia </w:t>
              <w:br/>
              <w:t xml:space="preserve">• Myślenie matematyczne </w:t>
              <w:br/>
              <w:t xml:space="preserve">• Przygotowanie do czytania i pisania </w:t>
              <w:br/>
              <w:t xml:space="preserve">• Społeczeństwo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zawiera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Płyta z programem Harmonijny Rozwój która zawiera: </w:t>
              <w:br/>
              <w:t xml:space="preserve">• 21 gier i zabaw grupowych na tablice multimedialne, </w:t>
              <w:br/>
              <w:t xml:space="preserve">• 42 karty pracy do wydrukowania.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Wielkowymiarowa gra „Segregacja odpadów” 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.Poradnik metodyczny.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4.42 karty pracy z licencją na kopiowanie.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Wingdings 2" w:hAnsi="Wingdings 2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PageNumber">
    <w:name w:val="Page Number"/>
    <w:basedOn w:val="Domylnaczcionkaakapitu2"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7:43:00Z</dcterms:created>
  <dc:creator/>
  <dc:description/>
  <cp:keywords/>
  <dc:language>en-US</dc:language>
  <cp:lastModifiedBy>Pracownik</cp:lastModifiedBy>
  <cp:lastPrinted>2013-05-16T15:42:00Z</cp:lastPrinted>
  <dcterms:modified xsi:type="dcterms:W3CDTF">2015-05-20T06:33:00Z</dcterms:modified>
  <cp:revision>2</cp:revision>
  <dc:subject/>
  <dc:title/>
</cp:coreProperties>
</file>