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SOKOŚCIOWYCH  ORAZ  SPORZĄD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WENTARYZACJI  POWYKONAWCZEJ  DROG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2835" w:top="3111" w:footer="2835" w:bottom="30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4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.1. Przedmiot SST</w:t>
        <w:tab/>
        <w:t>4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.2. Zakres stosowania SST</w:t>
        <w:tab/>
        <w:t>4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.3. Zakres robót objętych SST</w:t>
        <w:tab/>
        <w:t>4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 xml:space="preserve">1.4. Określenia podstawowe </w:t>
        <w:tab/>
        <w:t>4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5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2.1. Ogólne wymagania dotyczące materiałów</w:t>
        <w:tab/>
        <w:t>5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2.2. Materiały do wykonania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5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3.1. Ogólne wymagania dotyczące sprzętu</w:t>
        <w:tab/>
        <w:t>5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3.2. Sprzęt stosowany do wykonania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4.1. Ogólne wymagania dotyczące transportu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4.2. Transport materiałów i sprzętu</w:t>
        <w:tab/>
        <w:t>6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1. Ogólne zasady wykonania robót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2. Zasady wykonywania robót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3. Prace przygotowawcze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 Odtworzenie trasy drogi i punktów wysokościowych</w:t>
        <w:tab/>
        <w:t>6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2. Sprawdzenie wyznaczenia punktów głównych osi trasy i punktów        wysokościowych</w:t>
        <w:tab/>
        <w:t>7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3.  Odtworzenie osi trasy</w:t>
        <w:tab/>
        <w:t>8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4. Wyznaczenie przekrojów poprzecznych</w:t>
        <w:tab/>
        <w:t>8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4.5.  Wyznaczenie położenia obiektów mostowych</w:t>
        <w:tab/>
        <w:t>9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5.5. Pomiar powykonawczy wybudowanej drogi</w:t>
        <w:tab/>
        <w:t>9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6.1. Ogólne zasady kontroli jakości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6.2. Kontrola jakości prac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7.1. Ogólne zasady obmiaru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7.2. Jednostka obmiarowa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8.1. Ogólne zasady odbioru robót</w:t>
        <w:tab/>
        <w:t>11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8.2. Sposób odbioru robót</w:t>
        <w:tab/>
        <w:t>11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9.1. Ogólne ustalenia dotyczące podstawy płatności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9.2. Cena jednostki obmiarowej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9.3. Sposób rozliczenia robót tymczasowych i prac towarzyszących</w:t>
        <w:tab/>
        <w:t>12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0.1. Ogólne specyfikacje techniczne</w:t>
        <w:tab/>
        <w:t>12</w:t>
      </w:r>
    </w:p>
    <w:p>
      <w:pPr>
        <w:pStyle w:val="Contents2"/>
        <w:tabs>
          <w:tab w:val="right" w:pos="7370" w:leader="dot"/>
          <w:tab w:val="right" w:pos="7371" w:leader="dot"/>
        </w:tabs>
        <w:rPr/>
      </w:pPr>
      <w:r>
        <w:rPr/>
        <w:t>10.2. Inne dokumenty</w:t>
        <w:tab/>
        <w:t>12</w:t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  <w:t>-  Szczegółow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ind w:left="194" w:right="0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right="0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ind w:left="194" w:right="0" w:hanging="194"/>
              <w:rPr/>
            </w:pPr>
            <w:r>
              <w:rPr/>
              <w:t>- Główny Urząd Geodezji i Kartografii</w:t>
            </w:r>
          </w:p>
        </w:tc>
      </w:tr>
    </w:tbl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2268" w:right="2268" w:gutter="0" w:header="2835" w:top="3111" w:footer="2835" w:bottom="3066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33_180732501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dtworzeniem trasy drogowej i jej punktów wysokościowych oraz sporządzeniem inwentaryzacji powykonawczej wybudowanej drogi przy  budowie chodnika przy drodze powiatowej nr 2576W w miejscowości Chrzczanka Włościańska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S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1" w:name="__RefHeading__35_180732501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left="0" w:right="0"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left="0" w:right="0"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left="0" w:right="0"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37_1807325019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left="0" w:right="0"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39_1807325019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41_1807325019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right="0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right="0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right="0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right="0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left="0" w:right="0" w:firstLine="709"/>
        <w:jc w:val="both"/>
        <w:rPr>
          <w:sz w:val="20"/>
        </w:rPr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bookmarkStart w:id="5" w:name="__RefHeading__43_1807325019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left="0" w:right="0"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bookmarkStart w:id="6" w:name="__RefHeading__45_1807325019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bookmarkStart w:id="7" w:name="__RefHeading__47_1807325019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bookmarkStart w:id="8" w:name="__RefHeading__49_180732501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51_1807325019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p>
      <w:pPr>
        <w:pStyle w:val="Normal"/>
        <w:ind w:left="113" w:right="0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right="0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Nagwek"/>
            <w:snapToGrid w:val="false"/>
            <w:spacing w:before="240" w:after="120"/>
            <w:jc w:val="right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3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Nagwek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right="0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right="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09:00Z</dcterms:created>
  <dc:creator>BZDBDiM Sp. z o.o.</dc:creator>
  <dc:description/>
  <cp:keywords>specyfikacje drogi drogownictwo ost D-M-00.00.00</cp:keywords>
  <dc:language>en-US</dc:language>
  <cp:lastModifiedBy>Leszek Cupryjak</cp:lastModifiedBy>
  <cp:lastPrinted>2010-10-07T13:46:00Z</cp:lastPrinted>
  <dcterms:modified xsi:type="dcterms:W3CDTF">2010-10-07T11:49:00Z</dcterms:modified>
  <cp:revision>24</cp:revision>
  <dc:subject>ost</dc:subject>
  <dc:title>Odtworzenie trasy i punktów wysokościowych oraz sporządzenie inwentaryzacji powykonawczej drogi</dc:title>
</cp:coreProperties>
</file>