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>Załącznik nr 3 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stawę artykułów żywnościowych dla Gminnego Centrum Informacji, Kultury, Sportu </w:t>
        <w:br/>
        <w:t>i Rekreacji w Długosiodle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58:07Z</dcterms:created>
  <dc:creator/>
  <dc:description/>
  <dc:language>en-US</dc:language>
  <cp:lastModifiedBy/>
  <cp:revision>0</cp:revision>
  <dc:subject/>
  <dc:title/>
</cp:coreProperties>
</file>