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na dostawy oleju opałowego lekkiego w ilości 180.000 litrów na podstawie zapotrzebowania złożonego przez zamawiającego w 2015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. 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powiadając na ogłoszenie w sprawie zamówienia publicznego, którego przedmiotem jest sukcesywna dostawa oleju opałowego lekkiego w ilości 180.000 litrów na podstawie zapotrzebowania złożonego przez zamawiającego w 2014 roku oferujemy wykonanie przedmiotu zamówienia z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 xml:space="preserve">średnia cena wyjściowa netto producenta (PKN Orlen i Grupa Lotos) z dnia               </w:t>
      </w:r>
      <w:r>
        <w:rPr>
          <w:b/>
          <w:bCs/>
        </w:rPr>
        <w:t>03 grudnia 2014 r</w:t>
      </w:r>
      <w:r>
        <w:rPr/>
        <w:t>. za 1 m</w:t>
      </w:r>
      <w:r>
        <w:rPr>
          <w:position w:val="6"/>
          <w:sz w:val="14"/>
        </w:rPr>
        <w:t>3</w:t>
      </w:r>
      <w:r>
        <w:rPr/>
        <w:t xml:space="preserve"> oleju opałowego lekkiego …………………….......... zł (słownie: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>stały upust/marża Wykonawcy udzielony do zakupu i dostarczenia 1 m</w:t>
      </w:r>
      <w:r>
        <w:rPr>
          <w:position w:val="6"/>
          <w:sz w:val="14"/>
        </w:rPr>
        <w:t>3</w:t>
      </w:r>
      <w:r>
        <w:rPr/>
        <w:t xml:space="preserve"> oleju opałowego lekkiego </w:t>
      </w:r>
      <w:r>
        <w:rPr>
          <w:b/>
          <w:bCs/>
        </w:rPr>
        <w:t xml:space="preserve">(upust wartość ujemna, marża wartość dodatnia – podane kwotowo w PLN) </w:t>
      </w:r>
      <w:r>
        <w:rPr/>
        <w:t>…………zł.(słownie………………………………………………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 xml:space="preserve">cena ofertowa netto po udzielonym upuście/marży wskazana przez Wykonawcę za </w:t>
        <w:br/>
        <w:t>1 m</w:t>
      </w:r>
      <w:r>
        <w:rPr>
          <w:position w:val="6"/>
          <w:sz w:val="14"/>
        </w:rPr>
        <w:t xml:space="preserve">3 </w:t>
      </w:r>
      <w:r>
        <w:rPr/>
        <w:t>oleju opałowego …………zł (słownie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>kwota VAT ............ zł (słownie: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16" w:leader="none"/>
        </w:tabs>
        <w:ind w:left="1258" w:right="0" w:hanging="360"/>
        <w:jc w:val="both"/>
        <w:rPr/>
      </w:pPr>
      <w:r>
        <w:rPr/>
        <w:t>cena  ofertowa brutto wskazana przez Wykonawcę za 1 m</w:t>
      </w:r>
      <w:r>
        <w:rPr>
          <w:position w:val="6"/>
          <w:sz w:val="14"/>
        </w:rPr>
        <w:t>3</w:t>
      </w:r>
      <w:r>
        <w:rPr/>
        <w:t xml:space="preserve"> oleju opałowego............zł (słownie: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2. Przedmiot zamówienia wykonamy w terminie </w:t>
      </w:r>
      <w:r>
        <w:rPr>
          <w:b/>
          <w:bCs/>
        </w:rPr>
        <w:t xml:space="preserve">od dnia 1 stycznia 2015 r. do dnia 31 grudnia </w:t>
        <w:br/>
        <w:t xml:space="preserve">2015 r. 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ind w:left="810" w:right="0" w:hanging="360"/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ind w:left="810" w:right="0" w:hanging="360"/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ind w:left="810" w:right="0" w:hanging="360"/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4. Wadium w wymaganej wysokości  zostało wniesione w dniu …………………… 2014 r.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6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9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0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32:40Z</dcterms:created>
  <dc:creator/>
  <dc:description/>
  <dc:language>en-US</dc:language>
  <cp:lastModifiedBy/>
  <cp:revision>0</cp:revision>
  <dc:subject/>
  <dc:title/>
</cp:coreProperties>
</file>