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4"/>
          <w:szCs w:val="24"/>
        </w:rPr>
        <w:t>na dostawy żwiru (pospółki drogowej) w ilości 5000 ton na uzupełnienia cząstkowe dróg na terenie Gminy Długosiodł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>
          <w:lang w:val="de-DE"/>
        </w:rPr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) Cena netto 1 tony żwiru..…….  zł (słownie:………………………………………………………)</w:t>
      </w:r>
    </w:p>
    <w:p>
      <w:pPr>
        <w:pStyle w:val="Normal"/>
        <w:spacing w:lineRule="auto" w:line="360"/>
        <w:rPr/>
      </w:pPr>
      <w:r>
        <w:rPr/>
        <w:t>2) Podatek VAT ……. %  w wysokości……….zł (słownie:……………………………………….....)</w:t>
      </w:r>
    </w:p>
    <w:p>
      <w:pPr>
        <w:pStyle w:val="Normal"/>
        <w:spacing w:lineRule="auto" w:line="360"/>
        <w:rPr/>
      </w:pPr>
      <w:r>
        <w:rPr/>
        <w:t>3) Cena brutto 1 tony żwiru…....…. zł (słownie:…………………………………………………….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Przedmiot zamówienia wykonamy  w terminie: od dnia podpisania umowy do dnia                         30 listopada 2014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6300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Informujemy, że niżej wymienione części zamówienia zamierzamy powierzyć podwykonawcom:</w:t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6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/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0" w:right="211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33:34Z</dcterms:created>
  <dc:creator/>
  <dc:description/>
  <dc:language>en-US</dc:language>
  <cp:lastModifiedBy/>
  <cp:revision>0</cp:revision>
  <dc:subject/>
  <dc:title/>
</cp:coreProperties>
</file>