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Cs/>
          <w:szCs w:val="28"/>
        </w:rPr>
        <w:t xml:space="preserve">                                                                                                                         </w:t>
      </w:r>
      <w:r>
        <w:rPr>
          <w:bCs/>
          <w:szCs w:val="28"/>
        </w:rPr>
        <w:t>Załącznik nr 7 do SIWZ</w:t>
      </w:r>
      <w:r>
        <w:rPr>
          <w:b/>
          <w:szCs w:val="28"/>
        </w:rPr>
        <w:t xml:space="preserve">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...../2014</w:t>
      </w:r>
    </w:p>
    <w:p>
      <w:pPr>
        <w:pStyle w:val="Normal"/>
        <w:rPr/>
      </w:pPr>
      <w:r>
        <w:rPr/>
        <w:t>Zawarta w dniu .........2014 r. pomiędzy:</w:t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dalej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rmą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ą dalej „Wykonawc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>Umowa zostaje zawarta z Wykonawcą wyłonionym w postępowaniu w trybie przetarg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nieograniczonego, zgodnie z ustawą z dnia 29.01.2004 roku Prawo zamówień publicznych            (tj. Dz. U. z 2013 r. poz. 907 z późn. zm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 w:val="24"/>
        </w:rPr>
        <w:t>1. Przedmiotem umowy jest dostawa koparko-ładowarki,  zgodnie z wymaganiami określonymi w opisie technicznym przedmiotu zamówien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Umowa niniejsza zostaje zawarta na podstawie przyjętej przez Zamawiającego oferty z dnia ......................2014 r. sporządzonej na podstawie specyfikacji istotnych warunków zamówienia.</w:t>
      </w:r>
    </w:p>
    <w:p>
      <w:pPr>
        <w:pStyle w:val="TextBodyIndent"/>
        <w:ind w:left="0" w:right="0" w:hanging="0"/>
        <w:rPr/>
      </w:pPr>
      <w:r>
        <w:rPr/>
        <w:t>3. Wraz z dostawą Wykonawca dostarczy dokumentację sprzętu, w tym instrukcję obsługi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 xml:space="preserve">1. Za wykonanie przedmiotu zamówienia ustala się wynagrodzenie  w wysokości: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Cs w:val="28"/>
        </w:rPr>
        <w:t>- netto .................. zł (słownie:....................................................................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- podatek VAT ... %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- kwota VAT ............ zł  (słownie:.............................................................)</w:t>
      </w:r>
    </w:p>
    <w:p>
      <w:pPr>
        <w:pStyle w:val="Normal"/>
        <w:ind w:left="300" w:right="0" w:hanging="0"/>
        <w:jc w:val="both"/>
        <w:rPr>
          <w:szCs w:val="28"/>
        </w:rPr>
      </w:pPr>
      <w:r>
        <w:rPr>
          <w:szCs w:val="28"/>
        </w:rPr>
        <w:t>- brutto............ zł  (słownie:...................................................................... )</w:t>
      </w:r>
    </w:p>
    <w:p>
      <w:pPr>
        <w:pStyle w:val="Tekstpodstawowy2"/>
        <w:rPr>
          <w:szCs w:val="28"/>
        </w:rPr>
      </w:pPr>
      <w:r>
        <w:rPr/>
        <w:t>2. Cena umowna została ustalona w oparciu o ofertę Wykonawcy złożoną i wybraną w przetargu nieograniczonym.</w:t>
      </w:r>
    </w:p>
    <w:p>
      <w:pPr>
        <w:pStyle w:val="Foot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szCs w:val="28"/>
        </w:rPr>
      </w:pPr>
      <w:r>
        <w:rPr/>
        <w:t xml:space="preserve">Wykonawca udzieli Zamawiającemu w dniu odbioru przedmiotu umowy 12 miesięcznej gwarancji  jakości. </w:t>
      </w:r>
    </w:p>
    <w:p>
      <w:pPr>
        <w:pStyle w:val="Foot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szCs w:val="28"/>
        </w:rPr>
      </w:pPr>
      <w:r>
        <w:rPr/>
        <w:t>Wykonawca dostarczy przedmiot zamówienia o którym mowa w § 1 na własny koszt do siedziby Zamawiającego w terminie 14 dni od dnia podpisania umow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Przejęcie pojazdu nastąpi na podstawie protokołu zdawczo-odbiorczego podpisanego przez obie Strony um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W przypadku stwierdzenia podczas odbioru techniczno – jakościowego usterek, Wykonawca zobowiązuje się do niezwłocznego ich usunięcia lub wymiany pojazdu na wolny od wad. W takim przypadku zostanie sporządzony protokół o stwierdzonych usterkach w 2 egzemplarzach, po 1 egzemplarzu dla każdej ze stron i podpisany przez obie stron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Zamawiający ma prawo odmówić odbioru pojazdu, jeżeli stwierdzi, że przedstawiony pojazd nie posiada parametrów i cech zgodnych z ofertą, jest uszkodzony, niekompletny, nie przedstawiono dokumentów w języku polskim dotyczących korzystania z pojazdu będącego przedmiotem umowy. W takim przypadku zostanie sporządzony protokół o stwierdzonych odstępstwach od opisu zawartego </w:t>
      </w:r>
      <w:r>
        <w:rPr/>
        <w:t>w ofercie Wykonawcy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4. Odbioru techniczno - jakościowego Zamawiający dokona w obecności Wykonawcy lub jego pełnomocnika.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</w:rPr>
        <w:t>5. Protokół zdawczo-odbiorczy stanowi podstawę do wystawienia faktury VAT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Zamawiający zapłaci wynagrodzenie za wykonanie przedmiotu zamówienia w ciągu 30 dni od dnia otrzymania faktury przelewem na rachunek  Wykonawcy. Za datę zapłaty przyjmuje się datę obciążenia rachunku Zamawiającego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rFonts w:eastAsia="MS Mincho;ＭＳ 明朝"/>
        </w:rPr>
      </w:pPr>
      <w:r>
        <w:rPr>
          <w:rFonts w:eastAsia="MS Mincho;ＭＳ 明朝"/>
          <w:szCs w:val="24"/>
        </w:rPr>
        <w:t>1. W przypadku nie dotrzymania terminu realizacji zamówienia określonego niniejszą umową, Wykonawca zapłaci Zamawiającemu karę umowną w wysokości 0,4% wartości zamówienia określonego w § 2 ust. 1 za każdy dzień opóźnieni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2. Za opóźnienie w usunięciu wad stwierdzonych przy/po przekazaniu przedmiotu umowy, </w:t>
        <w:br/>
        <w:t>w wysokości 0,2% wynagrodzenia umownego brutto, określonego § 2 ust. 1, za każdy dzień opóźnienia, licząc od wyznaczonej daty, do której Wykonawca zobowiązał się je usunąć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. Za odstąpienie od umowy z przyczyn zależnych od Wykonawcy, Wykonawca zapłaci Zamawiającemu karę umowną w wysokości 20% wartości zamówienia określonego w § 2 ust. 1 niniejszej umowy.</w:t>
      </w:r>
    </w:p>
    <w:p>
      <w:pPr>
        <w:pStyle w:val="Normal"/>
        <w:jc w:val="both"/>
        <w:rPr>
          <w:szCs w:val="28"/>
        </w:rPr>
      </w:pPr>
      <w:r>
        <w:rPr>
          <w:rFonts w:eastAsia="MS Mincho;ＭＳ 明朝"/>
        </w:rPr>
        <w:t>4. Niezależnie od zastrzeżonych kar umownych Stronom przysługuje prawo dochodzenia odszkodowania na zasadach ogólnych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>Za roszczenia osób trzecich wynikłe z nienależytego wykonania umowy odpowiedzialność ponosi Wykonawc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>§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1.W razie zaistnienia istotnej zmiany okoliczności powodującej, że wykonanie Umowy nie leży w interesie publicznym, czego nie można było przewidzieć w chwili zawarcia Umowy Zamawiający może odstąpić od Umowy </w:t>
      </w:r>
      <w:r>
        <w:rPr>
          <w:i w:val="false"/>
          <w:iCs w:val="false"/>
          <w:sz w:val="24"/>
          <w:szCs w:val="24"/>
        </w:rPr>
        <w:t>w terminie 30 dni od dnia powzięcia wiadomości o tych okolicznościach.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szelkie zmiany umowy wymagają formy pisemnej pod rygorem nieważnośc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 oraz ustawy z dnia 29 stycznia 2004 r. Prawo zamówień publicznych.</w:t>
      </w:r>
    </w:p>
    <w:p>
      <w:pPr>
        <w:pStyle w:val="Normal"/>
        <w:jc w:val="both"/>
        <w:rPr>
          <w:szCs w:val="28"/>
        </w:rPr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mowę sporządzono w czterech jednobrzmiących egzemplarzach, po dwa dla każdej ze str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Tekstpodstawowy2">
    <w:name w:val="Tekst podstawowy 2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35:12Z</dcterms:created>
  <dc:creator/>
  <dc:description/>
  <dc:language>en-US</dc:language>
  <cp:lastModifiedBy/>
  <cp:revision>0</cp:revision>
  <dc:subject/>
  <dc:title/>
</cp:coreProperties>
</file>