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Wykaz danych technicznych oferowanej koparko – ładowar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d Wykonawcy wymaga się wykazania, że oferowany sprzęt spełnia minimalne wymagane w SIWZ parametry technicznej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4260"/>
        <w:gridCol w:w="4896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wymagany/minimalny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oferowany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ok produkcji – nie starszy niż 2013 r.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ksymalna liczba motogodzin (mth) - 1000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oc silnika – min. 68 kW (91 KM)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krzynia biegów – min. 4 biegi w przód, 4 biegi w tył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Szybkozłącze łyżki ramienia koparkowego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jc w:val="both"/>
              <w:rPr/>
            </w:pPr>
            <w:r>
              <w:rPr/>
              <w:t>Kabina wyposażona co najmniej w ogrzewanie, wentylator, w pełni regulowane siedzenie wyposażone w pas bezpieczeństwa, lusterka zewnętrzne, uchylne szyby boczne i tylna, wycieraczki na tylnej i przedniej szybie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Układ elektryczny: napięcie 12V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rzednia łyżka ładowarkowa: wielofunkcyjna z widłami, typu 6w1 o pojemności min. 1,0 m</w:t>
            </w:r>
            <w:r>
              <w:rPr>
                <w:vertAlign w:val="superscript"/>
              </w:rPr>
              <w:t>3</w:t>
            </w:r>
            <w:r>
              <w:rPr>
                <w:position w:val="0"/>
                <w:sz w:val="24"/>
                <w:sz w:val="24"/>
                <w:vertAlign w:val="baseline"/>
              </w:rPr>
              <w:t>, wysokość załadunku – min.3,00 m, wysokość wyładunku – min. 2,70 m, ładunek podnoszony do pełnej wysokości – min. 3 100 kg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łębokość kopania przy złożonym ramieniu – min. 4,20 m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Głębokość kopania przy wysuniętym ramieniu – 5,40 m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mię ładowarkowe – samopoziomujące, 4 - częściowe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Maksymalna siła skrawająca łyżki – min. 6 220 kg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Pojemność silnika – min. 4,4 litra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bór kierunku jazdy za pomocą elektrycznego przełącznika w kolumnie kierowcy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yposażenie dodatkowe: skrzynka narzędziowa, gaśnica, apteczka, lampa migowa – ostrzegawcza (kolor pomarańczowy), dwa komplety kluczyków, Immobiliser, system zdalnego monitoringu maszyny GPS</w:t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33:37Z</dcterms:created>
  <dc:creator/>
  <dc:description/>
  <dc:language>en-US</dc:language>
  <cp:lastModifiedBy/>
  <cp:revision>0</cp:revision>
  <dc:subject/>
  <dc:title/>
</cp:coreProperties>
</file>