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 w:val="false"/>
        </w:rPr>
        <w:t>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Wymagania dla średniego samochodu ratowniczo-gaśniczego.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 w:val="false"/>
        </w:rPr>
        <w:t xml:space="preserve"> </w:t>
      </w:r>
    </w:p>
    <w:tbl>
      <w:tblPr>
        <w:tblW w:w="149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730"/>
        <w:gridCol w:w="5085"/>
      </w:tblGrid>
      <w:tr>
        <w:trPr>
          <w:tblHeader w:val="true"/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jazd powinien spełniać przepisy Polskiej Normy PN-EN 1846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az PN-EN 1846-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powinien spełniać „Wymagania techniczno-użytkowe dla wyrobów służących zapewnieniu bezpieczeństwa publicznego lub ochronie zdrowia i życia oraz mienia, wprowadzanych do użytkowania w jednostkach ochrony przeciwpożarowej” „-Rozporządzenie Ministra Spraw Wewnętrznych i Administracji -Dz.U. Nr 143 poz. 1002 z 2007r , i  Rozporządzenie  zmieniające-Dz.U. Nr 85 poz 553 z 2010r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amochód musi posiadać aktualne świadectwo homologacji typu  podwozia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O – UŻYTKOWE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sa całkowita dopuszczalna samochodu gotowego do  akcji ratowniczo-gaśniczej (pojazd z załogą ,pełnymi zbiornikami, zabudową i wyposażeniem)-   16 000kg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mochód wyposażony w silnik wysokoprężny o mocy min.  280 KM.  </w:t>
            </w:r>
          </w:p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wyposażony w manualną skrzynię biegów o max. 6-ciu przełożeniach do przodu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WOZIE Z KABINĄ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fabrycznie nowy skompletowany w 2014 r. na bazie podwozia wyprodukowanego w 2013 lub 2014 roku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 markę, typ i model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x4 –uterenowiony z :</w:t>
            </w:r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kładnią rozdzielczą z możliwością wyboru przełożeń  szosowych i terenowych</w:t>
            </w:r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okadą mechanizmu różnicowego przedniej osi</w:t>
            </w:r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blokadą mechanizmu różnicowego tylnej osi</w:t>
            </w:r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blokadą mechanizmu międzyosiowego</w:t>
            </w:r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ca osadzenia opon 22,5”</w:t>
            </w:r>
            <w:bookmarkStart w:id="0" w:name="_GoBack"/>
            <w:bookmarkEnd w:id="0"/>
          </w:p>
          <w:p>
            <w:pPr>
              <w:pStyle w:val="Endnotetex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na osi przedniej koł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ojedyncze , na osi tylnej  koła   podwój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34" w:right="0" w:hanging="7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wyposażony w hamulce bębnowe przedniej i tylnej osi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 wyposażony co najmniej w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 ABS- z możliwością odłączenia podczas    jazdy w  terenie</w:t>
            </w:r>
          </w:p>
          <w:p>
            <w:pPr>
              <w:pStyle w:val="Endnotetex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lnik wyposażony w hamulec silnikowy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tex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wyposażony w silnik o zapłonie samoczynnym spełniającym wymogi odnośnie czystości spalin zgodnie z obowiązującymi w tym zakresie przepisami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wieszenie osi przedniej: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mortyzatory teleskopowe,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bilizator przechyłów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ieszenie osi  tylnej: 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chaniczne- resory  paraboliczne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ortyzatory teleskopowe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bilizator  przechyłów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abina  fabrycznie jednomodułowa czterodrzwiow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ewniająca dostęp do</w:t>
            </w:r>
          </w:p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lnika,  w układzie miejsc 1+1+4   (siedzenia przodem  do kierunku jazdy), orurowana z przodu</w:t>
            </w:r>
          </w:p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imatyzację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ycznie sterowane lusterka po stronie kierowcy i dowódc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sterka zewnętrzne, elektrycznie podgrzewane(główne i szerokokątne)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usterko rampowe-dojazdowe, przednie 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mpy przeciwmgielne z przodu pojazdu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wietrznik dachowy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ezpieczenie reflektorów, świateł mijania przed uszkodzeniem mechanicznym</w:t>
            </w:r>
          </w:p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bina wydłużona wyposażona dodatkowo w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y na 4 aparaty  oddechowe, umieszczone w oparciach tylnych siedzeń (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uchwyty na aparaty nie powinny zmniejszać przestrzeni załogi i ograniczać powierzchni siedziska)       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owek pod siedzeniami w tylnej części kabi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tele wyposażone w bezwładnościowe pasy bezpieczeństwa. Siedzenia pokryte materiałem  łatwozmywalnym, o zwiększonej odporności na  ścieranie. Fotele wyposażone w zagłówki. Fotel dla kierowcy z regulacją wysokości, odległości  i pochylenia oparcia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diotelefon samochodowy wraz z obsadą kanałową o parametrach: częstotliwość VHF 136-174 MHz, moc 1÷25 W, odstęp międzykanałowy 12,5 kHz dostosowany do użytkowania w sieci MSWiA ,min 125 kanałów, wyświetlacz alfanumeryczny min 14 znaków. Obrotowy potencjometr siły głos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 z odtwarzaczem CD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szt. radiotelefonu ręcznego wraz z mikrofonogłośnikami, z ładowarkami z obsadą kanałową typu Motorola GP360 bądź równoważnych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szt. latarki typu SURVIVOR LED Ex-ATEX o zasilaniu akumulatorowym, pomarańczowa, Ex-ATEX bądź równoważne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est do ładowarek radiostacji przenośnych i latarek z wyłącznikiem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gnalizacja otwarcia żaluzji skrytek i podestó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gnalizacja informująca o wysunięciu maszt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gnalizacja załączonego gniazda ładowani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ówny wyłącznik oświetlenia skryte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rowanie zraszaczami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poziomu wody w zbior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ącznik oświetlenia pola prac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 niskiego  ciśni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 wysokiego  ciśnieni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 wyposażony w urządzenie sygnalizacyjno- ostrzegawcze (akustyczne i świetlne), pojazdu uprzywilejowanego. Urządzenie akustyczne powinno umożliwiać podawanie komunikatów słownych. Głośnik lub głośniki o mocy  min. 200W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nie przy pomocy manipulatora, manipulator powinien być funkcjonalny, czytelny  i posiadać wyraźne, podświetlane  oznaczenia trybu pracy w ciągu  dnia i nocy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łączenie sygnałów dźwiękowych i świetlnych jednym przyciskiem  (pojedyncze krótkie  naciśnięcie przycisku)</w:t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dachu kabiny zamontowana  belka sygnalizacyjna, z dwoma niebieskimi lampami LED i podświetlonym  napisem „STRAŻ”.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Dodatkowe 2 lampy sygnalizacyjne niebieskie LED pulsacyjne z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zodu pojazdu lub układ równoważny, lampy powinny być zabezpieczone przed  uszkodzeniem mechanicznym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tyłu pojazdu zamontowana lampa niebieska LED oraz „fala świetlna” LED umieszczona na tylnej ścianie nadwozia lub układ równoważn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a elektryczna  wyposażona w główny wyłącznik prądu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Pojazd wyposażony w zewnętrzne szybkozłącze do uzupełniania powietrza w układzie pneumatycznym sieci stacjonarnej;</w:t>
            </w:r>
          </w:p>
          <w:p>
            <w:pPr>
              <w:pStyle w:val="TextBody"/>
              <w:spacing w:before="0" w:after="120"/>
              <w:ind w:left="-108" w:right="-3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Pojazd wyposażony w gniazdo do ładowania akumulatorów ze źródła zewnętrznego umieszczonego po lewej stronie (sygnalizacja podłączona do zewnętrznego źródła w kabinie kierowcy)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lot spalin skierowany na lewą stronę zakończony prostopadle do obrysu pojazdu w odległości nie większej niż 10 cm. od linii pionowej obrysu pojazdu.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wyposażony w hak holowniczy, przystosowany do ciągnięcia przyczep, zgodnie z homologacją podwozia,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o masie min. 10 t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łącza elektryczne i pneumatyczne muszą współpracować z przyczepą wyposażoną w ABS i EBS.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wyposażony w dodatkowy hak kulowy do ciągnięcia przyczep do 3,5ton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96" w:leader="none"/>
                <w:tab w:val="right" w:pos="9432" w:leader="none"/>
              </w:tabs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Ogumienie uniwersalne, szosowo-terenowe z bieżnikiem dostosowanym do różnych warunków atmosferycznych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ełnowymiarowe koło zapasowe  na wyposażeniu pojazdu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puszcza się brak stałego zamocowania w pojeździe                                                                                                                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ory samochodu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175" w:leader="none"/>
              </w:tabs>
              <w:spacing w:before="0" w:after="120"/>
              <w:jc w:val="both"/>
              <w:rPr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ina, zabudowa– w kolorze czerwonym RAL 3000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108" w:right="-3" w:hanging="0"/>
              <w:jc w:val="both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elkie funkcje wszystkich układów i urządzeń pojazdu muszą zachować swoje właściwości pracy w temperaturach otoczenia od – 2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C do +5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C;</w:t>
            </w:r>
          </w:p>
          <w:p>
            <w:pPr>
              <w:pStyle w:val="TextBody"/>
              <w:ind w:left="-108" w:right="-3" w:hanging="0"/>
              <w:jc w:val="both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Podstawowa obsługa silnika musi być możliwa bez podnoszenia kabiny;</w:t>
            </w:r>
          </w:p>
          <w:p>
            <w:pPr>
              <w:pStyle w:val="TextBody"/>
              <w:ind w:left="-108" w:right="-3" w:hanging="0"/>
              <w:jc w:val="both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Pojemność zbiornika paliwa musi zapewnić przejazd minimum 300 km lub 4 godzinną pracę autopompy;</w:t>
            </w:r>
          </w:p>
          <w:p>
            <w:pPr>
              <w:pStyle w:val="TextBody"/>
              <w:ind w:left="-108" w:right="-3" w:hanging="0"/>
              <w:jc w:val="both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Silnik pojazdu musi być przystosowany do ciągłej pracy, bez uzupełniania cieczy chłodzącej, oleju oraz przekraczania dopuszczalnych parametrów pracy określonych przez producenta, w czasie minimum 4 godzin podczas postoju;</w:t>
            </w:r>
          </w:p>
          <w:p>
            <w:pPr>
              <w:pStyle w:val="TextBody"/>
              <w:spacing w:before="0" w:after="120"/>
              <w:ind w:left="-108" w:right="-3" w:hanging="0"/>
              <w:jc w:val="both"/>
              <w:rPr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>Pojazd musi być wyposażony w system ABS z możliwością odłączenia.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a wysokość całkowita pojazdu-3300mm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udowa nadwozia wykonana z materiałów całkowicie odpornych na korozję (stal nierdzewna, aluminium, kompozy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wnętrzne poszycia skrytek wykonane  z anodowanej blachy alumini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 trzy skrytki na bokach pojazdu (w układzie 3+3+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iędzy kabiną a zabudową pożarniczą zamontowana osłona  ochronno-maskująca,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agane otwierane lub wysuwne podesty pod wszystkimi schowkami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cznymi zabudowy, które  umożliwią   łatwy dostęp do sprzętu.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si być zainstalowany podest otwierany lub wysuwny  nad kołami tylnymi po obu stronach zabudowy. Przy każdym z podestów roboczych w pojeździe zamontowane co najmniej 2 szt. siłowników (sprężyn gazowych) wspomagających opuszczanie i podnoszenie podestu.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ytki na sprzęt i przedział autopompy wyposażone w oświetlenie - LED,  włączane automatycznie po otwarciu  drzwi-żaluzji skrytki. W kabinie zamontowana sygnalizacja otwarcia skryt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ytki  otwierane  przez  podesty -  wyposażone w oświetlenie ,  listwy- LED włączane automatycznie po otwarciu  podestu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kabinie zamontowana sygnalizacja otwarcia skrytek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jazd posiada oświetlenie pola pracy wokół samochodu (oświetlenie składające się z lamp </w:t>
            </w:r>
          </w:p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cznych min 3szt po każdej stronie nadwozia oraz 1 szt. z tyłu pojazdu,  do </w:t>
            </w:r>
          </w:p>
          <w:p>
            <w:pPr>
              <w:pStyle w:val="TextBody"/>
              <w:ind w:left="27" w:right="-3" w:hanging="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etlenia dalszego pola pracy i zewnętrznych  listew LED, zamontowanych bezpośrednio nad żaluzjami,  do oświetlenia pola bezpośrednio przy pojeździe ) W kabinie musi być zainstalowany </w:t>
            </w:r>
          </w:p>
          <w:p>
            <w:pPr>
              <w:pStyle w:val="TextBody"/>
              <w:ind w:left="-3" w:right="-3" w:firstLine="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ącznik do  załączenia oświetlenia zewnętrznego, oraz pola pracy z możliwością sterowania  oświetleniem z tablic autopompy</w:t>
            </w:r>
          </w:p>
          <w:p>
            <w:pPr>
              <w:pStyle w:val="TextBody"/>
              <w:ind w:left="357" w:right="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 posiada oświetlenie powierzchni dachu.</w:t>
            </w:r>
          </w:p>
          <w:p>
            <w:pPr>
              <w:pStyle w:val="TextBody"/>
              <w:spacing w:before="0" w:after="120"/>
              <w:ind w:left="357" w:right="0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etlenia włączane z przedziału autopompy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uflady i wysuwane tace  automatycznie ,blokują się w pozycji wsuniętej   i całkowicie </w:t>
            </w:r>
          </w:p>
          <w:p>
            <w:pPr>
              <w:pStyle w:val="TextBody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uniętej  i posiadają zabezpieczenie  przed całkowitym wyciągnięciem</w:t>
            </w:r>
          </w:p>
          <w:p>
            <w:pPr>
              <w:pStyle w:val="TextBody"/>
              <w:spacing w:before="0" w:after="120"/>
              <w:ind w:left="42" w:right="-3" w:hanging="75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chwyty, klamki wszystkich urządzeń samochodu, drzwi żaluzjowych, szuflad podestów, tac, muszą być tak skonstruowane aby umożliwiały obsługę w rękawicach;</w:t>
            </w:r>
          </w:p>
          <w:p>
            <w:pPr>
              <w:pStyle w:val="TextBody"/>
              <w:tabs>
                <w:tab w:val="clear" w:pos="709"/>
                <w:tab w:val="left" w:pos="240" w:leader="none"/>
              </w:tabs>
              <w:spacing w:before="0" w:after="120"/>
              <w:ind w:left="360" w:right="0" w:hanging="36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 skrytek musi zapewniać odprowadzenie wody z ich wnętrza.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ółki sprzętowe wykonane z aluminium, lub blachy kwasoodpornej w systemie z możliwością regulacji położenia (ustawienia) wysokości półek-w zależności od potrz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ział autopompy zabudowany blachą aluminiową lub kwasoodporną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owki wyposażone w regały  wysuwne lub obrotowe na urządzenie ratownicze, agregat prądotwórczy ,zgodnie z potrzebami zamawiająceg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ch zabudowy  wykonany w formie podestu roboczego w wykonaniu antypoślizgowym 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alustr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chronna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oczn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chu wykonana jako jednolita nierozłączna część z nadbudową pożarniczą z elementami  barierki rurowej , o wysokości min 180 mm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dachu pojazdu zamontowana zamykana skrzynia aluminiowa  na drobny sprzęt o wymiarach w przybliżeniu 1800x900x270 mm, posiadająca oświetlenie wewnętrzne typu LED.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dachu pojazdu  zamontowane  uchwyty z rolkami  na drabinę dwuprzęsłową wysuwną z podporami Typu D10W, uchwyty na węże ssawne, bosak, mostki przejazdowe, tłumice itp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dachu pojazdu zamontowane uchwyty pożarniczych węży ssawnych 110 o długości 2500 mm. - 2 szt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jazd  posiada  drabinkę do wejścia na dach z tyłu samochodu ,wykonaną z materiałów nierdzewnych z powierzchniami stopni w wykonaniu antypoślizgowym. W górnej części drabinki zamontowane poręcze ułatwiające wchodzenie.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chnie platform, podestów roboczych i podłogi  kabiny w wykonaniu antypoślizgowym, zabezpieczenie krawędzi podestów przed uszkodzeniem mechanicznym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wody o pojemności  min. 3,5 m</w:t>
            </w:r>
            <w:r>
              <w:rPr>
                <w:rFonts w:cs="Times New Roman" w:ascii="Times New Roman" w:hAnsi="Times New Roman"/>
                <w:position w:val="22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ykonany  z  materiałów kompozytowych lub odpornych na korozjęa</w:t>
            </w:r>
          </w:p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biornik  wyposażony w oprzyrządowanie umożliwiające jego bezpieczną </w:t>
            </w:r>
          </w:p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ksploatację, z układem  zabezpieczającym przed swobodnym wypływem wody</w:t>
            </w:r>
          </w:p>
          <w:p>
            <w:pPr>
              <w:pStyle w:val="TextBody"/>
              <w:spacing w:before="0" w:after="120"/>
              <w:ind w:left="504" w:right="0" w:hanging="504"/>
              <w:jc w:val="both"/>
              <w:rPr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czasie  jazdy. Zbiornik  wyposażony w  falochrony i  właz rewizyjn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wody wyposażony w dwie nasady 75 (po jednej z każdej strony), umiejscowione w tylnej części pojazdu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zbiornika wyposażony w  automatyczny zawór napełniania hydrantowego zabezpieczającego  przed przepełnieniem zbiornika wodnego z możliwością przełączenia na pracę ręczną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 układu wodno – pianowego musi umożliwiać jego całkowite odwodnienie przy użyciu dwóch zaworów,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środka pianotwórczego, wykonany z materiałów kompozytowych, odpornych na działanie dopuszczonych do stosowania środków pianotwórczych i modyfikatorów o pojemności 10% pojemności zbiornika wodnego. Napełnianie zbiornika środkiem pianotwórczym,  możliwe z poziomu terenu i z dachu pojazdu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%) w całym zakresie pracy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utopompa  zlokalizowana z tyłu pojazdu w obudowanym ogrzewanym przedziale, zamykanym drzwiami żaluzjowymi, ogrzewanymi niezależnym od pracy silnika urządzeniem tego samego producenta jak w kabinie kierowcy, zabezpieczającym układ wodno – pianowy przed zamarznięciem w temp. do - 25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Cs/>
                <w:position w:val="0"/>
                <w:sz w:val="22"/>
                <w:sz w:val="22"/>
                <w:szCs w:val="22"/>
                <w:vertAlign w:val="baseline"/>
              </w:rPr>
              <w:t>C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dajność , min. 2000 l/min, przy ciśnieniu  8 bar i głębokości ssania 1,5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dajność  stopnia wysokiego ciśnienia, min. 400 l/min  przy ciśnieniu  40 bar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leży wpisać parametry z dołączonego  świadectwa CNBOP  do oferty     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wóch nasad tłocznych 75 zlokalizowanych z tyłu pojazdu, po bokach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22" w:leader="none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22" w:leader="none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ziałka wodno – pianow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22" w:leader="none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raszaczy                       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pompa 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 głębokości 7,5 m w czasie do 60 sek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pompa  wyposażona w  układ utrzymywania stałego ciśnienia tłoczenia, umożliwiający sterowanie z regulacją automatyczną i ręczną ciśnienia pracy, oraz automatyczny sterownik zabezpieczający przed suchobiegiem pompy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wodno-pianowy wyposażony w system zabezpieczający przed uderzeniami hydraulicznymi z programem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59" w:right="0" w:hanging="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59" w:righ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rnik prędkości obrotowej autopompy</w:t>
            </w:r>
          </w:p>
          <w:p>
            <w:pPr>
              <w:pStyle w:val="Normal"/>
              <w:tabs>
                <w:tab w:val="clear" w:pos="709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edziale autopompy należy, zamontować zespół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5" w:leader="none"/>
                <w:tab w:val="left" w:pos="4144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nia automatycznym  układem utrzymywania stałego ciśnienia tłoczenia, umożliwiający sterowanie z regulacją automatyczną i ręczną ciśnienia prac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nia automatycznym zaworem napełniania hydrantowego 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nia ręcznym lub automatycznym  układem dozowania środka pianotwórczego  w całym zakresie pracy autopomp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edziale pracy  autopompy, na tablicy sterującej ,muszą być  zamontowane włącznik do uruchamiania silnika pojazdu.</w:t>
            </w:r>
          </w:p>
          <w:p>
            <w:pPr>
              <w:pStyle w:val="Normal"/>
              <w:tabs>
                <w:tab w:val="clear" w:pos="709"/>
                <w:tab w:val="left" w:pos="6640" w:leader="none"/>
                <w:tab w:val="left" w:pos="8665" w:leader="none"/>
              </w:tabs>
              <w:spacing w:lineRule="atLeast" w:line="240"/>
              <w:ind w:left="161" w:right="0" w:hanging="161"/>
              <w:jc w:val="both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łączniki muszą  być aktywne  przy neutralnej pozycji skrzyni biegów i załączonym ręcznym hamulcu postojowym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ziałko wodno-pianowe o regulowanej wydajności, umieszczone na dachu pojazdu z nakładką do piany . Wydajność działka  od 800 do 1600 l</w:t>
            </w:r>
            <w:r>
              <w:rPr>
                <w:rFonts w:cs="Times New Roman" w:ascii="Times New Roman" w:hAnsi="Times New Roman"/>
                <w:position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min,  przy podstawie działka  zamontowany zawór odcinający. Dopuszcza się zastosowanie  zaworu odcinającego  ze sterowaniem elektryczno-pneumatycznym.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 wyposażony w wysokociśnieniową  linię szybkiego natarcia o długości węża min. 60 m, umieszczoną na zwijadle, zakończoną prądownicą  wodno-pianową o regulowanej wydajności tupu TURBO  umożliwiającą podawanie zwartego i  rozproszonego strumienia wody oraz piany.</w:t>
            </w:r>
          </w:p>
          <w:p>
            <w:pPr>
              <w:pStyle w:val="TextBody"/>
              <w:ind w:left="504" w:right="0" w:hanging="5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jadło  wyposażone w  napęd elektryczny i ręczn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ybkie natarcie wyposażone w pneumatyczny system odwadniania, umożliwiający opróżnienie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nii przy użyciu sprężonego powietrza.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a układu zraszaczy zasilanych od autopompy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 4 dysze do podawania wody w czasie jazdy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wa zraszacze zamontowane przed przednią osi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wa zraszacze zamontowane po bokach pojazdu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stalacja powinna być wyposażona w zawory odcinające (jeden dla zraszaczy przednich,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rugi dla zraszaczy bocznych) Montaż sterowania zraszaczami z kabiny kierowc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azd  wyposażony w wysuwany maszt oświetleniowy  z głowicą z 4(czteroma)  lub 2(dwoma) reflektorami, wyposażonymi w  najaśnice halogenowe o łącznej mocy  2000W umieszczony w pierwszej skrytce sprzętowej po stronie kierowc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rozłożonego masztu, mierzona od podłoża do oprawy reflektorów- minimum  5 metrów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rót i pochył reflektorów, o kąt co najmniej od 0º ÷ 135º - w obie strony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rowanie masztem odbywa się z poziomu ziemi. 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łożen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asztu następuje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e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onieczności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montowana automatyczna funkcja złożenia masztu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kabinie  znajduje się sygnalizacja informująca o wysunięciu masz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rócz ręcznego, wymagane bezprzewodowe sterowanie masztem (pilotem) obrotem i pochyłem reflektorów oraz załączeniem oświetlenia, dla każdego reflektora osobno (zasięg min 50m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position w:val="14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uw masztu  realizowany z instalacji pneumatycznej samochodu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position w:val="14"/>
                <w:szCs w:val="22"/>
              </w:rPr>
            </w:pPr>
            <w:r>
              <w:rPr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text"/>
              <w:jc w:val="both"/>
              <w:rPr>
                <w:b/>
                <w:b/>
                <w:position w:val="29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29"/>
                <w:szCs w:val="22"/>
              </w:rPr>
            </w:pPr>
            <w:r>
              <w:rPr>
                <w:b/>
                <w:position w:val="29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góły dotyczące rozmieszczenia sprzętu do uzgodnienia z użytkownikiem na etapie realizacji zamówienia</w:t>
            </w:r>
          </w:p>
          <w:p>
            <w:pPr>
              <w:pStyle w:val="Endnotetext"/>
              <w:jc w:val="both"/>
              <w:rPr>
                <w:b/>
                <w:b/>
                <w:position w:val="29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taż sprzętu na samochodzie dostarczonego przez Zamawiającego, na koszt wykonawcy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29"/>
                <w:szCs w:val="22"/>
              </w:rPr>
            </w:pPr>
            <w:r>
              <w:rPr>
                <w:b/>
                <w:position w:val="29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chód należy doposażyć w  sprzęt:</w:t>
            </w:r>
          </w:p>
          <w:p>
            <w:pPr>
              <w:pStyle w:val="Endnotetext"/>
              <w:numPr>
                <w:ilvl w:val="0"/>
                <w:numId w:val="20"/>
              </w:numPr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 przodu pojazdu montaż wyciągarki  elektrycznej o sile uciągu minimum -8ton z liną o długości min. 30m, wraz pokrowcem oraz z akcesoriami (zblocze linowe szt.2, szekle szt. 2, zawiesie linowe  szt. 2),</w:t>
            </w:r>
          </w:p>
          <w:p>
            <w:pPr>
              <w:pStyle w:val="Endnotetext"/>
              <w:tabs>
                <w:tab w:val="clear" w:pos="709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position w:val="2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position w:val="22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position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ZNACZENI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24"/>
                <w:szCs w:val="22"/>
              </w:rPr>
            </w:pPr>
            <w:r>
              <w:rPr>
                <w:b/>
                <w:position w:val="2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ind w:left="317" w:right="0" w:hanging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kowanie numerami  operacyjnymi zgodnie z załącznikiem nr 1 zarządzenia nr 13 KG PSP</w:t>
            </w:r>
          </w:p>
          <w:p>
            <w:pPr>
              <w:pStyle w:val="TextBody"/>
              <w:numPr>
                <w:ilvl w:val="0"/>
                <w:numId w:val="21"/>
              </w:numPr>
              <w:ind w:left="317" w:right="0" w:hanging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operacyjny zostanie podany przez Zamawiającego w trakcie realizacji zamówienia</w:t>
            </w:r>
          </w:p>
          <w:p>
            <w:pPr>
              <w:pStyle w:val="TextBody"/>
              <w:numPr>
                <w:ilvl w:val="0"/>
                <w:numId w:val="21"/>
              </w:numPr>
              <w:ind w:left="317" w:right="0" w:hanging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enie pojazdu znakami graficznymi instytucji współfinansujących przedsięwzięcie</w:t>
            </w:r>
          </w:p>
          <w:p>
            <w:pPr>
              <w:pStyle w:val="TextBody"/>
              <w:spacing w:before="0" w:after="120"/>
              <w:ind w:left="317" w:right="0" w:hanging="0"/>
              <w:jc w:val="both"/>
              <w:rPr>
                <w:b/>
                <w:b/>
                <w:position w:val="14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ny przez Zamawiającego w trakcie realizacji zamówieni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14"/>
                <w:szCs w:val="22"/>
              </w:rPr>
            </w:pPr>
            <w:r>
              <w:rPr>
                <w:b/>
                <w:position w:val="14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text"/>
              <w:rPr>
                <w:b/>
                <w:b/>
                <w:position w:val="29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LN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29"/>
                <w:szCs w:val="22"/>
              </w:rPr>
            </w:pPr>
            <w:r>
              <w:rPr>
                <w:b/>
                <w:position w:val="29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warancja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podwozie samochodu min. 24 miesiące  </w:t>
            </w:r>
          </w:p>
          <w:p>
            <w:pPr>
              <w:pStyle w:val="Normal"/>
              <w:rPr>
                <w:b/>
                <w:b/>
                <w:position w:val="24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nadwozie pożarnicze- min. 24 miesiące            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position w:val="24"/>
                <w:szCs w:val="22"/>
              </w:rPr>
            </w:pPr>
            <w:r>
              <w:rPr>
                <w:b/>
                <w:position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-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tarBats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" w:right="0" w:hanging="54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StarBat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tarBats" w:hAnsi="StarBat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24:42Z</dcterms:created>
  <dc:creator/>
  <dc:description/>
  <dc:language>en-US</dc:language>
  <cp:lastModifiedBy/>
  <cp:lastPrinted>2014-08-22T12:12:00Z</cp:lastPrinted>
  <cp:revision>0</cp:revision>
  <dc:subject/>
  <dc:title/>
</cp:coreProperties>
</file>