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 01.01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TWORZENIE  TRASY  I  PUNKT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SOKOŚCIOWYCH  ORAZ  SPORZĄD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WENTARYZACJI  POWYKONAWCZEJ  DROGI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268" w:right="2268" w:gutter="0" w:header="2835" w:top="3111" w:footer="2835" w:bottom="30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. WSTĘP</w:t>
        <w:tab/>
        <w:t>4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1.1. Przedmiot SST</w:t>
        <w:tab/>
        <w:t>4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1.2. Zakres stosowania SST</w:t>
        <w:tab/>
        <w:t>4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1.3. Zakres robót objętych SST</w:t>
        <w:tab/>
        <w:t>4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 xml:space="preserve">1.4. Określenia podstawowe </w:t>
        <w:tab/>
        <w:t>4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2. MATERIAŁY</w:t>
        <w:tab/>
        <w:t>5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2.1. Ogólne wymagania dotyczące materiałów</w:t>
        <w:tab/>
        <w:t>5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2.2. Materiały do wykonania robót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3. SPRZĘT</w:t>
        <w:tab/>
        <w:t>5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3.1. Ogólne wymagania dotyczące sprzętu</w:t>
        <w:tab/>
        <w:t>5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3.2. Sprzęt stosowany do wykonania robót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4. TRANSPORT</w:t>
        <w:tab/>
        <w:t>6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4.1. Ogólne wymagania dotyczące transportu</w:t>
        <w:tab/>
        <w:t>6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4.2. Transport materiałów i sprzętu</w:t>
        <w:tab/>
        <w:t>6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5. WYKONANIE ROBÓT</w:t>
        <w:tab/>
        <w:t>6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1. Ogólne zasady wykonania robót</w:t>
        <w:tab/>
        <w:t>6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2. Zasady wykonywania robót</w:t>
        <w:tab/>
        <w:t>6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3. Prace przygotowawcze</w:t>
        <w:tab/>
        <w:t>6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4. Odtworzenie trasy drogi i punktów wysokościowych</w:t>
        <w:tab/>
        <w:t>6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4.2. Sprawdzenie wyznaczenia punktów głównych osi trasy i punktów        wysokościowych</w:t>
        <w:tab/>
        <w:t>7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4.3.  Odtworzenie osi trasy</w:t>
        <w:tab/>
        <w:t>8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4.4. Wyznaczenie przekrojów poprzecznych</w:t>
        <w:tab/>
        <w:t>8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4.5.  Wyznaczenie położenia obiektów mostowych</w:t>
        <w:tab/>
        <w:t>9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5. Pomiar powykonawczy wybudowanej drogi</w:t>
        <w:tab/>
        <w:t>9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6. KONTROLA JAKOŚCI ROBÓT</w:t>
        <w:tab/>
        <w:t>11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6.1. Ogólne zasady kontroli jakości robót</w:t>
        <w:tab/>
        <w:t>11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6.2. Kontrola jakości prac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7. OBMIAR ROBÓT</w:t>
        <w:tab/>
        <w:t>11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7.1. Ogólne zasady obmiaru robót</w:t>
        <w:tab/>
        <w:t>11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7.2. Jednostka obmiarowa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8. ODBIÓR ROBÓT</w:t>
        <w:tab/>
        <w:t>11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8.1. Ogólne zasady odbioru robót</w:t>
        <w:tab/>
        <w:t>11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8.2. Sposób odbioru robót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9. PODSTAWA PŁATNOŚCI</w:t>
        <w:tab/>
        <w:t>12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9.1. Ogólne ustalenia dotyczące podstawy płatności</w:t>
        <w:tab/>
        <w:t>12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9.2. Cena jednostki obmiarowej</w:t>
        <w:tab/>
        <w:t>12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9.3. Sposób rozliczenia robót tymczasowych i prac towarzyszących</w:t>
        <w:tab/>
        <w:t>12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0. PRZEPISY ZWIĄZANE</w:t>
        <w:tab/>
        <w:t>12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10.1. Ogólne specyfikacje techniczne</w:t>
        <w:tab/>
        <w:t>12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10.2. Inne dokumenty</w:t>
        <w:tab/>
        <w:t>12</w:t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S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 Szczegółow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ind w:left="194" w:right="0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right="0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GUGi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ind w:left="194" w:right="0" w:hanging="194"/>
              <w:rPr/>
            </w:pPr>
            <w:r>
              <w:rPr/>
              <w:t>- Główny Urząd Geodezji i Kartografii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33_180732501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dtworzeniem trasy drogowej i jej punktów wysokościowych oraz sporządzeniem inwentaryzacji powykonawczej wybudowanej drogi przy budowie ścieżki pieszo – rowerowej przy drodze powiatowej nr 4403W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rPr/>
      </w:pPr>
      <w:r>
        <w:rPr/>
        <w:tab/>
        <w:t>W zakres robót wchodzą:</w:t>
      </w:r>
    </w:p>
    <w:p>
      <w:pPr>
        <w:pStyle w:val="Normal"/>
        <w:numPr>
          <w:ilvl w:val="0"/>
          <w:numId w:val="10"/>
        </w:numPr>
        <w:rPr/>
      </w:pPr>
      <w:r>
        <w:rPr/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/>
      </w:pPr>
      <w:r>
        <w:rPr/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/>
      </w:pPr>
      <w:r>
        <w:rPr/>
        <w:t>wyznaczenie roboczego pikietażu trasy poza granicą robót,</w:t>
      </w:r>
    </w:p>
    <w:p>
      <w:pPr>
        <w:pStyle w:val="Normal"/>
        <w:numPr>
          <w:ilvl w:val="0"/>
          <w:numId w:val="10"/>
        </w:numPr>
        <w:rPr/>
      </w:pPr>
      <w:r>
        <w:rPr/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przekrojów poprzecz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/>
      </w:pPr>
      <w:r>
        <w:rPr/>
        <w:t>pomiar geodezyjny i dokumentacja kartograficzna do inwentaryzacji powykonawczej wybudowanej drogi.</w:t>
      </w:r>
    </w:p>
    <w:p>
      <w:pPr>
        <w:pStyle w:val="Heading2"/>
        <w:rPr/>
      </w:pPr>
      <w:r>
        <w:rPr/>
        <w:t xml:space="preserve">1.4. Określenia podstawowe 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5. </w:t>
      </w:r>
      <w:r>
        <w:rPr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6. </w:t>
      </w:r>
      <w:r>
        <w:rPr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</w:t>
      </w:r>
      <w:r>
        <w:rPr>
          <w:color w:val="000000"/>
          <w:sz w:val="20"/>
        </w:rPr>
        <w:t xml:space="preserve"> podanymi w S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bookmarkStart w:id="1" w:name="__RefHeading__35_1807325019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spacing w:lineRule="auto" w:line="240"/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-M-00.00.00 „Wymagania ogólne"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/>
        <w:tab/>
        <w:t>Do utrwalenia punktów głównych trasy należy stosować pale drewniane z gwoździem lub prętem stalowym, słupki betonowe albo rury metalowe długości około         0,5 m.</w:t>
      </w:r>
    </w:p>
    <w:p>
      <w:pPr>
        <w:pStyle w:val="Normal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left="0" w:right="0" w:firstLine="709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left="0" w:right="0" w:firstLine="709"/>
        <w:rPr/>
      </w:pPr>
      <w:r>
        <w:rPr/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left="0" w:right="0" w:firstLine="709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37_1807325019"/>
      <w:bookmarkEnd w:id="2"/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teodolity lub tachimetry,</w:t>
      </w:r>
    </w:p>
    <w:p>
      <w:pPr>
        <w:pStyle w:val="Normal"/>
        <w:numPr>
          <w:ilvl w:val="0"/>
          <w:numId w:val="7"/>
        </w:numPr>
        <w:rPr/>
      </w:pPr>
      <w:r>
        <w:rPr/>
        <w:t>niwelatory,</w:t>
      </w:r>
    </w:p>
    <w:p>
      <w:pPr>
        <w:pStyle w:val="Normal"/>
        <w:numPr>
          <w:ilvl w:val="0"/>
          <w:numId w:val="7"/>
        </w:numPr>
        <w:rPr/>
      </w:pPr>
      <w:r>
        <w:rPr/>
        <w:t>dalmierze,</w:t>
      </w:r>
    </w:p>
    <w:p>
      <w:pPr>
        <w:pStyle w:val="Normal"/>
        <w:numPr>
          <w:ilvl w:val="0"/>
          <w:numId w:val="7"/>
        </w:numPr>
        <w:rPr/>
      </w:pPr>
      <w:r>
        <w:rPr/>
        <w:t>tyczki, łaty, taśmy stalowe, szpilki,</w:t>
      </w:r>
    </w:p>
    <w:p>
      <w:pPr>
        <w:pStyle w:val="Normal"/>
        <w:numPr>
          <w:ilvl w:val="0"/>
          <w:numId w:val="7"/>
        </w:numPr>
        <w:rPr/>
      </w:pPr>
      <w:r>
        <w:rPr/>
        <w:t>ew. odbiorniki GPS, zapewniające uzyskanie wymaganych dokładności pomiarów.</w:t>
      </w:r>
    </w:p>
    <w:p>
      <w:pPr>
        <w:pStyle w:val="Normal"/>
        <w:ind w:left="0" w:right="0" w:firstLine="709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39_1807325019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[1] pkt 4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41_1807325019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4"/>
        </w:numPr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zakresem opracowania,</w:t>
      </w:r>
    </w:p>
    <w:p>
      <w:pPr>
        <w:pStyle w:val="Normal"/>
        <w:numPr>
          <w:ilvl w:val="0"/>
          <w:numId w:val="11"/>
        </w:numPr>
        <w:rPr/>
      </w:pPr>
      <w:r>
        <w:rPr/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/>
      </w:pPr>
      <w:r>
        <w:rPr/>
        <w:t>przeprowadzić wywiad szczegółowy w terenie.</w:t>
      </w:r>
    </w:p>
    <w:p>
      <w:pPr>
        <w:pStyle w:val="Heading2"/>
        <w:rPr/>
      </w:pPr>
      <w:r>
        <w:rPr/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ind w:left="709" w:right="0" w:hanging="709"/>
        <w:rPr/>
      </w:pPr>
      <w:r>
        <w:rPr/>
        <w:t xml:space="preserve">5.4.2. </w:t>
      </w:r>
      <w:r>
        <w:rPr>
          <w:b w:val="false"/>
        </w:rPr>
        <w:t>Sprawdzenie wyznaczenia punktów głównych osi trasy i punktów       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 xml:space="preserve">5.4.5.  </w:t>
      </w:r>
      <w:r>
        <w:rPr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5.4.6. </w:t>
      </w:r>
      <w:r>
        <w:rPr/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right="0" w:hanging="284"/>
        <w:jc w:val="both"/>
        <w:textAlignment w:val="baseline"/>
        <w:rPr>
          <w:sz w:val="20"/>
        </w:rPr>
      </w:pPr>
      <w:r>
        <w:rPr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right="0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right="0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left="0" w:right="0" w:firstLine="709"/>
        <w:jc w:val="both"/>
        <w:rPr>
          <w:sz w:val="20"/>
        </w:rPr>
      </w:pPr>
      <w:r>
        <w:rPr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/>
      </w:pPr>
      <w:r>
        <w:rPr/>
        <w:t>5.5. Pomiar powykonawczy wybudowanej drogi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6"/>
        </w:numPr>
        <w:rPr/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/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/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/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/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sprawozdanie techniczne,</w:t>
      </w:r>
    </w:p>
    <w:p>
      <w:pPr>
        <w:pStyle w:val="Normal"/>
        <w:numPr>
          <w:ilvl w:val="0"/>
          <w:numId w:val="8"/>
        </w:numPr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/>
      </w:pPr>
      <w:r>
        <w:rPr/>
        <w:t>kopie opisów topograficznych,</w:t>
      </w:r>
    </w:p>
    <w:p>
      <w:pPr>
        <w:pStyle w:val="Normal"/>
        <w:numPr>
          <w:ilvl w:val="0"/>
          <w:numId w:val="8"/>
        </w:numPr>
        <w:rPr/>
      </w:pPr>
      <w:r>
        <w:rPr/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/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rPr/>
      </w:pPr>
      <w:r>
        <w:rPr/>
        <w:t>inne materiały zgodne z wymaganiami Zamawiającego.</w:t>
      </w:r>
    </w:p>
    <w:p>
      <w:pPr>
        <w:pStyle w:val="Heading1"/>
        <w:rPr/>
      </w:pPr>
      <w:bookmarkStart w:id="5" w:name="__RefHeading__43_1807325019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/>
      </w:pPr>
      <w:r>
        <w:rPr/>
        <w:t>kontrolę prowadzoną przez służbę nadzoru (Inżyniera),</w:t>
      </w:r>
    </w:p>
    <w:p>
      <w:pPr>
        <w:pStyle w:val="Normal"/>
        <w:numPr>
          <w:ilvl w:val="0"/>
          <w:numId w:val="9"/>
        </w:numPr>
        <w:rPr/>
      </w:pPr>
      <w:r>
        <w:rPr/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rPr/>
      </w:pPr>
      <w:r>
        <w:rPr/>
        <w:t>sporządzenie przez Wykonawcę robót geodezyjnych protokołu z wewnętrznej kontroli robót.</w:t>
      </w:r>
    </w:p>
    <w:p>
      <w:pPr>
        <w:pStyle w:val="Normal"/>
        <w:ind w:left="0" w:right="0" w:firstLine="709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bookmarkStart w:id="6" w:name="__RefHeading__45_1807325019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bookmarkStart w:id="7" w:name="__RefHeading__47_1807325019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[1]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następuje na podstawie protokołu odbioru oraz dokumentacji technicznej przeznaczonej dla Zamawiającego.</w:t>
      </w:r>
    </w:p>
    <w:p>
      <w:pPr>
        <w:pStyle w:val="Heading1"/>
        <w:rPr/>
      </w:pPr>
      <w:bookmarkStart w:id="8" w:name="__RefHeading__49_180732501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2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51_1807325019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</w:t>
      </w:r>
    </w:p>
    <w:p>
      <w:pPr>
        <w:pStyle w:val="Normal"/>
        <w:ind w:left="113" w:right="0" w:hanging="0"/>
        <w:rPr/>
      </w:pPr>
      <w:r>
        <w:rPr/>
        <w:t>1.  D-M-00.00.00</w:t>
        <w:tab/>
        <w:t xml:space="preserve">           Wymagania ogólne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397"/>
        <w:rPr/>
      </w:pPr>
      <w:r>
        <w:rPr/>
        <w:t>Wytyczne techniczne G-3.2. Pomiary realiz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24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24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3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Nagwek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rFonts w:ascii="Symbol" w:hAnsi="Symbol" w:cs="Symbo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right="0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right="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09:00Z</dcterms:created>
  <dc:creator>BZDBDiM Sp. z o.o.</dc:creator>
  <dc:description/>
  <cp:keywords>specyfikacje drogi drogownictwo ost D-M-00.00.00</cp:keywords>
  <dc:language>en-US</dc:language>
  <cp:lastModifiedBy>Leszek Cupryjak</cp:lastModifiedBy>
  <cp:lastPrinted>2010-10-07T13:46:00Z</cp:lastPrinted>
  <dcterms:modified xsi:type="dcterms:W3CDTF">2010-10-07T11:49:00Z</dcterms:modified>
  <cp:revision>24</cp:revision>
  <dc:subject>ost</dc:subject>
  <dc:title>Odtworzenie trasy i punktów wysokościowych oraz sporządzenie inwentaryzacji powykonawczej drogi</dc:title>
</cp:coreProperties>
</file>