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pieczęć  wykonawcy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 przebudowę ścieżek pieszo-rowerowych na terenie gminy Długosiodło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łna nazwa wykonawc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Nr tel..................................................................... nr fax............................................................. adres e-mail: ……………………………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ię i nazwisko osoby / osób upoważnionych do reprezentowania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Oferujemy wykonanie przedmiotu zamówienia za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a netto oferty …………………………………………………………………………. zł słownie: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atek VAT ……. %  w wysokości………………………………………………………z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łownie: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a brutto oferty ………………………………………………………………………….zł słownie:…………………………………………………….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yższą cenę potwierdzamy załączonym kosztorysem ofertowym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Przedmiot zamówienia wykonamy  w terminie 45 dni od dnia podpisania umow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rzyjęliśmy warunki postanowień umowy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otrzymaliśmy konieczne informacje do przygotowania oferty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kceptujemy wskazany w siwz czas związania ofert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adium w wymaganej wysokości  zostało wniesione w dniu …………………….                       w formie 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......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składania oświadczeń woli w jego imieniu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 przypadku zwrotu wadium, prosimy o jego przekazanie (wniesionego w formie pieniężnej) na konto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Zobowiązujemy się do udzielenia 5 letniej gwarancji na wykonane robot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W razie wyboru naszej oferty  zobowiązujemy się do podpisania umowy na warunkach zawartych w SIWZ, w miejscu i terminie wskazanym przez zamawiającego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Informujemy, że niżej wymienione części zamówienia zamierzamy powierzyć podwykonawcom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jeśli wykonawca nie zamierza powierzyć części zamówienia podwykonawcom wpisuj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„nie dotyczy”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Oświadczam, nie należę do grupy kapitałowej, o której mowa w art. 24 ust. 2 pkt 5 ustawy Prawo zamówień publicznych.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10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Oferta została złożona na ....... kolejno ponumerowanych stronach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 Niniejsza oferta przetargowa obejmuje następujące załącznik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………………………………………………………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…………………………………………………………………………………..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………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miejscowość, dat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……………………………………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składania oświadczeń woli w jego imieniu)</w:t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jc w:val="right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Załącznik nr 1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3:06:00Z</dcterms:created>
  <dc:creator>IWONA B</dc:creator>
  <dc:description/>
  <cp:keywords/>
  <dc:language>en-US</dc:language>
  <cp:lastModifiedBy>Tomasz Orłowski</cp:lastModifiedBy>
  <dcterms:modified xsi:type="dcterms:W3CDTF">2014-08-05T0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