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 xml:space="preserve">1.5. Ogólne wymagania dotyczące robót </w:t>
        <w:tab/>
        <w:t>4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2. MATERIAŁY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1. Ogólne wymagania dotyczące materiałów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2. Rodzaje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3. Beton i jego składniki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4. Materiały izolacyjne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5. Elementy deskowania konstrukcji betonowych i żelbetowych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6. Żelbetowe elementy prefabrykowane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7. Materiały na ławy fundamentowe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8. Kamień łamany do ścianek czołowych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9. Zaprawa cementowa</w:t>
        <w:tab/>
        <w:t>9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3. SPRZĘT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1. Ogólne wymagania dotyczące sprzętu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2. Sprzęt do wykonywania przepustów</w:t>
        <w:tab/>
        <w:t>10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4. TRANSPORT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1. Ogólne wymagania dotyczące transportu</w:t>
        <w:tab/>
        <w:t>10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2. Transport materiałów</w:t>
        <w:tab/>
        <w:t>10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5. WYKONANIE ROBÓT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1. Ogólne zasady wykonania robót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2. Roboty przygotowawcze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3. Roboty ziemne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4. Umocnienie wlotów i wylotów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5. Ławy fundamentowe pod przepustami</w:t>
        <w:tab/>
        <w:t>11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6. Roboty betonowe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7. Wykonanie betonowych elementów prefabrykowanych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8. Montaż betonowych elementów prefabrykowanych przepustu i ścianek czołowych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9. Wykonanie ścianki czołowej z kamienia łamanego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10. Izolacja przepustów</w:t>
        <w:tab/>
        <w:t>14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6. KONTROLA JAKOŚCI ROBÓT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1. Ogólne zasady kontroli jakości robót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2. Kontrola prawidłowości wykonania robót przygotowawczych i robót ziemnych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3. Kontrola robót betonowych i żelbetowych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4. Kontrola wykonania ścianki czołowej z kamienia łamanego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5. Kontrola wykonania umocnienia wlotów i wylotów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6. Kontrola wykonania ławy fundamentowej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7. Kontrola wykonania elementów prefabrykowanych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8. Kontrola połączenia prefabrykatów</w:t>
        <w:tab/>
        <w:t>1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9. Kontrola izolacji ścian przepustu</w:t>
        <w:tab/>
        <w:t>15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7. OBMIAR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1. Ogólne zasady obmiaru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2. Jednostka obmiarowa</w:t>
        <w:tab/>
        <w:t>1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8. ODBIÓR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1. Ogólne zasady odbioru robót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2. Odbiór robót zanikających i ulegających zakryciu</w:t>
        <w:tab/>
        <w:t>1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9. PODSTAWA PŁATNOŚCI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1. Ogólne ustalenia dotyczące podstawy płatności</w:t>
        <w:tab/>
        <w:t>1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2. Cena jednostki obmiarowej</w:t>
        <w:tab/>
        <w:t>1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0. PRZEPISY ZWIĄZANE</w:t>
        <w:tab/>
        <w:t>1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1. Normy</w:t>
        <w:tab/>
        <w:t>1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2. Inne dokumenty</w:t>
        <w:tab/>
        <w:t>17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left="0" w:right="-14" w:hanging="0"/>
        <w:jc w:val="both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przepustów pod koroną drogi oraz ścianek czołowych jako samodzielnych elementów </w:t>
      </w:r>
      <w:r>
        <w:rPr>
          <w:b/>
        </w:rPr>
        <w:t>przy budowie ścieżki pieszo – rowerowej przy drodze powiatowej nr 4403W</w:t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-14" w:hanging="0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left="0" w:right="-14" w:hanging="0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left="0" w:right="-14" w:hanging="0"/>
        <w:jc w:val="both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left="0"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beton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0" w:right="-11" w:hanging="0"/>
        <w:jc w:val="both"/>
        <w:rPr/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left="0" w:right="-14" w:hanging="0"/>
        <w:jc w:val="both"/>
        <w:rPr/>
      </w:pPr>
      <w:r>
        <w:rPr/>
        <w:t>- B 25 - fundamenty, warstwy ochronne.</w:t>
      </w:r>
    </w:p>
    <w:p>
      <w:pPr>
        <w:pStyle w:val="Normal"/>
        <w:ind w:left="0"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0" w:right="-14" w:hanging="0"/>
        <w:jc w:val="both"/>
        <w:rPr/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jc w:val="both"/>
        <w:rPr/>
      </w:pPr>
      <w:r>
        <w:rPr/>
        <w:t>Grysy</w:t>
      </w:r>
    </w:p>
    <w:p>
      <w:pPr>
        <w:pStyle w:val="Normal"/>
        <w:ind w:left="0" w:right="-14" w:hanging="0"/>
        <w:jc w:val="both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jc w:val="both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left="0" w:right="-14" w:hanging="0"/>
        <w:jc w:val="both"/>
        <w:rPr/>
      </w:pPr>
      <w:r>
        <w:rPr/>
        <w:t xml:space="preserve"> 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granitowych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- dla grysów bazaltowych i innyc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nie więcej ni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odziarna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nadziarna, %, nie więcej niż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ind w:left="0"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left="0"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left="0"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0,25</w:t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-14" w:hanging="0"/>
              <w:jc w:val="both"/>
              <w:rPr/>
            </w:pPr>
            <w:r>
              <w:rPr/>
              <w:t>Reaktywność alkaliczna (wg PN-B-06714-34 [18]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left="0"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left="0" w:right="-14" w:hanging="0"/>
        <w:jc w:val="both"/>
        <w:rPr/>
      </w:pPr>
      <w:r>
        <w:rPr/>
        <w:t>do 0,5 mm     -   od 33 do 48 %</w:t>
      </w:r>
    </w:p>
    <w:p>
      <w:pPr>
        <w:pStyle w:val="Normal"/>
        <w:ind w:left="0"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left="0" w:right="-11" w:hanging="0"/>
        <w:jc w:val="both"/>
        <w:rPr/>
      </w:pPr>
      <w:r>
        <w:rPr/>
        <w:t>Żwir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jc w:val="both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spacing w:before="60" w:after="0"/>
        <w:ind w:left="0"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jc w:val="both"/>
        <w:rPr/>
      </w:pPr>
      <w:r>
        <w:rPr/>
        <w:tab/>
        <w:t xml:space="preserve">    przepustów</w:t>
      </w:r>
    </w:p>
    <w:tbl>
      <w:tblPr>
        <w:tblW w:w="746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słab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wiązków siarki, %, nie więcej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both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both"/>
              <w:rPr/>
            </w:pPr>
            <w:r>
              <w:rPr/>
              <w:t>wzorcowa</w:t>
            </w:r>
          </w:p>
        </w:tc>
      </w:tr>
    </w:tbl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ind w:left="0"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3765</wp:posOffset>
                </wp:positionH>
                <wp:positionV relativeFrom="paragraph">
                  <wp:posOffset>53340</wp:posOffset>
                </wp:positionV>
                <wp:extent cx="3925570" cy="2510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5570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55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7.65pt;mso-wrap-distance-left:7.05pt;mso-wrap-distance-right:7.05pt;mso-wrap-distance-top:0pt;mso-wrap-distance-bottom:0pt;margin-top:4.2pt;mso-position-vertical-relative:text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5570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55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6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ymagani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 7 dniach</w:t>
            </w:r>
          </w:p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42,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/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right="0" w:hanging="0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right="0" w:hanging="284"/>
        <w:jc w:val="both"/>
        <w:rPr/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left="0" w:right="0"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left="0" w:right="0"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  <w:p>
            <w:pPr>
              <w:pStyle w:val="Normal"/>
              <w:jc w:val="both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d 0,5 do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jc w:val="both"/>
              <w:rPr/>
            </w:pPr>
            <w:r>
              <w:rPr/>
              <w:t>- powietrznosuchym</w:t>
            </w:r>
          </w:p>
          <w:p>
            <w:pPr>
              <w:pStyle w:val="Normal"/>
              <w:jc w:val="both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jc w:val="both"/>
        <w:rPr/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 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 zagęsz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jc w:val="both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badania wg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składników betonu</w:t>
            </w:r>
          </w:p>
          <w:p>
            <w:pPr>
              <w:pStyle w:val="Normal"/>
              <w:jc w:val="both"/>
              <w:rPr/>
            </w:pPr>
            <w:r>
              <w:rPr/>
              <w:t>1.1. Badanie cemen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19701 [21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 Badanie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5[15]</w:t>
            </w:r>
          </w:p>
          <w:p>
            <w:pPr>
              <w:pStyle w:val="Normal"/>
              <w:jc w:val="both"/>
              <w:rPr/>
            </w:pPr>
            <w:r>
              <w:rPr/>
              <w:t>PN-B-06714-16[16]</w:t>
            </w:r>
          </w:p>
          <w:p>
            <w:pPr>
              <w:pStyle w:val="Normal"/>
              <w:jc w:val="both"/>
              <w:rPr/>
            </w:pPr>
            <w:r>
              <w:rPr/>
              <w:t>PN-B-06714-13[14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714-12[13]</w:t>
            </w:r>
          </w:p>
          <w:p>
            <w:pPr>
              <w:pStyle w:val="Normal"/>
              <w:jc w:val="both"/>
              <w:rPr/>
            </w:pPr>
            <w:r>
              <w:rPr/>
              <w:t>PN-B-06714-18[17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both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32250 [24]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mieszanki betonowej</w:t>
            </w:r>
          </w:p>
          <w:p>
            <w:pPr>
              <w:pStyle w:val="Normal"/>
              <w:jc w:val="both"/>
              <w:rPr/>
            </w:pPr>
            <w:r>
              <w:rPr/>
              <w:t>- urabialności</w:t>
            </w:r>
          </w:p>
          <w:p>
            <w:pPr>
              <w:pStyle w:val="Normal"/>
              <w:jc w:val="both"/>
              <w:rPr/>
            </w:pPr>
            <w:r>
              <w:rPr/>
              <w:t>- konsysten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y rozpoczęciu robót</w:t>
            </w:r>
          </w:p>
          <w:p>
            <w:pPr>
              <w:pStyle w:val="Normal"/>
              <w:jc w:val="both"/>
              <w:rPr/>
            </w:pPr>
            <w:r>
              <w:rPr/>
              <w:t>przy proj.recepty i 2 razy na</w:t>
            </w:r>
          </w:p>
          <w:p>
            <w:pPr>
              <w:pStyle w:val="Normal"/>
              <w:jc w:val="both"/>
              <w:rPr/>
            </w:pPr>
            <w:r>
              <w:rPr/>
              <w:t>zmianę roboczą</w:t>
            </w:r>
          </w:p>
          <w:p>
            <w:pPr>
              <w:pStyle w:val="Normal"/>
              <w:jc w:val="both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adania betonu</w:t>
            </w:r>
          </w:p>
          <w:p>
            <w:pPr>
              <w:pStyle w:val="Normal"/>
              <w:jc w:val="both"/>
              <w:rPr/>
            </w:pPr>
            <w:r>
              <w:rPr/>
              <w:t>3.1. Badanie wytrzymał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88/B-06250 [8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both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2. Badania nieniszczą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 [10]</w:t>
            </w:r>
          </w:p>
          <w:p>
            <w:pPr>
              <w:pStyle w:val="Normal"/>
              <w:jc w:val="both"/>
              <w:rPr/>
            </w:pPr>
            <w:r>
              <w:rPr/>
              <w:t>PN-B-06262 [11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 Badanie odporności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N-B-06250 [8]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Badanie przepuszczaln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 wymaganiami pkt.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right="0" w:hanging="0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right="0" w:hanging="0"/>
        <w:jc w:val="both"/>
        <w:rPr/>
      </w:pPr>
      <w:r>
        <w:rPr/>
        <w:t>roboty murowe z kamienia łamanego,</w:t>
      </w:r>
    </w:p>
    <w:p>
      <w:pPr>
        <w:pStyle w:val="Normal"/>
        <w:ind w:left="283" w:right="0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right="0" w:hanging="0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right="0" w:hanging="0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7230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108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235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26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1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06714-3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45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30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2462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9617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50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D-960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H-932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010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121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3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M-825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S-02205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7/5028-12</w:t>
            </w:r>
          </w:p>
        </w:tc>
        <w:tc>
          <w:tcPr>
            <w:tcW w:w="7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7/6747-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9/6751-0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88/6751-0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69/7122-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4/8841-1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9081-0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ia i zalecenia dotyczące wykonywania betonów do konstrukcji mostowych. GDDP, Warszawa, 1990 r.</w:t>
      </w:r>
    </w:p>
    <w:sectPr>
      <w:type w:val="nextPage"/>
      <w:pgSz w:w="11906" w:h="16838"/>
      <w:pgMar w:left="1418" w:right="113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1:00Z</dcterms:created>
  <dc:creator>mgr inz. Chmielewski  Leszek</dc:creator>
  <dc:description/>
  <dc:language>en-US</dc:language>
  <cp:lastModifiedBy>DiM Projekt Leszek Chmielewski</cp:lastModifiedBy>
  <cp:lastPrinted>2009-12-18T15:42:00Z</cp:lastPrinted>
  <dcterms:modified xsi:type="dcterms:W3CDTF">2009-12-18T14:42:00Z</dcterms:modified>
  <cp:revision>80</cp:revision>
  <dc:subject/>
  <dc:title>GENERALNA DYREKCJA DRÓG PUBLICZNYCH</dc:title>
</cp:coreProperties>
</file>