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 w:val="false"/>
        </w:rPr>
        <w:t>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Wymagania dla średniego samochodu ratowniczo-gaśniczego.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 w:val="false"/>
        </w:rPr>
        <w:t xml:space="preserve"> </w:t>
      </w:r>
    </w:p>
    <w:tbl>
      <w:tblPr>
        <w:tblW w:w="157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518"/>
        <w:gridCol w:w="5684"/>
      </w:tblGrid>
      <w:tr>
        <w:trPr>
          <w:tblHeader w:val="true"/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przepisy Polskiej Normy PN-EN 1846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oraz PN-EN 1846-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jazd powinien spełniać „Wymagania techniczno-użytkowe dla wyrobów służących zapewnieniu bezpieczeństwa publicznego lub ochronie zdrowia i życia oraz mienia, wprowadzanych do użytkowania w jednostkach ochrony przeciwpożarowej” „-Rozporządzenie Ministra Spraw Wewnętrznych i Administracji -Dz.U. Nr 143 poz. 1002 z 2007r , i  Rozporządzenie  zmieniające-Dz.U. Nr 85 poz 553 z 2010r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Samochód musi posiadać aktualne świadectwo homologacji typu  podwozi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PARAMETRY TECHNICZNO – UŻYTKOWE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Masa całkowita dopuszczalna samochodu gotowego do  akcji ratowniczo-gaśniczej (pojazd z załogą ,pełnymi zbiornikami, zabudową i wyposażeniem)-   16 000kg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silnik wysokoprężny o mocy min.  280 KM.  </w:t>
            </w:r>
          </w:p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manualną skrzynię biegów o max. 6-ciu przełożeniach do przodu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fabrycznie nowy, rok produkcji 201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ć markę, typ i model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x4 –uterenowiony z :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ą rozdzielczą z możliwością wyboru przełożeń  szosowych i terenowych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ą mechanizmu różnicowego tylnego mostu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lokadą mechanizmu różnicowego przedniego mostu 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lokadą mechanizmu międzyosiowego</w:t>
            </w:r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osadzenia opon 22,5”</w:t>
            </w:r>
            <w:bookmarkStart w:id="0" w:name="_GoBack"/>
            <w:bookmarkEnd w:id="0"/>
          </w:p>
          <w:p>
            <w:pPr>
              <w:pStyle w:val="Endnotetex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 osi przedniej koła</w:t>
            </w:r>
            <w:r>
              <w:rPr>
                <w:sz w:val="22"/>
                <w:szCs w:val="22"/>
              </w:rPr>
              <w:t xml:space="preserve"> p</w:t>
            </w:r>
            <w:r>
              <w:rPr>
                <w:spacing w:val="-3"/>
                <w:sz w:val="22"/>
                <w:szCs w:val="22"/>
              </w:rPr>
              <w:t>ojedyncze , na osi tylnej  koła   podwój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4" w:right="0" w:hanging="7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wyposażony w hamulce bębnowe przedniej i tylnej osi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co najmniej w: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 ABS- z możliwością odłączenia podczas    jazdy w  terenie</w:t>
            </w:r>
          </w:p>
          <w:p>
            <w:pPr>
              <w:pStyle w:val="Endnote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nik wyposażony w hamulec silnikowy  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chód wyposażony w silnik o zapłonie samoczynnym , posiadający aktualne normy ochrony środowiska (czystości spalin)  spełniający  normę emisji spalin- min. Euro 6. </w:t>
            </w:r>
            <w:r>
              <w:rPr>
                <w:b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osi przedniej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yzatory teleskopowe,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bilizator przechyłów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ieszenie osi  tylnej: 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- resory  paraboliczne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tory teleskopowe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ator  przechyłów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abina  fabrycznie jednomodułowa czterodrzwiowa, </w:t>
            </w:r>
            <w:r>
              <w:rPr>
                <w:sz w:val="22"/>
                <w:szCs w:val="22"/>
              </w:rPr>
              <w:t>zapewniająca dostęp do</w:t>
            </w:r>
          </w:p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lnika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 układzie miejsc 1+1+4   (siedzenia przodem  do kierunku jazdy), orurowana z przodu</w:t>
            </w:r>
          </w:p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ę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lusterka po stronie kierowcy i dowódc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zewnętrzne, elektrycznie podgrzewane(główne i szerokokątne)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erko rampowe-dojazdowe, przednie 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y przeciwmgielne z przodu pojazdu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trznik dachowy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zabezpieczenie reflektorów, świateł mijania przed uszkodzeniem mechanicznym</w:t>
            </w:r>
          </w:p>
          <w:p>
            <w:pPr>
              <w:pStyle w:val="TextBody"/>
              <w:ind w:left="357" w:right="0" w:hanging="357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Kabina wydłużona wyposażona dodatkowo w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przetłoczenie zewn</w:t>
            </w:r>
            <w:r>
              <w:rPr>
                <w:rFonts w:cs="TimesNewRoman" w:ascii="TimesNewRoman" w:hAnsi="TimesNewRoman"/>
                <w:sz w:val="22"/>
                <w:szCs w:val="22"/>
                <w:lang w:eastAsia="en-US"/>
              </w:rPr>
              <w:t>ę</w:t>
            </w:r>
            <w:r>
              <w:rPr>
                <w:rFonts w:cs="Calibri"/>
                <w:sz w:val="22"/>
                <w:szCs w:val="22"/>
                <w:lang w:eastAsia="en-US"/>
              </w:rPr>
              <w:t xml:space="preserve">trzne </w:t>
            </w:r>
            <w:r>
              <w:rPr>
                <w:rFonts w:cs="TimesNewRoman" w:ascii="TimesNewRoman" w:hAnsi="TimesNewRoman"/>
                <w:sz w:val="22"/>
                <w:szCs w:val="22"/>
                <w:lang w:eastAsia="en-US"/>
              </w:rPr>
              <w:t>ś</w:t>
            </w:r>
            <w:r>
              <w:rPr>
                <w:rFonts w:cs="Calibri"/>
                <w:sz w:val="22"/>
                <w:szCs w:val="22"/>
                <w:lang w:eastAsia="en-US"/>
              </w:rPr>
              <w:t>ciany tylnej kabiny w celu umiejscowienia uchwytów na aparaty powietrzne( uchwyty na aparaty nie powinny zmniejsza</w:t>
            </w:r>
            <w:r>
              <w:rPr>
                <w:rFonts w:cs="TimesNewRoman" w:ascii="TimesNewRoman" w:hAnsi="TimesNewRoman"/>
                <w:sz w:val="22"/>
                <w:szCs w:val="22"/>
                <w:lang w:eastAsia="en-US"/>
              </w:rPr>
              <w:t xml:space="preserve">ć </w:t>
            </w:r>
            <w:r>
              <w:rPr>
                <w:rFonts w:cs="Calibri"/>
                <w:sz w:val="22"/>
                <w:szCs w:val="22"/>
                <w:lang w:eastAsia="en-US"/>
              </w:rPr>
              <w:t>przestrzeni załogi i ogranicza powierzchni siedziska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na 4 aparaty  oddechowe, umieszczone w oparciach tylnych siedzeń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schowek pod siedzeniami w tylnej części kabin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Fotele wyposażone w bezwładnościowe pasy bezpieczeństwa. Siedzenia pokryte materiałem  łatwozmywalnym, o zwiększonej odporności na  ścieranie. Fotele wyposażone w zagłówki. Fotel dla kierowcy z regulacją wysokości, odległości  i pochylenia oparcia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telefon samochodowy wraz z obsadą kanałową o parametrach: częstotliwość VHF 136-174 MHz, moc 1÷25 W, odstęp międzykanałowy 12,5 kHz dostosowany do użytkowania w sieci MSWiA ,min 125 kanałów, wyświetlacz alfanumeryczny min 14 znaków. Obrotowy potencjometr siły głos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z odtwarzaczem CD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. radiotelefonu ręcznego wraz z mikrofonogłośnikami, z ładowarkami z obsadą kanałową typu Motorola GP360 bądź równoważnych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. latarki typu SURVIVOR LED Ex-ATEX o zasilaniu akumulatorowym, pomarańczowa, Ex-ATEX bądź równoważne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podest do ładowarek radiostacji przenośnych i latarek z wyłącznikiem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cia żaluzji skrytek i podest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informująca o wysunięciu masz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załączonego gniazda ładow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zraszaczami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nik oświetlenia pola prac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 niskiego  ciśnien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wskaźnik  wysokiego  ciśnieni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urządzenie sygnalizacyjno- ostrzegawcze (akustyczne i świetlne), pojazdu uprzywilejowanego. Urządzenie akustyczne powinno umożliwiać podawanie komunikatów słownych. Głośnik lub głośniki o mocy  min. 200W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przy pomocy manipulatora, manipulator powinien być funkcjonalny, czytelny  i posiadać wyraźne, podświetlane  oznaczenia trybu pracy w ciągu  dnia i nocy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puszcza  się sterowania manipulatorem zamontowanym  na elastycznym przewodzie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łączenie sygnałów dźwiękowych i świetlnych jednym przyciskiem  (pojedyncze krótkie  naciśnięcie przycisku)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achu kabiny zamontowana  belka sygnalizacyjna, z dwoma niebieskimi lampami LED i podświetlonym  napisem „STRAŻ”.</w:t>
            </w:r>
            <w:r>
              <w:rPr>
                <w:spacing w:val="-4"/>
                <w:sz w:val="22"/>
                <w:szCs w:val="22"/>
              </w:rPr>
              <w:t xml:space="preserve"> Dodatkowe 2 lampy sygnalizacyjne niebieskie LED pulsacyjne z </w:t>
            </w:r>
            <w:r>
              <w:rPr>
                <w:sz w:val="22"/>
                <w:szCs w:val="22"/>
              </w:rPr>
              <w:t>przodu pojazdu lub układ równoważny, lampy powinny być zabezpieczone przed  uszkodzeniem mechanicznym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tyłu pojazdu zamontowana lampa niebieska LED oraz „fala świetlna” LED umieszczona na tylnej ścianie nadwozia lub układ równoważn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40" w:right="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jazd  wyposażony w integralny układ z wyrzutnikiem do ładowania  akumulatorów  z </w:t>
            </w:r>
          </w:p>
          <w:p>
            <w:pPr>
              <w:pStyle w:val="Heading2"/>
              <w:ind w:left="540" w:right="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wnętrznego źródła ~230V oraz możliwością uzupełniania powietrza w układzie pneumatycznym, jednocześnie zblokowany z szybkozłączem  do uzupełniania powietrza w układzie</w:t>
            </w:r>
          </w:p>
          <w:p>
            <w:pPr>
              <w:pStyle w:val="Heading2"/>
              <w:ind w:left="540" w:right="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neumatycznym z sieci  stacjonarnej, gniazdem przyłączeniowym  z wtyczką i przewodem   </w:t>
            </w:r>
          </w:p>
          <w:p>
            <w:pPr>
              <w:pStyle w:val="Heading2"/>
              <w:ind w:left="540" w:right="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mieszczonym po lewej stronie .Złącze musi być samo rozłączalne  w momencie rozruchu </w:t>
            </w:r>
          </w:p>
          <w:p>
            <w:pPr>
              <w:pStyle w:val="Heading2"/>
              <w:ind w:left="540" w:right="0" w:hanging="54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ilnika. Ładowarka-prostownik zamontowana  na samochodzie . </w:t>
            </w:r>
            <w:r>
              <w:rPr>
                <w:b w:val="false"/>
                <w:iCs/>
                <w:sz w:val="22"/>
                <w:szCs w:val="22"/>
              </w:rPr>
              <w:t xml:space="preserve">W kabinie kierowcy </w:t>
            </w:r>
          </w:p>
          <w:p>
            <w:pPr>
              <w:pStyle w:val="Heading2"/>
              <w:ind w:left="540" w:right="0" w:hanging="540"/>
              <w:rPr>
                <w:b/>
                <w:b/>
              </w:rPr>
            </w:pPr>
            <w:r>
              <w:rPr>
                <w:b w:val="false"/>
                <w:iCs/>
                <w:sz w:val="22"/>
                <w:szCs w:val="22"/>
              </w:rPr>
              <w:t>sygnalizacja  podłączenia instalacji i prostownika do zewnętrznego źródła.</w:t>
            </w: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Wylot spalin skierowany na lewą stronę zakończony prostopadle do obrysu pojazdu w odległości nie większej niż 10 cm. od linii pionowej obrysu pojazdu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jazd wyposażony w hak holowniczy, przystosowany do ciągnięcia przyczep, zgodnie z homologacją podwozia,</w:t>
            </w:r>
            <w:r>
              <w:rPr>
                <w:spacing w:val="-3"/>
                <w:sz w:val="22"/>
                <w:szCs w:val="22"/>
              </w:rPr>
              <w:t xml:space="preserve"> o masie min. 10 ton</w:t>
            </w:r>
            <w:r>
              <w:rPr>
                <w:sz w:val="22"/>
                <w:szCs w:val="22"/>
              </w:rPr>
              <w:t xml:space="preserve"> złącza elektryczne i pneumatyczne muszą współpracować z przyczepą wyposażoną w ABS i EBS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jazd wyposażony w dodatkowy hak kulowy do ciągnięcia przyczep do 3,5ton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 xml:space="preserve">Ogumienie uniwersalne, szosowo-terenowe z bieżnikiem dostosowanym do różnych warunków atmosferycznych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łnowymiarowe koło zapasowe  na wyposażeniu pojazdu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brak stałego zamocowania w pojeździe                                                                                                                       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 samochodu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jc w:val="left"/>
              <w:rPr>
                <w:b/>
                <w:b/>
                <w:vertAlign w:val="superscript"/>
              </w:rPr>
            </w:pPr>
            <w:r>
              <w:rPr>
                <w:sz w:val="22"/>
                <w:szCs w:val="22"/>
              </w:rPr>
              <w:t>kabina, zabudowa– w kolorze czerwonym RAL 3000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ysokość całkowita pojazdu-33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udowa nadwozia wykonana z materiałów kompozytowych lub materiałów całkowicie odpornych na korozję typu stal nierdzewna oraz alumin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e poszycia skrytek wykonane  z anodowanej blachy alumini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trzy skrytki na bokach pojazdu (w układzie 3+3+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Pomiędzy kabiną a zabudową pożarniczą zamontowana osłona  ochronno-maskująca,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otwierane lub wysuwne podesty pod wszystkimi schowkami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cznymi zabudowy, które  umożliwią   łatwy dostęp do sprzętu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ycie zewnętrzne otwieranych lub wysuwnych podestów wykonane ze specjalnych profilowanych materiałów kompozytowych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Musi być zainstalowany podest otwierany lub wysuwny  nad kołami tylnymi po obu stronach zabudowy. Przy każdym z podestów roboczych w pojeździe zamontowane co najmniej 2 szt. siłowników (sprężyn gazowych) wspomagających opuszczanie i podnoszenie podestu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przedział autopompy wysokociśnieniowej  wyposażone w oświetlenie , podwójne listwy- LED, umieszczone pionowo po obu stronach schowka, przy prowadnicy żaluzji, włączane automatycznie po otwarciu  drzwi-żaluzji skrytki. W kabinie zamontowana sygnalizacja otwarcia skryte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 otwierane  przez  podesty -  wyposażone w oświetlenie ,  listwy- LED włączane automatycznie po otwarciu  podestu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W kabinie zamontowana sygnalizacja otwarcia skrytek</w:t>
            </w:r>
            <w:r>
              <w:rPr/>
              <w:t>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posiada oświetlenie pola pracy wokół samochodu (oświetlenie składające się z lamp </w:t>
            </w:r>
          </w:p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cznych min 3szt po każdej stronie nadwozia oraz 1 szt. z tyłu pojazdu,  do </w:t>
            </w:r>
          </w:p>
          <w:p>
            <w:pPr>
              <w:pStyle w:val="TextBody"/>
              <w:ind w:left="27" w:right="-3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a dalszego pola pracy i zewnętrznych  listew LED, zamontowanych bezpośrednio nad żaluzjami,  do oświetlenia pola bezpośrednio przy pojeździe ) W kabinie musi być zainstalowany </w:t>
            </w:r>
          </w:p>
          <w:p>
            <w:pPr>
              <w:pStyle w:val="TextBody"/>
              <w:ind w:left="-3" w:right="-3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nik do  załączenia oświetlenia zewnętrznego, oraz pola pracy z możliwością sterowania  oświetleniem z tablic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topompy</w:t>
            </w:r>
          </w:p>
          <w:p>
            <w:pPr>
              <w:pStyle w:val="TextBody"/>
              <w:ind w:left="357" w:right="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posiada oświetlenie powierzchni dachu.</w:t>
            </w:r>
          </w:p>
          <w:p>
            <w:pPr>
              <w:pStyle w:val="TextBody"/>
              <w:ind w:left="357" w:right="0" w:hanging="357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a włączane z przedziału autopompy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uflady i wysuwane tace  automatycznie ,blokują się w pozycji wsuniętej   i całkowicie </w:t>
            </w:r>
          </w:p>
          <w:p>
            <w:pPr>
              <w:pStyle w:val="TextBody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niętej  i posiadają zabezpieczenie  przed całkowitym wyciągnięciem</w:t>
            </w:r>
          </w:p>
          <w:p>
            <w:pPr>
              <w:pStyle w:val="TextBody"/>
              <w:ind w:left="42" w:right="-3" w:hanging="75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, lub blachy kwasoodpornej w systemie z możliwością regulacji położenia (ustawienia) wysokości półek-w zależności od 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rzedział autopompy zabudowany blachą aluminiową lub kwasoodporną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chowki wyposażone w regały  wysuwne lub obrotowe na urządzenie ratownicze, agregat prądotwórczy ,zgodnie z potrzebami zamawiając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ch zabudowy  wykonany w formie podestu roboczego w wykonaniu antypoślizgowym .</w:t>
            </w: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dachu wykonana jako jednolita nierozłączna część z nadbudową pożarniczą z elementami  barierki rurowej , o wysokości min 180 m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a zamykana skrzynia aluminiowa  na drobny sprzęt o wymiarach w przybliżeniu 1800x900x270 mm, posiadająca oświetlenie wewnętrzne typu LED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achu pojazdu  zamontowane   uchwyty z rolkami  na drabinę dwuprzęsłową wysuwną z podporami Typu D10W, uchwyty na węże ssawne, bosak, mostki przejazdowe, tłumice itp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e 2 szt. pożarniczych węży ssawnych 110 o długości 2500 mm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. W górnej części drabinki zamontowane poręcze ułatwiające wchodzenie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, zabezpieczenie krawędzi podestów przed uszkodzeniem mechanicznym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o pojemności  min. 4,0 m</w:t>
            </w:r>
            <w:r>
              <w:rPr>
                <w:position w:val="18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, wykonany  z  materiałów kompozytowych     </w:t>
            </w:r>
            <w:r>
              <w:rPr>
                <w:strike/>
              </w:rPr>
              <w:t xml:space="preserve">      </w:t>
            </w:r>
          </w:p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iornik  wyposażony w oprzyrządowanie umożliwiające jego bezpieczną </w:t>
            </w:r>
          </w:p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ksploatację, z układem  zabezpieczającym przed swobodnym wypływem wody</w:t>
            </w:r>
          </w:p>
          <w:p>
            <w:pPr>
              <w:pStyle w:val="TextBody"/>
              <w:ind w:left="504" w:right="0" w:hanging="504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czasie  jazdy. Zbiornik  wyposażony w  falochrony i  właz rewizyjn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wyposażony w dwie nasady 75 (po jednej z każdej strony), umiejscowione w tylnej części pojazdu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Układ zbiornika wyposażony w  automatyczny zawór napełniania hydrantowego zabezpieczającego  przed przepełnieniem zbiornika wodnego z możliwością przełączenia na pracę ręczną</w:t>
            </w:r>
            <w:r>
              <w:rPr/>
              <w:t>.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Zbiornik środka pianotwórczego, wykonany z materiałów kompozytowych, odpornych na działanie dopuszczonych do stosowania środków pianotwórczych i modyfikatorów o pojemności 10% pojemności zbiornika wodnego. Napełnianie zbiornika środkiem pianotwórczym,  możliwe z poziomu terenu i z dachu pojazdu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0,5%) w całym zakresie pracy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utopompa  zlokalizowana z tyłu pojazdu w obudowanym ogrzewanym przedziale, zamykanym drzwiami żaluzjowymi.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, min. 2000 l/min, przy ciśnieniu  8 bar i głębokości ssania 1,5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stopnia wysokiego ciśnienia, min. 400 l/min  przy ciśnieniu  40 bar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wpisać parametry z dołączonego  świadectwa CNBOP  do oferty       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óch nasad tłocznych 75 zlokalizowanych z tyłu pojazdu, po boka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ka wodno – pianow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aszaczy                             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jc w:val="left"/>
              <w:rPr>
                <w:iCs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z głębokości 7,5 m w czasie do 60 sek.</w:t>
            </w:r>
          </w:p>
          <w:p>
            <w:pPr>
              <w:pStyle w:val="TextBody"/>
              <w:jc w:val="left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pompa  wyposażona w  układ utrzymywania stałego ciśnienia tłoczenia, umożliwiający sterowanie z regulacją automatyczną i ręczną ciśnienia pracy, oraz automatyczny sterownik zabezpieczający przed suchobiegiem pompy. 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Układ wodno-pianowy wyposażony w system zabezpieczający przed uderzeniami hydraulicznymi z programem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9" w:right="0" w:hanging="0"/>
              <w:jc w:val="left"/>
              <w:rPr>
                <w:b/>
                <w:b/>
                <w:szCs w:val="22"/>
              </w:rPr>
            </w:pPr>
            <w:r>
              <w:rPr>
                <w:iCs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righ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należy, zamontować zespół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a automatycznym  układem utrzymywania stałego ciśnienia tłoczenia, umożliwiający sterowanie z regulacją automatyczną i ręczną ciśnienia prac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a automatycznym zaworem napełniania hydrantowego 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szCs w:val="22"/>
              </w:rPr>
            </w:pPr>
            <w:r>
              <w:rPr>
                <w:sz w:val="22"/>
                <w:szCs w:val="22"/>
              </w:rPr>
              <w:t>sterowania ręcznym lub automatycznym  układem dozowania środka pianotwórczego  w całym zakresie pracy autopomp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pracy  autopompy, na tablicy sterującej ,muszą być  zamontowane włączniki do uruchamiania silnika pojazdu i załączenia autopompy.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right="0" w:hanging="161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łączniki muszą  być aktywne  przy neutralnej pozycji skrzyni biegów i załączonym ręcznym hamulcu postojowym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14"/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position w:val="14"/>
                <w:sz w:val="22"/>
                <w:szCs w:val="22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Działko wodno-pianowe o regulowanej wydajności, umieszczone na dachu pojazdu z nakładką do piany . Wydajność działka  od 800 do 1600 l</w:t>
            </w:r>
            <w:r>
              <w:rPr>
                <w:position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min,  przy podstawie działka  zamontowany zawór odcinający. Dopuszcza się zastosowanie  zaworu odcinającego  ze sterowaniem elektryczno-pneumatycznym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szczoną na zwijadle, zakończoną prądownicą  wodno-pianową o regulowanej wydajności tupu TURBO  umożliwiającą podawanie zwartego i  rozproszonego strumienia wody oraz piany.</w:t>
            </w:r>
          </w:p>
          <w:p>
            <w:pPr>
              <w:pStyle w:val="TextBody"/>
              <w:ind w:left="504" w:right="0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dło  wyposażone w  napęd elektryczny i ręcz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ie natarcie wyposażone w pneumatyczny system odwadniania, umożliwiający opróżnienie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nii przy użyciu sprężonego powietrza.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układu zraszaczy zasilanych od autopompy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 4 dysze do podawania wody w czasie jazdy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rzed przednią osi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o bokach pojazdu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acja powinna być wyposażona w zawory odcinające (jeden dla zraszaczy przednich, 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rugi dla zraszaczy bocznych) </w:t>
            </w:r>
            <w:r>
              <w:rPr/>
              <w:t>M</w:t>
            </w:r>
            <w:r>
              <w:rPr>
                <w:sz w:val="22"/>
                <w:szCs w:val="22"/>
              </w:rPr>
              <w:t>ontaż sterowania zraszaczami z kabiny kierowc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wysuwany maszt oświetleniowy  z głowicą z 4(czteroma)  lub 2(dwoma) reflektorami, wyposażonymi w  najaśnice halogenowe o łącznej mocy  2000W umieszczony w pierwszej skrytce sprzętowej po stronie kierow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ozłożonego masztu, mierzona od podłoża do oprawy reflektorów- minimum  5 metr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i pochył reflektorów, o kąt co najmniej od 0º ÷ 135º - w obie str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masztem odbywa się z poziomu ziemi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enie</w:t>
            </w:r>
            <w:r>
              <w:rPr>
                <w:sz w:val="22"/>
                <w:szCs w:val="22"/>
              </w:rPr>
              <w:t xml:space="preserve"> masztu następuje, </w:t>
            </w:r>
            <w:r>
              <w:rPr>
                <w:bCs/>
                <w:sz w:val="22"/>
                <w:szCs w:val="22"/>
              </w:rPr>
              <w:t>bez</w:t>
            </w:r>
            <w:r>
              <w:rPr>
                <w:sz w:val="22"/>
                <w:szCs w:val="22"/>
              </w:rPr>
              <w:t xml:space="preserve"> konieczności </w:t>
            </w:r>
            <w:r>
              <w:rPr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ontowana automatyczna funkcja złożenia masz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kabinie  znajduje się sygnalizacja informująca o wysunięciu maszt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ręcznego, wymagane bezprzewodowe sterowanie masztem (pilotem) obrotem i pochyłem reflektorów oraz załączeniem oświetlenia, dla każdego reflektora osobno (zasięg min 50m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14"/>
                <w:szCs w:val="22"/>
              </w:rPr>
            </w:pPr>
            <w:r>
              <w:rPr>
                <w:sz w:val="22"/>
                <w:szCs w:val="22"/>
              </w:rPr>
              <w:t>wysuw masztu  realizowany z instalacji pneumatycznej samochod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14"/>
                <w:szCs w:val="22"/>
              </w:rPr>
            </w:pPr>
            <w:r>
              <w:rPr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text"/>
              <w:rPr>
                <w:b/>
                <w:b/>
                <w:position w:val="22"/>
                <w:szCs w:val="22"/>
              </w:rPr>
            </w:pPr>
            <w:r>
              <w:rPr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22"/>
                <w:szCs w:val="22"/>
              </w:rPr>
            </w:pPr>
            <w:r>
              <w:rPr>
                <w:b/>
                <w:position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dotyczące rozmieszczenia sprzętu do uzgodnienia z użytkownikiem na etapie realizacji zamówienia</w:t>
            </w:r>
          </w:p>
          <w:p>
            <w:pPr>
              <w:pStyle w:val="Endnotetext"/>
              <w:rPr>
                <w:b/>
                <w:b/>
                <w:position w:val="29"/>
                <w:szCs w:val="22"/>
              </w:rPr>
            </w:pPr>
            <w:r>
              <w:rPr>
                <w:sz w:val="22"/>
                <w:szCs w:val="22"/>
              </w:rPr>
              <w:t>Montaż sprzętu na samochodzie dostarczonego przez Zamawiającego, na koszt wykonawcy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29"/>
                <w:szCs w:val="22"/>
              </w:rPr>
            </w:pPr>
            <w:r>
              <w:rPr>
                <w:b/>
                <w:position w:val="29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należy doposażyć w  sprzęt:</w:t>
            </w:r>
          </w:p>
          <w:p>
            <w:pPr>
              <w:pStyle w:val="Endnotetext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 przodu pojazdu montaż wyciągarki  elektrycznej o sile uciągu minimum -8ton z liną o długości min. 30m, wraz pokrowcem oraz z akcesoriami (zblocze linowe szt.2, szekle szt. 2, zawiesie linowe  szt. 2 ),</w:t>
            </w:r>
          </w:p>
          <w:p>
            <w:pPr>
              <w:pStyle w:val="Endnotetext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jazd wyposażony w dwie butle stalowe do aparatów powietrznych wraz z amontowane w przedziale sprzętowym</w:t>
            </w:r>
          </w:p>
          <w:p>
            <w:pPr>
              <w:pStyle w:val="Endnotetext"/>
              <w:numPr>
                <w:ilvl w:val="0"/>
                <w:numId w:val="22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estaw ratownictwa medycznego  R1 (standard wyposażenia zgodny z załącznikiem nr 3do Zasad Organizacji Ratownictwa Medycznego w KSRG zatwierdzony przez Komendanta Głownego PSP  lipiec 2013 r.) w ilości 1 kpl,</w:t>
            </w:r>
            <w:r>
              <w:rPr>
                <w:rFonts w:cs="Tahoma;Bold" w:ascii="Tahoma;Bold" w:hAnsi="Tahoma;Bold"/>
                <w:b/>
                <w:bCs/>
                <w:lang w:eastAsia="en-US"/>
              </w:rPr>
              <w:t xml:space="preserve"> </w:t>
            </w:r>
          </w:p>
          <w:p>
            <w:pPr>
              <w:pStyle w:val="Endnotetext"/>
              <w:numPr>
                <w:ilvl w:val="0"/>
                <w:numId w:val="23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ek przejazdowy gumowy do węży 75 bądź  równoważny w ilości 2 szt.,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kamerę monitorującą strefę z tyłu pojazdu . Kamera przystosowana do pracy w każdych warunkach atmosferycznych. Monitor przekazujący obraz ,kolorowy o przekątnej min 5 cali, zamontowany w kabinie w zasięgu wzroku kierowcy 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k ssawny prosty 110 w ilości 1 szt,</w:t>
            </w:r>
          </w:p>
          <w:p>
            <w:pPr>
              <w:pStyle w:val="Endnotetext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rPr>
                <w:b/>
                <w:b/>
                <w:position w:val="20"/>
                <w:szCs w:val="22"/>
              </w:rPr>
            </w:pPr>
            <w:r>
              <w:rPr>
                <w:sz w:val="22"/>
                <w:szCs w:val="22"/>
              </w:rPr>
              <w:t>gaśnica proszkowa 6 kg – 1 szt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20"/>
                <w:szCs w:val="22"/>
              </w:rPr>
            </w:pPr>
            <w:r>
              <w:rPr>
                <w:b/>
                <w:position w:val="20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position w:val="18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8"/>
                <w:szCs w:val="22"/>
              </w:rPr>
            </w:pPr>
            <w:r>
              <w:rPr>
                <w:b/>
                <w:position w:val="18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numerami  operacyjnymi zgodnie z załącznikiem nr 1 zarządzenia nr 13 KG PSP</w:t>
            </w:r>
          </w:p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numer operacyjny zostanie podany przez Zamawiającego w trakcie realizacji zamówienia</w:t>
            </w:r>
          </w:p>
          <w:p>
            <w:pPr>
              <w:pStyle w:val="TextBody"/>
              <w:numPr>
                <w:ilvl w:val="0"/>
                <w:numId w:val="20"/>
              </w:numPr>
              <w:ind w:left="317" w:right="0" w:hanging="317"/>
              <w:jc w:val="left"/>
              <w:rPr>
                <w:szCs w:val="22"/>
              </w:rPr>
            </w:pPr>
            <w:r>
              <w:rPr>
                <w:szCs w:val="22"/>
              </w:rPr>
              <w:t>oznaczenie pojazdu znakami graficznymi instytucji współfinansujących przedsięwzięcie</w:t>
            </w:r>
          </w:p>
          <w:p>
            <w:pPr>
              <w:pStyle w:val="TextBody"/>
              <w:ind w:left="317" w:right="0" w:hanging="0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szCs w:val="22"/>
              </w:rPr>
              <w:t>podany przez Zamawiającego w trakcie realizacji zamówieni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b/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text"/>
              <w:rPr>
                <w:b/>
                <w:b/>
                <w:position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22"/>
                <w:szCs w:val="22"/>
              </w:rPr>
            </w:pPr>
            <w:r>
              <w:rPr>
                <w:b/>
                <w:position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wozie samochodu min. 24 miesiące  </w:t>
            </w:r>
          </w:p>
          <w:p>
            <w:pPr>
              <w:pStyle w:val="Normal"/>
              <w:rPr>
                <w:b/>
                <w:b/>
                <w:position w:val="18"/>
                <w:szCs w:val="22"/>
              </w:rPr>
            </w:pPr>
            <w:r>
              <w:rPr>
                <w:sz w:val="22"/>
                <w:szCs w:val="22"/>
              </w:rPr>
              <w:t xml:space="preserve">Na nadwozie pożarnicze- min. 24 miesiące  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18"/>
                <w:szCs w:val="22"/>
              </w:rPr>
            </w:pPr>
            <w:r>
              <w:rPr>
                <w:b/>
                <w:position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-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1134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roman"/>
    <w:pitch w:val="variable"/>
  </w:font>
  <w:font w:name="Tahoma">
    <w:altName w:val="Bold"/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Bats" w:hAnsi="StarBats" w:cs="StarBat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i/>
      <w:sz w:val="24"/>
      <w:szCs w:val="20"/>
      <w:lang w:eastAsia="pl-PL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basedOn w:val="DefaultParagraphFont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rFonts w:ascii="Arial" w:hAnsi="Arial" w:eastAsia="Calibri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traż Legiono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1:00Z</dcterms:created>
  <dc:creator>KP PSP Legionowo</dc:creator>
  <dc:description/>
  <dc:language>en-US</dc:language>
  <cp:lastModifiedBy>SPietrzak</cp:lastModifiedBy>
  <cp:lastPrinted>2014-07-06T14:28:00Z</cp:lastPrinted>
  <dcterms:modified xsi:type="dcterms:W3CDTF">2014-07-21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