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 DŁUGOSIODLE W ROKU SZKOLNYM 2014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56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19,6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: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4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5,5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 przy drodze do Jaszczuł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48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9,1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6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Chorchos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1 uczniów + 22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7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Godzina wyjazdu z Długosiodła -7: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6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23 uczniów </w:t>
      </w:r>
    </w:p>
    <w:p>
      <w:pPr>
        <w:pStyle w:val="Normal"/>
        <w:rPr>
          <w:b/>
          <w:b/>
        </w:rPr>
      </w:pPr>
      <w:r>
        <w:rPr>
          <w:b/>
        </w:rPr>
        <w:t>Długość trasy 6,8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V a następnie V.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,35 na trasie  I  a następnie trasie II /2 kursy/  dla  uczniów szkoły podstawowej  i przedszkola następnie o godzinie 14,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następnie  autobusu który odwiózł trasę III   odwiezie trasę II </w:t>
      </w:r>
    </w:p>
    <w:p>
      <w:pPr>
        <w:pStyle w:val="Normal"/>
        <w:rPr>
          <w:b/>
          <w:b/>
        </w:rPr>
      </w:pPr>
      <w:r>
        <w:rPr>
          <w:b/>
        </w:rPr>
        <w:t>następnie  autobusu który odwiózł trasę IV   odwiezie trasę 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wóz uczniów  szkoły  podstawowej gimnazjum.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Długosiodło 01.07.201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4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8: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ło krzyża i Gołębiewsk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 52   uczniów, 11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7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37"/>
        <w:gridCol w:w="1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51  uczniów </w:t>
      </w:r>
    </w:p>
    <w:p>
      <w:pPr>
        <w:pStyle w:val="Normal"/>
        <w:rPr>
          <w:b/>
          <w:b/>
        </w:rPr>
      </w:pPr>
      <w:r>
        <w:rPr>
          <w:b/>
        </w:rPr>
        <w:t>Długość trasy 23,7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 -7: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7"/>
        <w:gridCol w:w="15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nowo koło szkoł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szaki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5 uczniów</w:t>
      </w:r>
    </w:p>
    <w:p>
      <w:pPr>
        <w:pStyle w:val="Normal"/>
        <w:rPr>
          <w:b/>
          <w:b/>
        </w:rPr>
      </w:pPr>
      <w:r>
        <w:rPr>
          <w:b/>
        </w:rPr>
        <w:t>Długość trasy 27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  Godzina wyjazdu  - 8:3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0 uczni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ługość trasy 9,9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: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: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/  dla  uczniów szkoły podstawowej  i przedszkola następnie codziennie o godzinie 15:30  na trasie I  / 1 kurs/, na trasie  II /1 kurs/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:30  jest następują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18:00Z</dcterms:created>
  <dc:creator>Alina Świderek</dc:creator>
  <dc:description/>
  <dc:language>en-US</dc:language>
  <cp:lastModifiedBy>Alina Świderek</cp:lastModifiedBy>
  <cp:lastPrinted>2014-07-03T09:12:00Z</cp:lastPrinted>
  <dcterms:modified xsi:type="dcterms:W3CDTF">2014-07-02T06:38:00Z</dcterms:modified>
  <cp:revision>10</cp:revision>
  <dc:subject/>
  <dc:title>TRASY DOWOZU  UCZNIÓW  DO PUBLICZNEJ SZKOŁY PODSTAWOWEJ, </dc:title>
</cp:coreProperties>
</file>