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pieczęć 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na zakup nowego, średniego samochodu ratowniczo – gaśniczego z napędem 4x4 dla Ochotniczej Straży Pożarnej w Długosiodle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ełna nazwa wykonawcy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sz w:val="24"/>
          <w:szCs w:val="24"/>
          <w:lang w:val="de-DE" w:eastAsia="pl-PL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netto oferty …………………………………………………………………………. zł  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. Przedmiot zamówienia wykonamy  w terminie do dnia 31 października 2014 r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9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0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1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miejscowość, data)</w:t>
      </w: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pl-PL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6:59Z</dcterms:created>
  <dc:creator/>
  <dc:description/>
  <dc:language>en-US</dc:language>
  <cp:lastModifiedBy/>
  <cp:revision>0</cp:revision>
  <dc:subject/>
  <dc:title/>
</cp:coreProperties>
</file>