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ałącznik Nr 7 do SIWZ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UMOWA NR…../2014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awarta w dniu .........2014 r. pomiędzy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…………………………………………</w:t>
      </w:r>
      <w:r>
        <w:rPr>
          <w:rFonts w:eastAsia="TimesNewRomanPSMT" w:cs="TimesNewRomanPSMT" w:ascii="TimesNewRomanPSMT" w:hAnsi="TimesNewRomanPSMT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reprezentowaną przez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…………………………………………</w:t>
      </w:r>
      <w:r>
        <w:rPr>
          <w:rFonts w:eastAsia="TimesNewRomanPSMT" w:cs="TimesNewRomanPSMT" w:ascii="TimesNewRomanPSMT" w:hAnsi="TimesNewRomanPSMT"/>
          <w:sz w:val="24"/>
          <w:szCs w:val="24"/>
        </w:rPr>
        <w:t>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wanym dalej „Zamawiającym”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 firmą …………………………………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reprezentowaną przez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…………………………………………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waną dalej „Wykonawcą”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a zostaje zawarta z Wykonawcą wyłonionym w postępowaniu w trybie przetargu</w:t>
      </w:r>
    </w:p>
    <w:p>
      <w:pPr>
        <w:pStyle w:val="Normal"/>
        <w:autoSpaceDE w:val="false"/>
        <w:jc w:val="both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ieograniczonego, zgodnie z ustawą z dnia 29.01.2004 roku Prawo zamówień publicznych            (tj. Dz. U. z 2013 r. poz. 907 z późn. zm.).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ykonawca zobowiązuje się niniejszym do sprzedaży Zamawiającemu: jednej sztuki średniego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samochodu ratowniczo – gaśniczego na podwoziu z napędem 4 x 4, Marka samochodu: (...), Typ: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(...), szczegółowo określonego w specyfikacji technicznej stanowiącej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załącznik nr 1 </w:t>
      </w:r>
      <w:r>
        <w:rPr>
          <w:rFonts w:eastAsia="TimesNewRomanPSMT" w:cs="TimesNewRomanPSMT" w:ascii="TimesNewRomanPSMT" w:hAnsi="TimesNewRomanPSMT"/>
          <w:sz w:val="24"/>
          <w:szCs w:val="24"/>
        </w:rPr>
        <w:t>do niniejszej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y a zarazem jej integralną część, zaś Zamawiający zobowiązuje się w/w pojazd nabyć od</w:t>
      </w:r>
    </w:p>
    <w:p>
      <w:pPr>
        <w:pStyle w:val="Normal"/>
        <w:autoSpaceDE w:val="false"/>
        <w:jc w:val="both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ykonawcy za cenę i na zasadach określonych w niniejszej Umowie.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CENA I ŁĄCZNA WARTOŚĆ ZAMÓWIENIA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Wartość netto przedmiotu zamówienia wynosi (………) złotych słownie: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datek VAT w wysokości ….%, tj. (…………) złotych słownie:.....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artość brutto samochodu wynosi (…………) złotych słownie: …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WARUNKI PŁATNOŚCI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Zamawiający zobowiązany jest do zapłaty wartości brutto umowy w PLN, przelewem w ciągu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1 dni od daty otrzymania faktury, po dokonaniu odbioru techniczno – jakościowego przedmiotu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y, potwierdzonego protokołem odbior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Zapłata dokonana będzie na rachunek bankowy Wykonawcy.</w:t>
      </w:r>
    </w:p>
    <w:p>
      <w:pPr>
        <w:pStyle w:val="Normal"/>
        <w:autoSpaceDE w:val="false"/>
        <w:ind w:left="0" w:right="0" w:hanging="15"/>
        <w:jc w:val="left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Za dzień zapłaty uważany będzie dzień obciążenia rachunku Zamawiającego.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TERMIN DOSTAWY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ostawa samochodu nastąpi w terminie do dnia 31 października 2014 r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ODBIÓR TECHNICZNO-JAKOŚCIOWY, SZKOLENIE I ODBIÓR FAKTYCZNY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SAMOCHODU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1. Wykonawca wykona samochód zgodnie ze specyfikacją techniczną określoną w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>załączniku nr 1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o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Wykonawca zawiadomi Zamawiającego pisemnie z wyprzedzeniem o dacie odbioru techniczno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- jakościowego samochodu. Zamawiający przystąpi do odbioru techniczno - jakościowego w ciągu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 dni od daty zawiadomienia. Upływ 2-dniowego okresu przystąpienia do odbioru nie moż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astąpić później niż termin dostawy przedmiotu umowy, o którym mowa w § 4 umowy. Strony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opuszczają zawiadomienie w formie faxu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Odbiór techniczno - jakościowy samochodu odbędzie się w siedzibie Wykonawcy w terminie, o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którym mowa w ust. 2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4. Przejęcie samochodu nastąpi na podstawie protokołu zdawczo-odbiorczego podpisanego przez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bie Strony umowy przez osoby upoważnione przez Zamawiającego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5. W przypadku stwierdzenia podczas odbioru techniczno – jakościowego usterek, Wykonawc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obowiązuje się do niezwłocznego ich usunięcia lub wymiany samochodu na wolny od usterek.    W takim przypadku zostanie sporządzony protokół o stwierdzonych usterkach w 2 egzemplarzach, po 1 egzemplarzu dla każdej ze stron i podpisany przez obie strony. Ustęp ten nie narusz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stanowień dotyczących kar umownych i odstąpienia od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6. W przypadku stwierdzenia podczas odbioru techniczno - jakościowego, że przedstawiony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samochód nie odpowiada opisowi zawartemu w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załączniku nr 1 </w:t>
      </w:r>
      <w:r>
        <w:rPr>
          <w:rFonts w:eastAsia="TimesNewRomanPSMT" w:cs="TimesNewRomanPSMT" w:ascii="TimesNewRomanPSMT" w:hAnsi="TimesNewRomanPSMT"/>
          <w:sz w:val="24"/>
          <w:szCs w:val="24"/>
        </w:rPr>
        <w:t>do niniejszej umowy Wykonawc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obowiązuje się do niezwłocznego dokonania zmian w samochodzie zgodnie z opisem. W takim</w:t>
      </w:r>
    </w:p>
    <w:p>
      <w:pPr>
        <w:pStyle w:val="Normal"/>
        <w:autoSpaceDE w:val="false"/>
        <w:jc w:val="both"/>
        <w:rPr>
          <w:rFonts w:ascii="TimesNewRomanPS-ItalicMT" w:hAnsi="TimesNewRomanPS-ItalicMT" w:eastAsia="TimesNewRomanPS-ItalicMT" w:cs="TimesNewRomanPS-Italic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rzypadku zostanie sporządzony protokół o stwierdzonych odstępstwach od opisu zawartego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załączniku nr 1 </w:t>
      </w:r>
      <w:r>
        <w:rPr>
          <w:rFonts w:eastAsia="TimesNewRomanPSMT" w:cs="TimesNewRomanPSMT" w:ascii="TimesNewRomanPSMT" w:hAnsi="TimesNewRomanPSMT"/>
          <w:sz w:val="24"/>
          <w:szCs w:val="24"/>
        </w:rPr>
        <w:t>do niniejszej umowy, w 2 egzemplarzach, po 1 egzemplarzu dla każdej ze stron 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dpisany przez obie strony. Ustęp ten nie narusza postanowień dotyczących kar umownych 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stąpienia od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7. Odbioru techniczno - jakościowego dokona 2 pełnomocników Zamawiającego w ciągu 2 dn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roboczych od daty przystąpienia do odbioru w obecności co najmniej 1 pełnomocnika Wykonawc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8. Odbiór faktyczny samochodów odbędzie się w siedzibie Wykonawcy w terminie określonym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rotokole odbioru techniczno - jakościowego. Odbioru faktycznego samochodu dokona 2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ełnomocników Zamawiającego, w obecności co najmniej 1 pełnomocnika Wykonawcy. Protokół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bioru faktycznego, podpisany przez obie strony, zostanie sporządzony w 2 egzemplarzach, po 1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egzemplarzu dla każdej ze stron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9. Szkolenie z zakresu obsługi podstawowej samochodów, w ciągu 1 dnia roboczego, odbędzie się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 terminie i miejscu odbioru faktycznego. Protokół z przeprowadzenia szkolenia z zakresu obsług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dstawowej wraz z adnotacją o osobach, które go odbyły zostanie sporządzony w 2 egzemplarzach, po 1 egzemplarzu dla każdej ze stron i podpisany przez obie strony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0. Z chwilą wydania samochodu Zamawiającemu, przechodzą na niego wszelkie korzyści i obciążenia związane z pojazdem, jak również ryzyko przypadkowej utraty lub uszkodzeni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jazdu.</w:t>
      </w:r>
    </w:p>
    <w:p>
      <w:pPr>
        <w:pStyle w:val="Normal"/>
        <w:autoSpaceDE w:val="false"/>
        <w:ind w:left="0" w:right="0" w:hanging="15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1. Protokół zdawczo-odbiorczy stanowi podstawę do wystawienia faktury VAT.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DOKUMENTACJA TECHNICZNA I GWARANCJA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1. Wykonawca udziela Zamawiającemu na samochód 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24 miesiące gwarancj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Wykonawca gwarantuje właściwą konstrukcję, jakość i użyte materiały, właściwe wykonanie 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zgodność z odnośnymi normami oraz z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załącznikiem nr 1 </w:t>
      </w:r>
      <w:r>
        <w:rPr>
          <w:rFonts w:eastAsia="TimesNewRomanPSMT" w:cs="TimesNewRomanPSMT" w:ascii="TimesNewRomanPSMT" w:hAnsi="TimesNewRomanPSMT"/>
          <w:sz w:val="24"/>
          <w:szCs w:val="24"/>
        </w:rPr>
        <w:t>do niniejszej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Gwarancja stanowi rozszerzenie odpowiedzialności Wykonawcy z tytułu rękojmi za wad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4. Do samochodu Wykonawca zobowiązuje się dołączyć: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) wyciąg ze świadectwa homologacji podwozia,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b) kartę pojazdu,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c) instrukcję obsługi i konserwacji samochodu oraz wyposażenia w języku polskim,</w:t>
      </w:r>
    </w:p>
    <w:p>
      <w:pPr>
        <w:pStyle w:val="Normal"/>
        <w:autoSpaceDE w:val="false"/>
        <w:ind w:left="15" w:right="0" w:hanging="30"/>
        <w:jc w:val="both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) książkę gwarancyjną samochodu oraz wyposażenia.</w:t>
      </w:r>
    </w:p>
    <w:p>
      <w:pPr>
        <w:pStyle w:val="Normal"/>
        <w:autoSpaceDE w:val="false"/>
        <w:jc w:val="both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SERWIS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W okresie gwarancji naprawy samochodów oraz wyposażenia wykonywane będą bezpłat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rzez serwis Wykonawcy w siedzibie Wykonawcy lub w miejscu przez niego wskazanym. Czas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reakcji serwisu - do 72 godzin od daty zgłoszenia w formie fax-u. Do czasu o którym mowa wyżej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ie wlicza się dni ustawowo wolnych od prac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Ponadto serwis samochodu jest zapewniony przez sieć Autoryzowanych Stacji Obsługi zgod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 warunkami wynikającymi ze złożonej oferty przetargowej oraz z gwarancji. Postanowieni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iniejszego ustępu nie naruszają zapisów ustępu 1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POUFNOŚĆ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Każda ze Stron zobowiązuje się nie ujawniać jakichkolwiek informacji związanych z zawarciem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iniejszej Umowy ani też informacji handlowych lub organizacyjnych przedsiębiorstwa drugiej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Stron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Strony postanawiają, że obowiązującą formą odszkodowania są kary umowne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Jeżeli Wykonawca opóźni termin wydania samochodu w stosunku do terminu uzgodnionego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ie zapłaci kary umowne w wysokości 0,15% wartości nie wydanego w terminie samochodu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a każdy dzień zwłok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Jeżeli zwłoka wydania samochodu przekroczy 4 tygodnie Zamawiający ma prawo odstąpić od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y, jeżeli zwłoka wystąpiła z winy Wykonawcy. W takim przypadku Zamawiający nie będz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obowiązany zwrócić Wykonawcy kosztów, jakie Wykonawca poniósł w związku z umową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stąpienie od umowy wymaga, pod rygorem nieważności, formy pisemnej poprzez złoże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świadczenia drugiej stronie i przysługiwać będzie Zamawiającemu w ciągu 14 dni od daty,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której zwłoka w wydaniu samochodu przekroczy 4 tygodnie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4. W przypadku, gdy Wykonawca nie dokona naprawy samochodu lub wyposażenia w termi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kreślonym w § 7 ust. 1, zapłaci Zamawiającemu karę umowną w wysokości 0,15% wartośc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samochodu lub wyposażenia za każdy dzień zwłok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5. W przypadku, gdy wysokość poniesionej szkody przewyższa wysokość kar zastrzeżonych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ie Zamawiający może żądać odszkodowania na zasadach ogólnych w wysokośc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powiadającej poniesionej szkodzie w pełnej wysokośc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6. Jeżeli Zamawiający dopuści się zwłoki w przystąpieniu do odbioru samochodów w stosunku do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terminu wskazanego w § 5 ust.2, zapłaci kary umowne w wysokości 0,15% wartości 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ebranego samochodu za każdy dzień zwłok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7. Jeżeli Zamawiający nie zapłaci należności za przedmiot umowy w terminie określonym w § 3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st. 1, zapłaci Wykonawcy karę umowną w wysokości 0,15% za każdy dzień zwłok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 xml:space="preserve"> 10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ZMIANA UMOWY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0" w:hanging="284"/>
        <w:jc w:val="both"/>
        <w:rPr>
          <w:color w:val="000000"/>
        </w:rPr>
      </w:pPr>
      <w:r>
        <w:rPr/>
        <w:t>1. Zamawiający przewiduje możliwość dokonywania zmian postanowień zawartej umowy,                                     w szczególności zmiany umowy mogą  dotyczyć :</w:t>
      </w:r>
    </w:p>
    <w:p>
      <w:pPr>
        <w:pStyle w:val="TextBody"/>
        <w:widowControl w:val="false"/>
        <w:tabs>
          <w:tab w:val="left" w:pos="-1560" w:leader="none"/>
          <w:tab w:val="left" w:pos="709" w:leader="none"/>
        </w:tabs>
        <w:spacing w:before="0" w:after="0"/>
        <w:ind w:left="0" w:right="0" w:hanging="144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</w:t>
      </w:r>
      <w:r>
        <w:rPr>
          <w:color w:val="000000"/>
        </w:rPr>
        <w:t>1) terminu realizacji zamówienia;</w:t>
      </w:r>
    </w:p>
    <w:p>
      <w:pPr>
        <w:pStyle w:val="TextBody"/>
        <w:widowControl w:val="false"/>
        <w:tabs>
          <w:tab w:val="left" w:pos="-1560" w:leader="none"/>
          <w:tab w:val="left" w:pos="709" w:leader="none"/>
        </w:tabs>
        <w:spacing w:before="0" w:after="0"/>
        <w:ind w:left="0" w:right="0" w:hanging="144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</w:t>
      </w:r>
      <w:r>
        <w:rPr>
          <w:color w:val="000000"/>
        </w:rPr>
        <w:t xml:space="preserve">2) wynagrodzenia; </w:t>
      </w:r>
    </w:p>
    <w:p>
      <w:pPr>
        <w:pStyle w:val="TextBody"/>
        <w:widowControl w:val="false"/>
        <w:tabs>
          <w:tab w:val="left" w:pos="-1560" w:leader="none"/>
          <w:tab w:val="left" w:pos="709" w:leader="none"/>
        </w:tabs>
        <w:spacing w:before="0" w:after="0"/>
        <w:ind w:left="0" w:right="0" w:hanging="144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</w:t>
      </w:r>
      <w:r>
        <w:rPr>
          <w:color w:val="000000"/>
        </w:rPr>
        <w:t>3) warunków płatności.</w:t>
      </w:r>
    </w:p>
    <w:p>
      <w:pPr>
        <w:pStyle w:val="TextBody"/>
        <w:tabs>
          <w:tab w:val="left" w:pos="-1560" w:leader="none"/>
          <w:tab w:val="left" w:pos="709" w:leader="none"/>
          <w:tab w:val="left" w:pos="224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.   Zmiany, o których mowa w ust. 1  mogą nastąpić w następujących sytuacjach:</w:t>
      </w:r>
    </w:p>
    <w:p>
      <w:pPr>
        <w:pStyle w:val="TextBody"/>
        <w:tabs>
          <w:tab w:val="clear" w:pos="709"/>
          <w:tab w:val="left" w:pos="-690" w:leader="none"/>
        </w:tabs>
        <w:spacing w:before="0" w:after="0"/>
        <w:ind w:left="15" w:right="0" w:hanging="30"/>
        <w:jc w:val="both"/>
        <w:rPr>
          <w:color w:val="000000"/>
        </w:rPr>
      </w:pPr>
      <w:r>
        <w:rPr>
          <w:color w:val="000000"/>
        </w:rPr>
        <w:t xml:space="preserve">1)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TextBody"/>
        <w:spacing w:before="0" w:after="0"/>
        <w:ind w:left="0" w:right="0" w:hanging="15"/>
        <w:jc w:val="both"/>
        <w:rPr>
          <w:color w:val="000000"/>
        </w:rPr>
      </w:pPr>
      <w:r>
        <w:rPr>
          <w:color w:val="000000"/>
        </w:rPr>
        <w:t>2)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TextBody"/>
        <w:spacing w:before="0" w:after="0"/>
        <w:ind w:left="0" w:right="0" w:hanging="15"/>
        <w:jc w:val="both"/>
        <w:rPr>
          <w:color w:val="000000"/>
        </w:rPr>
      </w:pPr>
      <w:r>
        <w:rPr>
          <w:color w:val="000000"/>
        </w:rPr>
        <w:t>3) gdy zmiany są korzystne dla Zamawiającego;</w:t>
      </w:r>
    </w:p>
    <w:p>
      <w:pPr>
        <w:pStyle w:val="TextBody"/>
        <w:spacing w:before="0" w:after="0"/>
        <w:ind w:left="0" w:right="0" w:hanging="15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color w:val="000000"/>
        </w:rPr>
        <w:t xml:space="preserve">4) </w:t>
      </w:r>
      <w:r>
        <w:rPr/>
        <w:t>w przypadku wystąpienia zmian powszechnie obowiązujących przepisów prawa w zakresie mającym wpływ na realizację umowy.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WARUNKI OGÓLN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Za dzień wykonania umowy przez Wykonawcę uważa się dzień przekazania i przejęcia samochodów przez Zamawiającego i podpisania przez obie Strony umowy protokołu zdawczo – odbiorczego, zgodnie z § 5 ust. 4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Wszystkie zmiany i poprawki do niniejszej Umowy mogą być wprowadzane tylko w form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isemnej pod rygorem nieważnośc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W sprawach nieuregulowanych niniejszą umową zastosowanie mają odpowiednie przepisy kodeksu cywilnego i ustawy z dnia 29.01.2004 r. Prawo zamówień publicznych (tj. Dz. U. z 2013 r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z. 907 z późn. zm.), a także inne przepisy prawa odnoszące się do przedmiotu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4. Żadna ze stron nie ma prawa do przekazania praw i obowiązków wynikających z niniejszej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y bez uprzedniej pisemnej zgody drugiej stron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5. Niniejsza umowa została sporządzona w czterech jednobrzmiących egzemplarzach, po dwóch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la każdej ze Str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WYKONAWCA                                       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  <w:font w:name="Times New Roman">
    <w:charset w:val="80"/>
    <w:family w:val="roman"/>
    <w:pitch w:val="variable"/>
  </w:font>
  <w:font w:name="TimesNewRomanPS-BoldMT">
    <w:charset w:val="ee"/>
    <w:family w:val="auto"/>
    <w:pitch w:val="default"/>
  </w:font>
  <w:font w:name="TimesNewRomanPS-ItalicMT">
    <w:charset w:val="ee"/>
    <w:family w:val="script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7:12Z</dcterms:created>
  <dc:creator/>
  <dc:description/>
  <dc:language>en-US</dc:language>
  <cp:lastModifiedBy/>
  <cp:lastPrinted>2014-07-08T11:58:00Z</cp:lastPrinted>
  <cp:revision>0</cp:revision>
  <dc:subject/>
  <dc:title/>
</cp:coreProperties>
</file>