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  <w:t xml:space="preserve">   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  <w:t>(pieczęć  wykonawcy)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FORMULARZ OFERTOWY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a budowę biologicznej oczyszczalni ścieków dla Publicznej Szkoły Podstawowej            w miejscowości Blochy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ełna nazwa wykonawcy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dres korespondencyjny wykonawcy (jeżeli jest inny niż ww. adres siedziby ………………………………………………………………………………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de-DE" w:eastAsia="pl-PL"/>
        </w:rPr>
        <w:t>Nr tel..................................................................... nr fax............................................................. adres e-mail: ……………………………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mię i nazwisko osoby / osób upoważnionych do reprezentowania wykonawcy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1. Oferujemy wykonanie przedmiotu zamówienia za: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a netto oferty …………………………………………………………………………. zł słownie:……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atek VAT ……. %  w wysokości………………………………………………………zł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łownie: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a brutto oferty ………………………………………………………………………….zł słownie:…………………………………………………….……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wyższą cenę potwierdzamy załączonym kosztorysem ofertowym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Przedmiot zamówienia wykonamy  w terminie dwóch (2) miesięcy od dnia podpisania umowy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. Oświadczamy, że zapoznaliśmy się z treścią siwz i nie wnosimy do niej zastrzeżeń, </w:t>
        <w:br/>
        <w:t>w szczególności: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rzyjęliśmy warunki postanowień umowy;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otrzymaliśmy konieczne informacje do przygotowania oferty;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akceptujemy wskazany w siwz czas związania ofertą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                   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i/>
          <w:i/>
          <w:i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i/>
          <w:i/>
          <w:i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  <w:t>(podpis wykonawcy lub osoby upoważnionej do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  <w:t>składania oświadczeń woli w jego imieniu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 Wadium w wymaganej wysokości  zostało wniesione w dniu …………………….                       w formie ………………………………………………………………………………………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 W przypadku zwrotu wadium, prosimy o jego przekazanie (wniesionego w formie pieniężnej) na konto……………………………………………………………………………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. Zobowiązujemy się do wniesienia zabezpieczenia należytego wykonania umowy w wysokości 8% ceny ofertowej brutto w formie……………………………………… przed podpisaniem umowy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Zobowiązujemy się do udzielenia 5 letniej gwarancji na wykonane roboty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8. W razie wyboru naszej oferty  zobowiązujemy się do podpisania umowy na warunkach zawartych w SIWZ, w miejscu i terminie wskazanym przez zamawiającego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9. Informujemy, że niżej wymienione części zamówienia zamierzamy powierzyć podwykonawcom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jeśli wykonawca nie zamierza powierzyć części zamówienia podwykonawcom wpisuje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pl-PL"/>
        </w:rPr>
        <w:t>„nie dotyczy”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)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0. Zostałem poinformowany, że mogę zgodnie z art. 8 ust. 3 ustawy Prawo zamówień publicznych, przed upływem terminu składania ofert, wydzielić z oferty informacje stanowiące tajemnicę przedsiębiorstwa w rozumieniu przepisów ustawy o zwalczaniu nieuczciwej konkurencji i zastrzec w odniesieniu do tych informacji, aby nie były one udostępnione innym uczestnikom postępowania.</w:t>
      </w:r>
    </w:p>
    <w:p>
      <w:pPr>
        <w:pStyle w:val="Normal"/>
        <w:tabs>
          <w:tab w:val="clear" w:pos="708"/>
          <w:tab w:val="right" w:pos="907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right" w:pos="9072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1. Oświadczam, nie należę do grupy kapitałowej, o której mowa w art. 24 ust. 2 pkt 5 ustawy Prawo zamówień publicznych.</w:t>
      </w:r>
    </w:p>
    <w:p>
      <w:pPr>
        <w:pStyle w:val="Normal"/>
        <w:tabs>
          <w:tab w:val="clear" w:pos="708"/>
          <w:tab w:val="right" w:pos="9072" w:leader="none"/>
        </w:tabs>
        <w:spacing w:lineRule="atLeast" w:line="100" w:before="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W przypadku, gdy Wykonawca należy do grupy kapitałowej, wówczas wykreśla treść tego oświadczenia, a do oferty załącza oświadczenie z listą podmiotów należących do tej samej grupy kapitałowej- wzór stanowi załącznik nr 4 do SIWZ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2. Oferta została złożona na ....... kolejno ponumerowanych stronach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3. Niniejsza oferta przetargowa obejmuje następujące załączniki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……………………………………………………………………………………………….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…………………………………………………………………………………....................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) ………………………………………………………………………………………………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) 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) 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6) 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) 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8) 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</w:t>
      </w:r>
    </w:p>
    <w:p>
      <w:pPr>
        <w:pStyle w:val="Normal"/>
        <w:spacing w:lineRule="atLeast" w:line="100" w:before="0" w:after="0"/>
        <w:rPr>
          <w:rFonts w:ascii="Times New Roman" w:hAnsi="Times New Roman" w:eastAsia="Times New Roman" w:cs="Times New Roman"/>
          <w:i/>
          <w:i/>
          <w:i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  <w:t>(miejscowość, data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……………………………………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i/>
          <w:i/>
          <w:i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  <w:t>(podpis wykonawcy lub osoby upoważnionej do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i/>
          <w:i/>
          <w:iCs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i/>
          <w:iCs/>
          <w:sz w:val="18"/>
          <w:szCs w:val="18"/>
          <w:lang w:eastAsia="pl-PL"/>
        </w:rPr>
        <w:t>składania oświadczeń woli w jego imieniu)</w:t>
      </w:r>
    </w:p>
    <w:p>
      <w:pPr>
        <w:pStyle w:val="Normal"/>
        <w:spacing w:lineRule="atLeast" w:line="10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20" w:bottom="1417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  <w:jc w:val="right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  <w:t>Załącznik nr 1 do SI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2T13:06:00Z</dcterms:created>
  <dc:creator>IWONA B</dc:creator>
  <dc:description/>
  <dc:language>en-US</dc:language>
  <cp:lastModifiedBy>IWONA B</cp:lastModifiedBy>
  <dcterms:modified xsi:type="dcterms:W3CDTF">2014-06-22T13:1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