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SPECYFIKACJA TECHNICZNA WYKONANIA 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ODBIORU ROBÓT BUDOWLANYCH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30"/>
          <w:szCs w:val="30"/>
        </w:rPr>
        <w:t xml:space="preserve">RODZAJ OPRACOWANIA: </w:t>
      </w:r>
      <w:r>
        <w:rPr>
          <w:rFonts w:cs="Arial" w:ascii="Arial" w:hAnsi="Arial"/>
          <w:b/>
          <w:bCs/>
          <w:sz w:val="28"/>
          <w:szCs w:val="28"/>
        </w:rPr>
        <w:t>Projekt techniczny zewnętrznych sieci wodociągowych z przyłączami dla miejscowości – Stare Bosewo, Gm. Długosiodło</w:t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32"/>
          <w:szCs w:val="32"/>
        </w:rPr>
        <w:t>INWESTOR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Urząd Gminy Długosiodło</w:t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OPRACOWAŁ: Usługi Projektowe i Nadzór Budowlan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 xml:space="preserve"> Joanna Gryz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 xml:space="preserve">  Wyszków ul. J. Chełmońskiego 9</w:t>
      </w:r>
    </w:p>
    <w:p>
      <w:pPr>
        <w:pStyle w:val="Normal"/>
        <w:ind w:left="3627" w:hanging="136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136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136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136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136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136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136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136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573" w:hanging="3573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93" w:leader="none"/>
        </w:tabs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93" w:leader="none"/>
        </w:tabs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REŚCI</w:t>
      </w:r>
    </w:p>
    <w:p>
      <w:pPr>
        <w:pStyle w:val="Normal"/>
        <w:tabs>
          <w:tab w:val="clear" w:pos="708"/>
          <w:tab w:val="left" w:pos="4293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93" w:leader="none"/>
        </w:tabs>
        <w:ind w:left="360" w:hanging="0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I. Ogólna specyfikacja techniczna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1. Przedmiot OS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2. Zakres stosowania OS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3. Zakres robót objętych OS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4. Podstawowe określenia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.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5.1. Przekazanie terenu budowy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5.2. Dokumentacja projektowa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5.3. Zgodność wykonania robót z dokumentacją projektową i S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5.4. Zabezpieczenie terenu budowy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5.5. Ochrona środowiska w czasie wykonywania robó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5.6. Ochrona przeciwpożarowa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5.7. Ochrona własności publicznej i prywatnej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5.8. Bezpieczeństwo i higiena pracy 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5.9. Ochrona i utrzymanie robó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5.10. Stosowanie przepisów prawa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1. Źródła uzyskania materiałów do elementów konstrukcyjnych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2. Pozyskiwanie masowych materiałów pochodzenie miejscowego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3. Materiały nieodpowiadające wymaganiom jakościowym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4. Przechowywanie i składowanie materiałów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5. Wariantowe stosowanie materiałów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/>
      </w:pPr>
      <w:r>
        <w:rPr>
          <w:rFonts w:cs="Arial" w:ascii="Arial" w:hAnsi="Arial"/>
        </w:rPr>
        <w:t>5. Wykonanie robó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6.1. Program zapewnienia jakości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6.2. Badania prowadzone przez Inspektora nadzoru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6.3. Certyfikaty i deklaracje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6.4. Dokumenty budowy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 Obmiar robó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7.2. Zasady określania ilości robót i materiałów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7.3. Urządzenia i sprzęt pomiarowy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8.1. Rodzaje odbiorów robó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8.2. Odbiór robót zanikających i ulegających zakryciu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8.3. Odbiór techniczny częściowy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8.4. Odbiór techniczny końcowy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0.1. Ustawy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0.2. Rozporządzenia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0.3. Inne dokumenty i instrukcje 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/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II. Szczegółowa specyfikacja techniczna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1 Przedmiot SS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2. Status prawny w odniesieniu do prawa budowlanego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3. Warunki gruntowo-rolne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4. Zakres robót objętych SS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5. Podstawowe określenia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5.1. Pojęcia ogólne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5.2. Urządzenia (elementy) uzbrojenia sieci wodociągowej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1. Ogólne wymagania dotyczące materiałów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2. Rury, kształtki, armatura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3. Skrzyżowania z przeszkodami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/>
      </w:pPr>
      <w:r>
        <w:rPr>
          <w:rFonts w:cs="Arial" w:ascii="Arial" w:hAnsi="Arial"/>
        </w:rPr>
        <w:t>2.4. Bloki oporowe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5. Składowanie materiałów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5.1. Rury armatura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5.2. Kręgi, pokrywy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5.3. Włazy kanałowe, pokrywy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5.4. Cemen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5.5. Bloki oporowe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5.6. Kruszywo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.2. Sprzęt do wykonania sieci i przyłączy wodociągowych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.2. Transport rur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.3. Transport armatury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.4. Transport kręgów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.5. Transport bloków oporowych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.6. Transport mieszanki betonowej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.7. Transport kruszywa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.8. Transport cementu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/>
      </w:pPr>
      <w:r>
        <w:rPr>
          <w:rFonts w:cs="Arial" w:ascii="Arial" w:hAnsi="Arial"/>
        </w:rPr>
        <w:t>5. Wykonanie robó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5.2. Roboty przygotowawcze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5.3. Sieć i przyłącza wodociągowe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5.3.1. Roboty ziemne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5.3.2. Roboty montażowe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5.3.3. Roboty drogowe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6. Przepisy związane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6.1. Ustawy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6.2. Rozporządzenia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6.3. Normy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/>
      </w:pPr>
      <w:r>
        <w:rPr>
          <w:rFonts w:cs="Arial" w:ascii="Arial" w:hAnsi="Arial"/>
        </w:rPr>
        <w:t>6.4. Inne dokumenty i instrukcje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I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OGÓLNA SPECYFIKACJA TECHNICZNA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1. WSTĘP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1. Przedmiot OS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rzedmiotem niniejszej ogólnej specyfikacji technicznej (OST) są wymagania ogólne dotyczące wykonania i odbioru robót związanych z budową sieci i przyłączy wodociągowych we wsi Stare Bosewo, Gm. Długosiodło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2. Zakres stosowania OST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Specyfikacja techniczna stanowi podstawę opracowania szczegółowej specyfikacji technicznej (SST) stosowanej jako dokument przetargowy i kontraktowy przy zleceniu i realizacji wymienionych w pkt. 1.1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3. Zakres robót objętych OS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obejmuję wymagania ogólne, wspólne dla robót budowlanych objętych ogólnymi specyfikacjami (OST) i szczegółowymi specyfikacjami technicznymi (SST)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4. Podstawowe określenia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i/>
        </w:rPr>
        <w:t>*Obiekt budowlany</w:t>
      </w:r>
      <w:r>
        <w:rPr>
          <w:rFonts w:cs="Arial" w:ascii="Arial" w:hAnsi="Arial"/>
        </w:rPr>
        <w:t xml:space="preserve">                                - budynek wraz z instalacjami i urządzeniami   </w:t>
      </w:r>
    </w:p>
    <w:p>
      <w:pPr>
        <w:pStyle w:val="Normal"/>
        <w:tabs>
          <w:tab w:val="clear" w:pos="708"/>
          <w:tab w:val="left" w:pos="-2553" w:leader="none"/>
          <w:tab w:val="left" w:pos="-2444" w:leader="none"/>
          <w:tab w:val="left" w:pos="-1912" w:leader="none"/>
          <w:tab w:val="left" w:pos="2342" w:leader="none"/>
        </w:tabs>
        <w:ind w:left="-2103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technicznym,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- budowla stanowiąca całość techniczno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użytkową  wraz z instalacjami i urządzeniami,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- obiekt małej architektury.</w:t>
      </w:r>
    </w:p>
    <w:p>
      <w:pPr>
        <w:pStyle w:val="Normal"/>
        <w:rPr/>
      </w:pPr>
      <w:r>
        <w:rPr>
          <w:rFonts w:cs="Arial" w:ascii="Arial" w:hAnsi="Arial"/>
          <w:i/>
        </w:rPr>
        <w:t>*Budowla</w:t>
      </w:r>
      <w:r>
        <w:rPr>
          <w:rFonts w:cs="Arial" w:ascii="Arial" w:hAnsi="Arial"/>
        </w:rPr>
        <w:t xml:space="preserve">                                               - obiekt budowlany, nie będący budynkiem lub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 xml:space="preserve">obiektem małej architektury stanowiący całość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techniczno-użytkową.</w:t>
      </w:r>
    </w:p>
    <w:p>
      <w:pPr>
        <w:pStyle w:val="Normal"/>
        <w:rPr/>
      </w:pPr>
      <w:r>
        <w:rPr>
          <w:rFonts w:cs="Arial" w:ascii="Arial" w:hAnsi="Arial"/>
          <w:i/>
        </w:rPr>
        <w:t>*Budowa</w:t>
      </w:r>
      <w:r>
        <w:rPr>
          <w:rFonts w:cs="Arial" w:ascii="Arial" w:hAnsi="Arial"/>
        </w:rPr>
        <w:t xml:space="preserve">                                                - wykonanie obiektu budowlanego w określonym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 xml:space="preserve">miejscu, odbudowa, rozbudowa, nadbudowa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obiektu budowlan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*Roboty budowlane</w:t>
      </w:r>
      <w:r>
        <w:rPr>
          <w:rFonts w:cs="Arial" w:ascii="Arial" w:hAnsi="Arial"/>
        </w:rPr>
        <w:t xml:space="preserve">                               -  budowa, a także prace polegające na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 xml:space="preserve">przebudowie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 xml:space="preserve">montaż, remont, rozbiórce obiektu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budowlanego.</w:t>
      </w:r>
    </w:p>
    <w:p>
      <w:pPr>
        <w:pStyle w:val="Normal"/>
        <w:rPr/>
      </w:pPr>
      <w:r>
        <w:rPr>
          <w:rFonts w:cs="Arial" w:ascii="Arial" w:hAnsi="Arial"/>
          <w:i/>
        </w:rPr>
        <w:t>*Urządzenia budowlane</w:t>
      </w:r>
      <w:r>
        <w:rPr>
          <w:rFonts w:cs="Arial" w:ascii="Arial" w:hAnsi="Arial"/>
        </w:rPr>
        <w:t xml:space="preserve">                         - urządzenia techniczne związane z obiektem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 xml:space="preserve">zapewniające możliwość użytkowania obiektu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 xml:space="preserve">zgodnie z jego przeznaczeniem, jak przyłącza i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 xml:space="preserve">urządzenia instalacyjne, w tym służące                                                                  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 xml:space="preserve">oczyszczeniu lub gromadzeniu ścieków, a także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przejazdy, ogrodzenia, place postojowe i place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na śmietniki.</w:t>
      </w:r>
    </w:p>
    <w:p>
      <w:pPr>
        <w:pStyle w:val="Normal"/>
        <w:rPr/>
      </w:pPr>
      <w:r>
        <w:rPr>
          <w:rFonts w:cs="Arial" w:ascii="Arial" w:hAnsi="Arial"/>
          <w:i/>
        </w:rPr>
        <w:t>*Teren budowy</w:t>
      </w:r>
      <w:r>
        <w:rPr>
          <w:rFonts w:cs="Arial" w:ascii="Arial" w:hAnsi="Arial"/>
        </w:rPr>
        <w:t xml:space="preserve">                                       - przestrzeń, w której prowadzone są roboty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 xml:space="preserve">budowlane wraz z przestrzenią zajmowaną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przez urządzenia zaplecza budowy.</w:t>
      </w:r>
    </w:p>
    <w:p>
      <w:pPr>
        <w:pStyle w:val="Normal"/>
        <w:rPr/>
      </w:pPr>
      <w:r>
        <w:rPr>
          <w:rFonts w:cs="Arial" w:ascii="Arial" w:hAnsi="Arial"/>
          <w:i/>
        </w:rPr>
        <w:t>*Pozwolenie na budowę</w:t>
      </w:r>
      <w:r>
        <w:rPr>
          <w:rFonts w:cs="Arial" w:ascii="Arial" w:hAnsi="Arial"/>
        </w:rPr>
        <w:t xml:space="preserve">                          -decyzja administracyjna zezwalająca na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 xml:space="preserve">rozpoczęcie i prowadzenie budowy lub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 xml:space="preserve">wykonanie robót budowlanych innych niż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budowa obiektu  budowlanego.</w:t>
      </w:r>
    </w:p>
    <w:p>
      <w:pPr>
        <w:pStyle w:val="Normal"/>
        <w:rPr/>
      </w:pPr>
      <w:r>
        <w:rPr>
          <w:rFonts w:cs="Arial" w:ascii="Arial" w:hAnsi="Arial"/>
          <w:i/>
        </w:rPr>
        <w:t>*Dokumentacja budowy</w:t>
      </w:r>
      <w:r>
        <w:rPr>
          <w:rFonts w:cs="Arial" w:ascii="Arial" w:hAnsi="Arial"/>
        </w:rPr>
        <w:t xml:space="preserve">                           -pozwolenie na budowę wraz załączonym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 xml:space="preserve">projektem budowlanym, dziennik budowy,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 xml:space="preserve">odbiorów częściowych i końcowych, rysunki i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 xml:space="preserve">opisy służące realizacji obiektu, operaty                                                                                                              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geodezyjne, książki obmiaru robó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*Dokumentacja</w:t>
      </w:r>
      <w:r>
        <w:rPr>
          <w:rFonts w:cs="Arial" w:ascii="Arial" w:hAnsi="Arial"/>
        </w:rPr>
        <w:t xml:space="preserve">                                       -dokumentacja budowy z naniesionymi zmianami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 xml:space="preserve">powykonawcza dokonanymi w toku wykonania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 xml:space="preserve">robót oraz geodezyjnymi pomiarami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powykonawczy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*Aprobata techniczna</w:t>
      </w:r>
      <w:r>
        <w:rPr>
          <w:rFonts w:cs="Arial" w:ascii="Arial" w:hAnsi="Arial"/>
        </w:rPr>
        <w:t xml:space="preserve">                            - pozytywna ocena techniczna wyrobu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stwierdzająca  jego przydatność do stosowania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w budownictwie </w:t>
      </w:r>
    </w:p>
    <w:p>
      <w:pPr>
        <w:pStyle w:val="Normal"/>
        <w:rPr/>
      </w:pPr>
      <w:r>
        <w:rPr>
          <w:rFonts w:cs="Arial" w:ascii="Arial" w:hAnsi="Arial"/>
          <w:i/>
        </w:rPr>
        <w:t>*Wyrób budowlany</w:t>
      </w:r>
      <w:r>
        <w:rPr>
          <w:rFonts w:cs="Arial" w:ascii="Arial" w:hAnsi="Arial"/>
        </w:rPr>
        <w:t xml:space="preserve">                                - wyrób w rozumieniu przepisów o cenie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zgodności, wytworzony w celu wbudowania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wmontowania, zainstalowania lub zastosowani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w sposób trwały w obiekcie budowlanym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wprowadzony do obrotu jako wyrób pojedyncz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lub jako zestaw wyrobów do stosowania w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wzajemnym połączeniu stanowiącym integralną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całość użytkową.</w:t>
      </w:r>
    </w:p>
    <w:p>
      <w:pPr>
        <w:pStyle w:val="Normal"/>
        <w:rPr/>
      </w:pPr>
      <w:r>
        <w:rPr>
          <w:rFonts w:cs="Arial" w:ascii="Arial" w:hAnsi="Arial"/>
          <w:i/>
        </w:rPr>
        <w:t>*Dziennik budowy</w:t>
      </w:r>
      <w:r>
        <w:rPr>
          <w:rFonts w:cs="Arial" w:ascii="Arial" w:hAnsi="Arial"/>
        </w:rPr>
        <w:t xml:space="preserve">                                  -dziennik wydany przez właściwy organ zgodnie z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 xml:space="preserve">obowiązującymi przepisami, stanowiący urzędowy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 xml:space="preserve">dokument przebiegu robót budowlanych oraz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 xml:space="preserve">zdarzeń i okoliczności zachodzących w czasie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wykonania robót.</w:t>
      </w:r>
    </w:p>
    <w:p>
      <w:pPr>
        <w:pStyle w:val="Normal"/>
        <w:rPr/>
      </w:pPr>
      <w:r>
        <w:rPr>
          <w:rFonts w:cs="Arial" w:ascii="Arial" w:hAnsi="Arial"/>
          <w:i/>
        </w:rPr>
        <w:t>*Kierownik budowy</w:t>
      </w:r>
      <w:r>
        <w:rPr>
          <w:rFonts w:cs="Arial" w:ascii="Arial" w:hAnsi="Arial"/>
        </w:rPr>
        <w:t xml:space="preserve">                               - osoba wyznaczona przez Wykonawcę robót,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 xml:space="preserve">upoważniona do kierowania robotami i do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 xml:space="preserve">występowania w jego imieniu w sprawach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 xml:space="preserve">realizacji kontraktu, ponosząca ustawową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odpowiedzialność za prowadzoną budowę.</w:t>
      </w:r>
    </w:p>
    <w:p>
      <w:pPr>
        <w:pStyle w:val="Normal"/>
        <w:rPr/>
      </w:pPr>
      <w:r>
        <w:rPr>
          <w:rFonts w:cs="Arial" w:ascii="Arial" w:hAnsi="Arial"/>
          <w:i/>
        </w:rPr>
        <w:t>*Księga obmiaru</w:t>
      </w:r>
      <w:r>
        <w:rPr>
          <w:rFonts w:cs="Arial" w:ascii="Arial" w:hAnsi="Arial"/>
        </w:rPr>
        <w:t xml:space="preserve">                                    -akceptowana przez Inspektora nadzoru książka z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ponumerowanymi stronami, służąca d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wpisywania przez Wykonawcę obmiaru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dokonanych robót w formie wyliczeń, szkiców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i ewentualnie dodatkowych załączników. Wpisy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w księdze  obmiaru podlegają potwierdzeniu przez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Inspektora nadzoru budowlanego. </w:t>
      </w:r>
    </w:p>
    <w:p>
      <w:pPr>
        <w:pStyle w:val="Normal"/>
        <w:rPr/>
      </w:pPr>
      <w:r>
        <w:rPr>
          <w:rFonts w:cs="Arial" w:ascii="Arial" w:hAnsi="Arial"/>
          <w:i/>
        </w:rPr>
        <w:t>*Laboratorium</w:t>
      </w:r>
      <w:r>
        <w:rPr>
          <w:rFonts w:cs="Arial" w:ascii="Arial" w:hAnsi="Arial"/>
        </w:rPr>
        <w:t xml:space="preserve">                                        -laboratorium jednostki naukowej, zamawiającego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wykonawcy lub inne laboratorium badawcz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zaakceptowane przez Zamawiającego, niezbędn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do  przeprowadzenia badań i prób związanych z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oceną jakości stosowanych wyrobów budowlanych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oraz rodzajów prowadzonych robó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*Materiały</w:t>
      </w:r>
      <w:r>
        <w:rPr>
          <w:rFonts w:cs="Arial" w:ascii="Arial" w:hAnsi="Arial"/>
        </w:rPr>
        <w:t xml:space="preserve">                                               -materiał naturalne i wytwarzanie jak również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różne tworzywa i wyroby niezbędne do wykonani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robót, zgodnie z dokumentacją projektową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i specyfikacjami technicznymi zaakceptowan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przez Inspektora nadzoru.</w:t>
      </w:r>
    </w:p>
    <w:p>
      <w:pPr>
        <w:pStyle w:val="Normal"/>
        <w:rPr/>
      </w:pPr>
      <w:r>
        <w:rPr>
          <w:rFonts w:cs="Arial" w:ascii="Arial" w:hAnsi="Arial"/>
          <w:i/>
        </w:rPr>
        <w:t>*Odpowiednia zgodność</w:t>
      </w:r>
      <w:r>
        <w:rPr>
          <w:rFonts w:cs="Arial" w:ascii="Arial" w:hAnsi="Arial"/>
        </w:rPr>
        <w:t xml:space="preserve">                        -zgodność wykonanych robót z dopuszczalnym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tolerancjami, a jeśli granice tolerancji nie zostały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określone z przeciętnymi zwyczajowo dla danego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rodzaju robót budowla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*Inspektor nadzoru inwestorskiego</w:t>
      </w:r>
      <w:r>
        <w:rPr>
          <w:rFonts w:cs="Arial" w:ascii="Arial" w:hAnsi="Arial"/>
        </w:rPr>
        <w:t xml:space="preserve">        -osoba posiadająca odpowiednie wykształceni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techniczne i praktykę zawodową oraz uprawnieni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budowlane, wykonująca samodzielnie funkcj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techniczne w budownictwie, której Inwestor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powierza nadzór nad budową obiektu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budowlanego. Reprezentuje on Jego interesy n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budowie i wykonuje bieżącą kontrolę jakości 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ilości wykonanych robót, bierze udział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w sprawdzianach i odbiorach robót zakrywanych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i zanikających, badaniu i odbiorze instalacji oraz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urządzeń technicznych, jak również odbiorz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gotowego obiekt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*Polecenie Inspektora nadzoru</w:t>
      </w:r>
      <w:r>
        <w:rPr>
          <w:rFonts w:cs="Arial" w:ascii="Arial" w:hAnsi="Arial"/>
        </w:rPr>
        <w:t xml:space="preserve">             - wszelkie polecenia przekazywane Wykonawc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przez Inspektora nadzoru w formie pisemnej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dotyczące sposobu realizacji robót lub innych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spraw związanych z prowadzeniem bud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*Projektant</w:t>
      </w:r>
      <w:r>
        <w:rPr>
          <w:rFonts w:cs="Arial" w:ascii="Arial" w:hAnsi="Arial"/>
        </w:rPr>
        <w:t xml:space="preserve">                                             -uprawniona osoba prawna lub fizyczna będąc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autorem  projektu budowlanego.</w:t>
      </w:r>
    </w:p>
    <w:p>
      <w:pPr>
        <w:pStyle w:val="Normal"/>
        <w:rPr/>
      </w:pPr>
      <w:r>
        <w:rPr>
          <w:rFonts w:cs="Arial" w:ascii="Arial" w:hAnsi="Arial"/>
          <w:i/>
        </w:rPr>
        <w:t>*Część obiektu, etap wykonania</w:t>
      </w:r>
      <w:r>
        <w:rPr>
          <w:rFonts w:cs="Arial" w:ascii="Arial" w:hAnsi="Arial"/>
        </w:rPr>
        <w:t xml:space="preserve">            -część obiektu budowlanego zdolną do spełnieni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przewidywanych funkcji techniczno- użytkowyc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i możliwą do odebrania i przekazania do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eksploat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*Ustalenia techniczne</w:t>
      </w:r>
      <w:r>
        <w:rPr>
          <w:rFonts w:cs="Arial" w:ascii="Arial" w:hAnsi="Arial"/>
        </w:rPr>
        <w:t xml:space="preserve">                            -ustalenia podane w normach, aprobatach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technicznych i szczegółowych specyfikacjach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technicz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*Istotne wymagania</w:t>
      </w:r>
      <w:r>
        <w:rPr>
          <w:rFonts w:cs="Arial" w:ascii="Arial" w:hAnsi="Arial"/>
        </w:rPr>
        <w:t xml:space="preserve">                                -wymagania dotyczące bezpieczeństwa, zdrowi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i innych aspektów interesu wspólnego, jakie mają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spełniać roboty budowlane.</w:t>
      </w:r>
    </w:p>
    <w:p>
      <w:pPr>
        <w:pStyle w:val="Normal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</w:rPr>
        <w:t>Przedmiar robót</w:t>
      </w:r>
      <w:r>
        <w:rPr>
          <w:rFonts w:cs="Arial" w:ascii="Arial" w:hAnsi="Arial"/>
        </w:rPr>
        <w:t xml:space="preserve">                                    -zestawienie przewidywanych do wykonania robót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podstawowych w kolejności technologicznej ic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wykonania, ze szczegółowym opisem lub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wskazaniem podstaw ustalających szczegółowy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opis, oraz wskazani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szczegółowych specyfikacji technicznyc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wykonania i odbioru robót budowlanych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z wyliczeniem i zestawienie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ilości jednostek przedmiarowych robót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podstawowych.</w:t>
      </w:r>
    </w:p>
    <w:p>
      <w:pPr>
        <w:pStyle w:val="Normal"/>
        <w:rPr/>
      </w:pPr>
      <w:r>
        <w:rPr>
          <w:rFonts w:cs="Arial" w:ascii="Arial" w:hAnsi="Arial"/>
          <w:i/>
        </w:rPr>
        <w:t>*Zarządzający realizacja</w:t>
      </w:r>
      <w:r>
        <w:rPr>
          <w:rFonts w:cs="Arial" w:ascii="Arial" w:hAnsi="Arial"/>
        </w:rPr>
        <w:t xml:space="preserve">                       -osoba prawna lub fizyczna określona w istotnyc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postanowieniach umowy, zwana dalej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 xml:space="preserve">zarządzającym, wyznaczona przez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 xml:space="preserve">zamawiającego, upoważniona d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 xml:space="preserve">nadzorowania realizacji robót i administrowani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 xml:space="preserve">umową w zakresie określonym w udzielonym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pełnomocnictw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5. Ogólne wymagania dotyczące robó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robót jest odpowiedzialny za jakość ich wykonywania oraz ich zgodność z projektem i ST i poleceniami Inspektora Nadzor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5.1. Przekazanie terenu budow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Zamawiający w terminie określonym w umowie przekaże Wykonawcy teren budowy wraz ze wszystkimi uzgodnieniami prawnymi i administracyjnymi, poda lokalizację i współrzędne punktów głównych obiektu oraz reperów, dziennik budowy oraz dwa egzemplarze dokumentacji projektowej i dwa komplety S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wykonawcy spoczywa obowiązek odpowiedzialności za ochronę przekazanych punktów pomiarowych do chwili końcowego odbioru robót. Uszkodzone lub zniszczone znaki geodezyjne Wykonawca odtworzy i utrwali na własny kosz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5.2. Dokumentacja projektow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Przekazana dokumentacja projektowa winna zawierać opis, część graficzną, obliczenia i dokumenty zgodne z wykazem podanym w szczegółowych warunkach umowy uwzględniają podział na dokumentację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dostarczoną przez Zamawiającego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porządzoną przez Wykonawcę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5.3. Zgodność wykonania robót z dokumentacja projektową i 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Dokumentacja projektowa, ST oraz dodatkowe dokumenty przekazane Wykonawcy przez Inspektora nadzoru stanowią załączniki do umowy, a wymagania wyszczególnione choćby jednym z nich są obowiązujące dla Wykonawcy tak, jakby były w całej dokumentacji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W przypadku rozbieżności w ustaleniach poszczególnych dokumentów, obowiązuje kolejność ich ważności wymieniona w „ogólnych warunkach mowy”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nie może wykorzystywać błędów w dokumentach kontraktowych, a co ich wykryciu winien natychmiast powiadomić Inspektora nadzoru, który dokona odpowiednich zmian i poprawek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W przypadku stwierdzenia ewentualnych rozbieżności podane na rysunku wielkości liczbowe wymiarów są ważniejsze od odczytu ze skali rysunkó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e roboty i dostarczone do ich wykonania materiały winny być zgodne z projektem budowlanym i SST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Wielkości określone w dokumentacji projektowej i w SST będą uważane za wartości docelowe, od których dopuszczalne są odchylenia w ramach określonego przedziału tolerancji. Cechy materiałów i elementów budowli muszą być jednorodne i wykazywać zgodność z określonymi wymaganiami, a rozrzuty tych cech nie mogą przekraczać dopuszczalnego przedziału tolerancji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W przypadku, gdy materiały lub wykonane roboty nie będą zgodne z dokumentacją projektową lub SST i maja wpływ na niezadowalającą jakość elementu budowli, to takie materiały zostaną zastąpione innymi, a elementy budowli rozebrane i wykonane ponownie na koszt wykonawc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.5.4. Zabezpieczenie terenu budowy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jest zobowiązany do zabezpieczenia terenu budowy w okresie trwania realizacji kontraktu, aż do zakończenia i odbioru ostatecznego robót oraz za organizację i zabezpieczenia ruchu drogowego i pieszego na grogach zabezpieczenie na drogach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dostarczy, zainstaluje i będzie utrzymywać tymczasowe urządzenia zabezpieczające, w tym: ogrodzenia, poręcze, oświetlenie, znaki ostrzegawcze, dozorców, wszelkie inne środki niezbędne do ochrony robót i wygody społeczności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Koszt zabezpieczenia terenu budowy nie podlega odrębnej zapłacie  i przykuje się, że jest włączony w cenę umown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5.5. Ochrona środowiska w czasie wykonywania robó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ma obowiązek znać i stosować w czasie prowadzenia robót przepisy dotyczące ochrony środowiska naturalnego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Miejsca na bazę, magazyny, składowiska materiałów powinny być tak wybrane, aby nie powodować zniszczeń w środowisku naturalnym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W okresie trwania budowy Wykonawca będzie podejmować wszelkie kroki mające na celu stosowanie się do przepisów i norm dotyczących ochrony środowiska na terenie i wokół terenu budowy oraz będzie unikać uszkodzeń majątku osób fizycznych lub stanowiących własność społeczną, a wynikających ze skażenia, hałasu lub innych przyczyn powstających w następstwie jego sposobu działania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Stosując się do tych wymagań, Wykonawca będzie miał szczególny wzgląd na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lokalizację baz, warsztatów, magazynów, składowisk, ukopów i dróg dojazdowych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środki ostrożności i zabezpieczenie przed: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zanieczyszczeniem zbiorników i cieków wodnych pyłami lub substancjami toksycznym,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zanieczyszczeniem powietrza pyłami i gazami,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możliwością powstania pożar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1.5.6. Ochrona przeciwpożarow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powinien przestrzegać przepisy ochrony przeciwpożarowej, utrzymywać sprawny sprzęt przeciwpożarowy. Maszyny i urządzenia napędzane silnikami powinny być wyposażone w urządzenia zabezpieczające przed rozprzestrzenieniem się iskier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jest odpowiedzialny za wszelkie straty spowodowane pożarem wywołanym jako rezultat realizacji robót albo przez personel Wykonaw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5.7. Ochrona własności publicznej i prywatnej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jest zobowiązany do ochrony przed uszkodzeniem lub zniszczeniem własności publicznej i prywatnej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jest w pełni odpowiedzialny za spowodowanie uszkodzeń uzbrojenia terenu, których położenie było wskazane przez Zamawiającego lub ich właścicieli. O zamiarze przystąpienia do robót w pobliżu tych urządzeń bądź ich przełożenia, Wykonawca powinien zawiadomić właścicieli urządzeń i Inspektora nadzoru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Uszkodzenia instalacji i urządzeń podziemnych niewskazanych w informacji dostarczonej Wykonawcy przez Zamawiającego i powstałe bez winy lub zaniedbania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y zostaną usunięte na koszt Zamawiającego. W pozostałych przypadkach koszt naprawy obciąża Wykonawc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5.8. Bezpieczeństwo i higiena prac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Podczas realizacji robót Wykonawca powinien przestrzegać przepisy dotyczące bezpieczeństwa i higieny pracy. W szczególności wykonawca ma obowiązek zadbać, aby personel nie wykonywał pracy w warunkach niebezpiecznych, szkodliwych dla zdrowia oraz niespełniających odpowiednich wymagań sanitarnych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powinien wyposażyć „budowę” w urządzenia zabezpieczające, socjalne oraz sprzęt i odpowiednią odzież dla ochrony życia i zdrowia osób zatrudnionych na budow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znaje się, że koszty związane z wypełnieniem wymagań określonych powyżej nie podlegają odrębnej zapłacie i są uwzględnione w cenie umow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5.9. Ochrona i utrzymanie robót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będzie odpowiedzialny za ochronę robót, za materiały i urządzenia używane do robót od dnia rozpoczęcia do daty odbioru ostateczn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5.10. Stosowanie przepisów praw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jest zobowiązany znać przepisy wydane przez organy administracji państwowej i samorządowej, które w jakikolwiek sposób są związane z prowadzonymi robotami i będzie w pełni odpowiedzialny za przestrzeganie tych praw, przepisów i wytycznych podczas prowadzenia robót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będzie przestrzegać praw patentowych i będzie w pełni odpowiedzialny za wypełnienie wszelkich wymagań prawnych odnośnie wykorzystania opatentowanych urządzeń lub metod i będzie informować Inspektora nadzoru o swoich działaniach, przedstawiając kopie zezwoleń i inne dokumen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 MATERIAŁ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 Źródła uzyskania materiałów do elementów konstrukcyjnych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przedstawił Inspektorowi nadzoru szczegółowe informacje dotyczące zamawiania lub wydobywania materiałów i odpowiednie aprobaty techniczne lub świadectwa badań laboratoryjnych oraz próbki do zatwierdzenia przez Inspektora nadzoru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zobowiązany jest do prowadzenia ciągłych badań określonych w SST w celu udokumentowania, że materiały uzyskane z dopuszczalnego źródła spełniają wymagania SST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Pozostałe materiały budowlane powinny spełniać wymagania jakościowe określone Polskimi Normami, aprobatami technicznymi, o których mowa w 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Pozyskiwanie masowych materiałów pochodzenia miejscoweg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Wykonawca odpowiada za uzyskanie pozwoleń od właścicieli i odnośnych władz na pozyskanie materiałów ze złóż miejscowych, włączając w to źródła wskazane przez Zamawiającego i jest zobowiązany dostarczyć Inspektorowi nadzoru wymagane dokumenty przed rozpoczęciem eksploatacji złoża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przedstawi do zatwierdzenia Inspektorowi nadzoru dokumentację zawierającą raporty z badań terenowych i laboratoryjnych oraz proponowaną przez siebie metodę wydobycia i selekcji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Wykonawca ponosi odpowiedzialność za spełnienie wymagań ilościowych i jakościowych materiałów z jakiegokolwiek złoża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poniesie koszty, a w tym: opłaty, wynagrodzenia i inne koszty związane z dostarczeniem materiałów, chyba, że postanowienia umowy stanowią inaczej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Humus i nakład czasowo zdjęte z terenu wykopów, ukopów i miejsc pozyskania piasku, żwiru będą formowane w hałdy i wykorzystane do robót lub odwiezione na odkład odpowiednio do warunków umowy lub wskazań Inspektora nadzor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ksploatacja źródeł materiałów winna być zgodna z regulacjami prawnymi obowiązującymi na danym obszarz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. Materiały nieodpowiadające wymaganiom jakościowy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Materiały nieodpowiadające wymaganiom jakościowym zostaną przez Wykonawcę wywiezione z terenu budowy bądź złożone w miejscu wskazanym przez Inspektora nadzoru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Każdy rodzaj robót, do wykonania, którego zastosowano niezbadane i nie zaakceptowane materiały, Wykonawca realizuje na własne ryzyk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. Przechowywanie i składanie materiał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wca powinien zapewnić odpowiednie warunki przechowywania i składowania materiałów, zapewniające zachowanie ich jakości i przydatności do zabudowy. Składowanie powinno być prowadzone w sposób umożliwiający kontrolę materiałów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Miejsca czasowego składowania materiałów powinny być po zakończeniu robót doprowadzone przez Wykonawcę do ich pierwotnego stan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5. Wariantowe stosowanie materiałów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Jeśli dokumentacja projektowa lub SST przewidują możliwość zastosowania różnych rodzajów materiałów do wykonywania poszczególnych elementów robót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Wykonawca powiadomi Inspektora nadzoru o zamiarze zastosowania konkretnego rodzaju materiału. Wybrany i zaakceptowany rodzaj materiału nie może być później zamieniony bez zgody Inspektora nadzor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3. SPRZĘT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jest zobowiązany do używania sprzętu, który nie spowoduje niekorzystnego wpływy na jakość wykonywanych robót. Sprzęt montażowy musi być w pełni sprawny, dostosowany do technologii i warunków wykonywanych robót, oraz wymogów wynikających z racjonalnego ich wykorzystania na budowie. Do wykonania przewiertu sterowanego winien być używany sprzęt specjalistyczny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Sprzęt techniczny, ilość i wydajność sprzętu powinna gwarantować wykonanie robót zgodnie z zasadami podanymi w dokumentacji projektowej, SST i wskazaniami Inspektora nadzoru, w terminie przewidzianym kontraktem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Sprzęt będący własnością Wykonawcy lub wynajęty do wykonywania robót powinien być utrzymywany w dobrym stanie i gotowości do pracy. Sprzęt będzie spełniał normy ochrony środowiska i przepisy dotyczące jego użytkownika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Tam gdzie jest to wymagane przepisami, wykonawca dostarczy Inspektorowi nadzoru kopie dokumentów potwierdzających dopuszczenie sprzętu do użytkow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4. TRANSPOR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Przy ruchu na drogach publicznych pojazdy powinny spełniać wymagania dotyczące przepisów ruchu drogowego w odniesieniu do dopuszczalnych obciążeń na osie i innych parametrów technicznych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jest zobowiązany do stosowania takich środków transportu, które nie wpłyną niekorzystnie na właściwości przewożonych materiałów. Środki transportowe winny być dostosowane do rodzaju przetworzonych materiałów (np.: samochód skrzyniowy kryty, otwarty, cementowóz). Materiały w czasie transportu powinny być zabezpieczone przed przemieszczeniem i uszkodzeniem. Niektóre materiały należy transportować w skrzyniach (armatura), oryginalnych fabrycznych opakowaniach (rury PVC i PE)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na bieżąco będzie usuwać na własny koszt zanieczyszczenia dróg publicznych oraz dojazdów do terenu spowodowanego przez jego środki transport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 WYKONANIE ROBÓT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d rozpoczęciem robót Wykonawca opracuje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projekt zagospodarowania placu budowy,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plan bezpieczeństwa i ochrony zdrowia,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projekt organizacji budowy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Wykonawca jest odpowiedzialny za prowadzenie robót zgodnie z umową, za jakość zastosowanych materiałów i wykonywanych robót oraz za ich zgodność z dokumentacją projektową, wymaganiami SST, PZJ, projektem organizacji robót oraz poleceniami Inspektora nadzoru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ponosi odpowiedzialność za pełną obsługę geodezyjną przy wykonywaniu wszystkich elementów robót określonych w dokumentacji projektowej lub przekazanych na piśmie przez Inspektora nadzoru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Następstwa błędu spowodowanego przez Wykonawcę w wytyczaniu i wykonywaniu robót zostaną, jeżeli wymagać tego będzie Inspektor nadzoru, poprawione przez Wykonawcę na własny koszt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Decyzje Inspektora nadzoru dotyczącego akceptacji lub odrzucenia materiałów lub elementów robót będą oparte na wymaganiach sformułowanych w dokumentach umowy, dokumentacji projektowej i SST, a także na normach i wytycznych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Polecenia Inspektora nadzoru dotyczącego realizacji robót powinny być wykonywane przez Wykonawcę nie później niż w czasie przez niego wyznaczonym pod groźbę wstrzymania robót. Skutki finansowe z tytułu wstrzymania robót ponosi Wykonawc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6. KONTROLA JAKOŚCI ROBÓT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1. Program Zapewnienia Jakości (PZJ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Do obowiązków Wykonawcy należy opracowanie i przedstawienie do zaakceptowania przez Inspektora nadzoru, programu zapewnienia jakości, w którym przedstawi zamierzony sposób wykonywania robót, możliwości techniczne, kadrowe i organizacyjne, gwarantujące wykonanie robót zgodnie z dokumentacją projektową SST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Program zapewnia jakości winien zawierać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rganizację wykonania robót, w tym terminy i sposób prowadzenia robót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rganizację ruchu na budowie wraz z oznakowaniem robót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an bezpieczeństwa i ochrony zdrowi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ykaz zespołów roboczych, ich kwalifikacje i przygotowanie praktyczn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ykaz osób odpowiedzialnych za jakość i terminowość wykonania poszczególnych elementów robót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ystem (sposób i procedurę) proponowanej kontroli i sterowania jakością wykonywanych robót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yposażenie w sprzęt i urządzenia do pomiarów i kontroli (opis laboratorium własnego lub laboratorium, któremu Wykonawca zamierza zlecać prowadzenie badań)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posób oraz formę gromadzenia wyników badań laboratoryjnych, zapis pomiarów, a także wyciąganych wniosków i zastosowanych korekt w procesie technologicznym, proponowany sposób i formę przekazywania tych informacji Inspektorowi nadzoru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az maszyn i urządzeń stosowanych na budowie z ich parametrami technicznymi oraz wyposażeniem w mechanizmy do sterowania i urządzenia pomiarowo- kontroln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dzaje i ilość środków transportu oraz urządzeń do załadunku materiałów, spoiw, lepiszczy, kruszyw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posób i procedurę pomiarów i badań (rodzaj i częstotliwość, pobieranie próbek, legalizacja i sprawdzanie urządzeń) prowadzonych podczas dostaw materiałów, wytwarzania mieszanek i wykonywania poszczególnych elementów robó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2. Badania prowadzone przez Inspektora nadzor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Dla celów kontroli jakości i zatwierdzania, Inspektor nadzoru jest uprawniony do dokonywania kontroli, pobierania próbek i badania materiałów u źródła ich wytwarzania. Dla umożliwienia kontroli zapewniona będzie potrzebna pomoc ze strony Wykonawcy i producenta materiałów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Inspektor nadzoru, po uprzedniej weryfikacji systemu kontroli robót prowadzonego przez Wykonawcę, na podstawie wyników badań przez niego dostarczonych będzie oceniać zgodność materiałów i robót z wymaganiami S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3. Certyfikaty i deklaracj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Inspektor nadzoru może dopuścić tylko te wyroby i materiały, któr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siadają certyfikat na znak bezpieczeństwa wykazujący, że zapewniono zgodność z kryteriami technicznymi określonymi na podstawie Polskich Norm, aprobat technicznych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siadają deklarację zgodności lub certyfikat zgodności z: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Polską Normą lub,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aprobatą techniczną, w przypadku wyrobów, dla których nie ustanowiono Polskiej Normy, jeżeli nie są objęte certyfikacją określoną w pkt. j.w. i które spełniają wymogi SST. 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 przypadku materiałów, dla których w/w dokumenty są wymagane, przez SST, każda dostarczana do robót będzie posiadać dokumenty, określające w sposób jednoznaczny jej cechy.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Materiały, które nie spełniają wymagań będą odrzucone.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4. Dokumenty budowy Dziennik Budowy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Dziennik budowy jest dokumentem urzędowym obowiązującym Zamawiającego i Wykonującego w okresie od przekazania Wykonawcy terenu budowy do końca okresu gwarancyjnego. Prowadzenie dziennika budowy zgodnie z art. 42 ustawy Prawo budowlane spoczywa na kierowniku budowy. 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Zapisy w dzienniku budowy muszę być dokonywane na bieżąco i powinny dotyczyć przebiegu robót, stanu bezpieczeństwa oraz technicznej strony budowy. Zapisy winny być czytelne, dokonane trwałą techniką, w porządku chronologicznym, bezpośredni jeden po drugim, bez przerw.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Załączone do dziennika budowy protokoły i inne dokumenty muszą być oznaczone kolejnym numerem, opatrzone datą i podpisem kierownika budowy i Inspektora nadzoru.</w:t>
      </w:r>
    </w:p>
    <w:p>
      <w:pPr>
        <w:pStyle w:val="Normal"/>
        <w:ind w:left="4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ind w:left="420" w:hanging="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</w:t>
      </w:r>
      <w:r>
        <w:rPr>
          <w:rFonts w:cs="Arial" w:ascii="Arial" w:hAnsi="Arial"/>
          <w:b/>
          <w:i/>
        </w:rPr>
        <w:t>Do dziennika budowy należy wpisywać w szczególności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atę przekazania Wykonawcy terenu budowy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atę przekazania przez Zamawiającego dokumentacji projektowej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uzgodnienie przez Inspektora nadzoru programu zapewnienia jakości i harmonogramu robót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erminy rozpoczęcia i zakończenia poszczególnych elementów robót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rzebieg robót, trudności i przeszkody w prowadzeniu, okresy i przyczyny przerw w robotach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uwagi i polecenia Inspektora nadzoru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aty zarządzenia wstrzymania robót, z podaniem powodu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zgłoszenie i daty odbioru robót zanikających i ulegających zakryciu, częściowych ostatecznych odbiorów robót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yjaśnienia, uwagi i propozycje Wykonawcy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n pogody i temperaturę powietrza w okresie wykonywania robót podlegających ograniczeniom lub wymaganiom warunków geotechnicznych z ich opisem w dokumentacji projektowej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ane dotyczące czynności geodezyjnych (pomiarowych) dokonywanych przed i w trakcie wykonywania robót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ane dotyczące sposobu wykonywania zabezpieczenia robót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ne dotyczące jakości materiałów, pobierania próbek oraz wyniki przeprowadzonych badań z podaniem, kto je przeprowadzał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yniki badań poszczególnych elementów budowli z podaniem, kto je przeprowadzał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nne istotne informacje o przebiegu robót.</w:t>
      </w:r>
    </w:p>
    <w:p>
      <w:pPr>
        <w:pStyle w:val="Normal"/>
        <w:ind w:left="8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Propozycje, uwagi i wyjaśnienia Wykonawcy wpisane do dziennika budowy muszą być przedłożone Inspektorowi nadzoru do ustosunkowania się, Decyzje Inspektora nadzoru wpisane do dziennika Wykonawcy podpisuje z zaznaczeniem ich przyjęcia lub zajęciem stanowiska.</w:t>
      </w:r>
    </w:p>
    <w:p>
      <w:pPr>
        <w:pStyle w:val="Normal"/>
        <w:ind w:left="8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Wpis projektanta do dziennika budowy obliguje Inspektora nadzoru do ustosunkowania się. Projektant nie jest jednak stroną umowy i nie ma uprawnień do wydawania poleceń Wykonawcy robót. </w:t>
      </w:r>
    </w:p>
    <w:p>
      <w:pPr>
        <w:pStyle w:val="Normal"/>
        <w:ind w:left="8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ind w:left="840" w:hanging="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</w:t>
      </w:r>
      <w:r>
        <w:rPr>
          <w:rFonts w:cs="Arial" w:ascii="Arial" w:hAnsi="Arial"/>
          <w:b/>
          <w:i/>
        </w:rPr>
        <w:t>Książka obmiarów</w:t>
      </w:r>
    </w:p>
    <w:p>
      <w:pPr>
        <w:pStyle w:val="Normal"/>
        <w:ind w:left="8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Książka obmiarów stanowi dokument pozwalający na rozliczenie faktycznego postępu każdego z elementów robót. Obmiary wykonanych robót przeprowadza się sukcesywnie w jednostkach przyjętych w kosztorysie lub SST.</w:t>
      </w:r>
    </w:p>
    <w:p>
      <w:pPr>
        <w:pStyle w:val="Normal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0" w:hanging="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</w:t>
      </w:r>
      <w:r>
        <w:rPr>
          <w:rFonts w:cs="Arial" w:ascii="Arial" w:hAnsi="Arial"/>
          <w:b/>
          <w:i/>
        </w:rPr>
        <w:t>Dokumenty laboratoryjne</w:t>
      </w:r>
    </w:p>
    <w:p>
      <w:pPr>
        <w:pStyle w:val="Normal"/>
        <w:ind w:left="8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Dzienniki laboratoryjne, deklaracje zgodności lub certyfikaty zgodności materiałów, orzeczenia o jakości materiałów, recepty robocze i kontrolne wyniki badań będą gromadzone w formie uzgodnionej w programie zapewnienia jakości. Dokumenty te stanowią załączniki do protokołów odbioru robót. Winny być udostępnione na każde życzenie Inspektora nadzoru.</w:t>
      </w:r>
    </w:p>
    <w:p>
      <w:pPr>
        <w:pStyle w:val="Normal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zostałe dokumenty budowy</w:t>
      </w:r>
    </w:p>
    <w:p>
      <w:pPr>
        <w:pStyle w:val="Normal"/>
        <w:ind w:left="8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Do dokumentów budowy, oprócz wymienionych wyżej zalicza się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ozwolenie na budowę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rotokoły przekazania terenu budowy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umowy cywilno-prawne z osobami trzecimi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rotokoły odbioru robót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rotokoły z narad i ustaleń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peraty geodezyjne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lan bezpieczeństwa i ochrony zdrowi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Przechowywanie dokumentów budow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Dokumenty budowy muszą być przechowywane na terenie budowy w miejscu odpowiednio zabezpieczonym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Zaginięcie dokumentu budowy spowoduje jego natychmiastowe odtworzenie w formie przewidzianej prawem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szelkie dokumenty budowy muszą być zawsze dostępne dla Inspektora nadzoru i przedstawione do wglądy na życzenie Zamawiając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7. OBMIAR ROBÓT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1. Ogólne zasady obmiaru robó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Obmiar robót określa faktyczny zakres wykonywanych robót, zgodnie z dokumentacją projektową i SST, w jednostkach ustalonych w kosztorysie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Obmiaru robót dokonuje Wykonawca po pisemnym powiadomieniu Inspektora nadzoru o zakresie obmierzanych robót i terminie obmiaru, co najmniej na 3 dni przed terminem. Wyniki obmiaru będą wpisywane do książki obmiarów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Błąd lub przeoczenie w ilości robót podanych w kosztorysie lub w SST nie zwalnia Wykonawca od obowiązku ukończenia wszystkich robót. Błędne dane zostaną poprawione wg pisemnego ustalenia Inspektora nadzoru. Obmiar gotowych robót będzie przeprowadzony z częstotliwością wymaganą do celu miesięcznej płatności na rzecz Wykonawcy lub w innym czasie określonym w umow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2. Zasady określania ilości robót i materiałów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Zasady określania ilości robót są podane w specyfikacji technicznej lub KNR-ach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KNNR-ach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Jednostki obmiaru powinny być zgodne z jednostkami określonymi w dokumentacji projektowej i przedmiarze robó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3. Urządzenia i sprzęt pomiarow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Urządzenia i sprzęt pomiarowy, stosowany w czasie obmiaru robót będą zaakceptowane przez Inspektora nadzoru i winny posiadać ważne świadectwa legalizacji, jeżeli takie są wymagane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Urządzenia i sprzęt pomiarowy będą przez Wykonawcę utrzymywane w dobrym stanie, w okresie trwania robó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8. ODBIÓR ROBÓT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1. Rodzaje odbioru robó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 zależności od ustaleń SST, roboty podlegają następującym odbiorom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biorowi robót zanikających i ulegających zakryciu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biorowi technicznemu częściowemu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biorowi technicznemu końcowem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2. Odbiór robót zanikających i ulegających zakryci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Odbiór robót zanikających i ulegających zakryciu polega na finalnej ocenie ilości i jakości robót, które w dalszym ciągu realizacji ulegną zakryciu. Odbiór tych robót musi być dokonywany w czasie umożliwiającym wykonanie ewentualnych korekt i poprawek bez hamowania ogólnego postępu robót. Odbioru dokonuje Inspektor nadzoru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Gotowość robót do odbioru zgłasza Wykonawca wpisem do dziennika budowy z jednoczesnym powiadomieniem Inspektora nadzoru. Odbiór winien być przeprowadzony niezwłocznie, nie później jednak niż w ciągu 3 dni od daty zgłoszenia wpisem do dziennika budowy i powiadomienia o tym fakcie Inspektora nadzoru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Jakość i ilość ulegających zakryciu ocenia Inspektor nadzoru na podstawie dokumentów zawierających komplet wyników badań laboratoryjnych w oparciu o przeprowadzone pomiary, w konfrontacji z dokumentacją projektową, SST i uprzednimi ustaleniami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Odbiorowi robót zanikających ulegających zakryciu podlegają wszystkie technologiczne czynności związane z budową sieci i przyłączy wodociągowych, w tym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oboty przygotowawcze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oboty ziemne z obudową ścian wykopów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zygotowanie podłoża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oboty montażowe wykonania rurociągów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ykonanie rur ochronnych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ykonanie przewiertów sterowanych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óby szczelności przewodów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łożenie siatki lub taśmy sygnalizacyjnej nad rurociągami PE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asypanie i zagęszczenie wykop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3. Odbiór techniczny częściow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Odbiór techniczny częściowy polega na ocenie ilości i jakości wykonanych części robót. Odbioru częściowego robót dokonuje się dla zakresu robót określonego w dokumentach umownych wg zasad jak przy odbiorze ostatecznym robót. Odbioru robót dokonuje Inspektor nadzoru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Przy odbiorze częściowym powinny być przedstawione następujące dokumenty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zwolenie na budowę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ojekt budowlan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ziennik budow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owody uzasadniające zmiany i uzupełnienia wprowadzone w trakcie budow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okumenty dotyczące jakości wbudowanych materiałów spełniające wymogi PN i aprobat techniczn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otokoły poprzednich odbiorów częściowych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pecjalne ustalenia użytkowania (Inwestora) z wykonawcą robót, dotyczące jakości robót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Badania przy odbiorze częściowym polegają na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zbadaniu zgodności usytuowania i długości przewodu z dokumentacją,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zbadaniu szczelności przewodu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Przebieg i wyniki przeprowadzonych badań podczas odbiorów częściowych powinny być ujęte w formie protokołu, szczegółowo omówione, wpisane do dziennika budowy lub dołączone do niego w sposób trwał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4. Odbiór techniczny końcow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ady odbioru końcowego robó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Odbiór ostateczny polega na finalnej ocenie rzeczywistego wykonania robót w odniesieniu do ich ilości i jakości. Odbioru końcowego robót dokonuje się wg zasad podanych w PN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Zakończenie robót oraz gotowości do odbioru końcowego musi być stwierdzona przez Wykonawcę wpisem w dzienniku budowy z bezzwłocznym powiadomieniem o tym fakcie na piśmie Inspektora nadzoru. Odbiór końcowy robót musi nastąpić w terminie ustalonym w dokumentach umowy, licząc od dnia potwierdzenia przez Inspektora nadzoru zakończenia robót i przyjęcia dokumentów, o których mowa niżej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Odbioru ostatecznego robót dokonuje komisja wyznaczona przez Zamawiającego, w obecności Inspektora nadzoru i Wykonawcy. Komisja dokonuje oceny jakościowej robót na podstawie przedłożonych dokumentów, wyników badań i pomiarów, ocenie wizualnej oraz zgodności robót z dokumentacją projektową i SST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 toku odbioru końcowego robót komisja powinna się zapoznać z realizacją ustaleń przyjętych w trakcie odbiorów robót zanikających i ulegających zakryciu, odbiorów częściowych, zwłaszcza w zakresie wykonania robót uzupełniających i robót poprawkowych. W przypadku niewykonania wyznaczonych robót poprawkowych lub robót uzupełniających w poszczególnych elementach konstrukcyjnych i wykończeniowych, komisja przerwie swoje czynności i ustali nowy termin odbioru ostatecznego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 przypadku stwierdzenia przez komisję, że jakość wykonywania robót w poszczególnych asortymentach nieznacznie odbiega od wymaganej dokumentacją projektową i SST z uwzględnieniem tolerancji i nie ma większego wpływu na cechy eksploatacyjne obiektu, komisja oceni pomniejszoną wartość wykonywanych robót w stosunku do wymagań przyjętych w dokumentach um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            </w:t>
      </w:r>
      <w:r>
        <w:rPr>
          <w:rFonts w:cs="Arial" w:ascii="Arial" w:hAnsi="Arial"/>
          <w:b/>
          <w:bCs/>
          <w:i/>
          <w:iCs/>
        </w:rPr>
        <w:t>Dokumenty do odbioru końcoweg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Podstawowym dokumentem odbioru ostatecznego jest protokół odbioru, sporządzony wg wzoru ustalonego przez Zamawiającego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Do odbioru ostatecznego Wykonawca jest zobowiązany przygotować następujące dokumenty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dokumentacją powykonawczą, tj. dokumentację budowy z naniesionymi zmianami dokonanymi w toku wykonania robót oraz geodezyjnymi pomiarami powykonawczymi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rotokoły odbiorów robót ulegających zakryciu i zanikających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rotokoły odbiorów częściowych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recepty i ustalenia technologiczne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dzienniki budowy i książki obmiarów (oryginały)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inwentaryzację geodezyjną na mapie sytuacyjno- wysokościowej, wykonywaną przez uprawnionego geodetę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rotokoły przeprowadzonych badań przewodów wodociągowych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wyniki pomiarów kontrolnych oraz badań wody, oznaczeń laboratoryjnych, zgodnie z SST i programem zapewnienia jakości (PZJ)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deklaracje zgodności lub certyfikaty zgodności z SST i programem zabezpieczenia jakości (PZJ)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rysunki (dokumentacje) na wykonanie robót towarzyszących (np. na przełożenie linii telefonicznej, energetycznej, oświetlenia itp.) oraz protokoły odbioru i przekazania tych robót właścicielom urządzeń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kopię mapy zasadniczej powstałej w wyniku geodezyjnej inwentaryzacji powykonawczej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 przypadku, gdy wg komisji, roboty pod względem przygotowania dokumentacyjnego nie będą gotowe do odbioru ostatecznego, komisja w porozumieniu z Wykonawcą wyznaczy ponowny termin odbioru ostatecznego robót. Wszystkie zarządzone przez komisję roboty poprawkowe lub uzupełniające będą zestawione wg wzoru ustalonego przez Zamawiającego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Termin wykonania robót poprawkowych i robót uzupełniających wyznaczy komisja i stwierdzi ich wykonanie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Kierownik budowy jest zobowiązany przy odbiorze końcowym złożyć oświadczenie o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wykonaniu sieci i przyłączy wodociągowych zgodnie z projektem i warunkami pozwolenia na budowę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oprowadzeniu do należytego stanu i porządku terenu budowy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9. PODSTAWA PŁATNOŚCI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            </w:t>
      </w:r>
      <w:r>
        <w:rPr>
          <w:rFonts w:cs="Arial" w:ascii="Arial" w:hAnsi="Arial"/>
          <w:b/>
          <w:bCs/>
          <w:i/>
          <w:iCs/>
        </w:rPr>
        <w:t>Ustalenia ogóln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Podstawą płatności jest stawka jednostkowa skalkulowana przez wykonawcę za jednostkę obmiarową, ustaloną dla danej pozycji kosztorysu przyjętą przez Zamawiającego w dokumentach umownych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Dla robot wycenionych ryczałtowo podstawą płatności jest wartość (kwota) podana przez Wykonawcę i przyjęta przez Zamawiającego w dokumentach umownych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Cena jednostkowa pozycji kosztorysowej lub wynagrodzenie ryczałtowe będzie uwzględniać wszystkie czynności, wymagania i badania składające się na jej wykonanie, określone dla tej roboty w SST i dokumentacji projektowej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Ceny jednostkowe lub wynagrodzenie ryczałtowe robót będą obejmować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robociznę bezpośrednią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wartość zużytych materiałów wraz z kosztami zakupu, magazynowania, ewentualnych ubytków i transportu na terenie budowy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wartość pracy sprzętu wraz z narzutami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koszty pośrednie i zysk kalkulacyjny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pomiary i badania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podatki obliczone zgodnie z obowiązującymi przepisami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Do stawek jednostkowych nie należy wliczać podatku V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            </w:t>
      </w:r>
      <w:r>
        <w:rPr>
          <w:rFonts w:cs="Arial" w:ascii="Arial" w:hAnsi="Arial"/>
          <w:b/>
          <w:bCs/>
          <w:i/>
          <w:iCs/>
        </w:rPr>
        <w:t>Objazdy, przejazdy i organizacja ruch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Koszt wybudowania objazdów/przejazdów i organizacji ruchu obejmuje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opracowanie oraz uzgodnienia z Inspektorami nadzoru i odpowiedzialnymi instytucjami projektu organizacji ruchu na czas trwania budowy, wraz z dostarczeniem kopii projektu Inspektorowi nadzoru i wprowadzeniem dalszych zmian i uzgodnień wynikających z postępu robót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ustawienie tymczasowego oznakowania i oświetlenia zgodnie z wymogami bezpieczeństwa ruchu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opłaty/dzierżawy terenu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przygotowanie terenu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konstrukcję tymczasowej nawierzchni, ramp, chodników, krawężników, barier, oznakowań i drenażu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tymczasową przebudowę urządzeń obcych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Koszt utrzymania objazdów/przejazdów i organizacji ruchu obejmuje: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oczyszczanie, przestawianie, przykrycie i usunięcie tymczasowych oznakowań pionowych, poziomych, barier i świateł,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utrzymanie płynności ruchu publicznego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Koszt likwidacji objazdów/przejazdów i organizacji ruchu obejmuje:</w:t>
      </w:r>
    </w:p>
    <w:p>
      <w:pPr>
        <w:pStyle w:val="Normal"/>
        <w:numPr>
          <w:ilvl w:val="2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usunięcie wbudowanych materiałów i oznakowania,</w:t>
      </w:r>
    </w:p>
    <w:p>
      <w:pPr>
        <w:pStyle w:val="Normal"/>
        <w:numPr>
          <w:ilvl w:val="2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doprowadzenie terenu do stanu pierwotnego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Koszt budowy, utrzymania i likwidacji objazdów, przejazdów i organizacji ruchu ponosi Zamawiają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0. PRZEPISY ZWIĄZANE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1. Ust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Ustawa z dnia 7 lipca 1994 r. – Prawo budowlane (jednolity tekst Dz. U. z 2003 r. Nr 207, poz.2016 z późn. zm.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Ustawa z dnia 29 stycznia 2004 r. – Prawo zamówień publicznych (Dz. U. z 2004 r. Nr 19, poz. 177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Ustawa z dnia 16 kwietnia 2004r. – o wyborach budowlanych (Dz. U. z 2004 r. Nr 92, poz. 881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Ustawa z dnia 24 sierpnia 1991 r. – o ochronione przeciwpożarowej (jednolity tekst Dz. U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 2002r. Nr 147, poz. 1229 oraz z 2003 r. Nr 52, poz. 452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Ustawa z dnia 27 kwietnia 2001 r. – Prawo ochrony środowiska (Dz. U. z 2001 r. Nr 62, poz. 627 z późn. zm.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Ustawa z dnia 21 marca 1985 r. – o drogach publicznych (jednolity tekst Dz. U. z 2004 r. Nr 204, poz. 2086 z późn. zm.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2. Rozporządzenia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Rozporządzenie Ministra Rozwoju Regionalnego i Budownictwa z dnia 2 kwietnia 2001 r. – w sprawie geodezyjnej ewidencji sieci uzbrojenia terenu oraz zespołów uzgodnienia dokumentacji projektowej (Dz. U. Nr 38, poz. 455)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2 grudnia 2002 r. – w sprawie systemów oceny zgodności wyrobów budowlanych oraz sposobu ich oznaczenia znakowaniem CE (Dz. U. Nr 209, poz. 1779)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2 grudnia 2002 r. – w sprawie określenia polskich jednostek organizacyjnych upoważnionych do wydania europejskich aprobat oraz trybu ich udzielenia uchylenia lub zmiany (Dz. U. Nr 209. poz. 1780)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Rozporządzenie Ministra Pracy i Polityki Społecznej z dnia 26 września 1997 r. w sprawie ogólnych przepisów bezpieczeństwa i higieny pracy (Dz. U. Nr 169, poz. 1650)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6 lutego 2003 r. – w sprawie bezpieczeństwa i higieny pracy podczas wykonywania robót budowlanych (Dz. U. Nr 47, poz. 401)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23 czerwca 2003r. – w sprawie informacji dotyczącej bezpieczeństwa i ochrony zdrowia oraz planu bezpieczeństwa i ochrony zdrowia (Dz. U. Nr 120, poz. 1126)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ozporządzenie Ministra Infrastruktury z dnia 2 września 2004 r. – w sprawie szczegółowego zakresu i formy dokumentacji projektowej, specyfikacji technicznej wykonania i odbioru robót budowlanych oraz programu funkcjonalno- użytkowego (Dz. U. Nr 202, poz. 2072).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11 sierpnia 2004 r. – w sprawie sposobów deklarowania wyrobów budowlanych oraz sposobu znakowania ich znakiem budowlanym (Dz. U. Nr 198, poz. 2041)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27 sierpnia 2004 r. – zmieniające rozporządzenie w sprawie dziennika budowy, montażu i rozbiórki, tablicy informacyjnej oraz ogłoszenia zamawiającego dane dotyczące bezpieczeństwa pracy i ochrony zdrowia (Dz. U. Nr 198, poz. 2042)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3. Inne dokumenty i instrukcj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* Warunki techniczne wykonania i odbioru robót budowlano- montażowych, (tom I, II, III, IV,) Arkady, Warszawa 1989-1990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* Warunki techniczne wykonania i odbioru robót budowlanych. Instytut Techniki Budowlanej, Warszawa 2003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* Warunki techniczne wykonania i odbioru sieci i instalacji. Centralny Ośrodek Badawczo- Rozwojowy Techniki Instalacyjnej INSTAL, Warszawa 2001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200"/>
        </w:tabs>
        <w:ind w:left="120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4:16:00Z</dcterms:created>
  <dc:creator>Minio</dc:creator>
  <dc:description/>
  <cp:keywords/>
  <dc:language>en-US</dc:language>
  <cp:lastModifiedBy>Tomasz Orłowski</cp:lastModifiedBy>
  <dcterms:modified xsi:type="dcterms:W3CDTF">2013-12-10T11:05:00Z</dcterms:modified>
  <cp:revision>6</cp:revision>
  <dc:subject/>
  <dc:title>SPECYFIKACJA TECHNICZNA WYKONANIA </dc:title>
</cp:coreProperties>
</file>