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b/>
          <w:bCs/>
        </w:rPr>
        <w:t>na przebudowę drogi gminnej nr 440219W (ul. Kard. St. Wyszyńskiego) w miejscowości Długosiodło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Imię i nazwisko osoby / osób upoważnionych do reprezentowania wykonawcy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2. Przedmiot zamówienia wykonamy  w terminie do dnia 30 czerwca 2014 roku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</w:t>
      </w:r>
      <w:r>
        <w:rPr/>
        <w:t>……………………………</w:t>
      </w:r>
      <w:r>
        <w:rPr/>
        <w:t>..........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4. Wadium w wymaganej wysokości  zostało wniesione w dniu …………………… 2014 r.                 w formie 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7. Zobowiązujemy się do udzielenia 5 letniej gwarancji na wykonane robot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ind w:left="0" w:hanging="0"/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ind w:left="0" w:hanging="0"/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before="0" w:after="120"/>
        <w:ind w:left="0" w:hanging="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3. Niniejsza oferta przetargowa obejmuje następujące załączniki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07:49Z</dcterms:created>
  <dc:creator/>
  <dc:description/>
  <dc:language>en-US</dc:language>
  <cp:lastModifiedBy/>
  <cp:revision>0</cp:revision>
  <dc:subject/>
  <dc:title/>
</cp:coreProperties>
</file>