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Załącznik nr 5 do SIWZ</w:t>
      </w:r>
    </w:p>
    <w:p>
      <w:pPr>
        <w:pStyle w:val="Heading1"/>
        <w:jc w:val="center"/>
        <w:rPr/>
      </w:pPr>
      <w:r>
        <w:rPr/>
        <w:t>UMOWA NR ..../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0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Zamawiający zleca, a Wykonawca zobowiązuje się wykonać i przekazać Zamawiającemu</w:t>
      </w:r>
      <w:r>
        <w:rPr>
          <w:color w:val="333399"/>
        </w:rPr>
        <w:t xml:space="preserve"> </w:t>
      </w:r>
      <w:r>
        <w:rPr/>
        <w:t>na podstawie określonego przez Zamawiającego zakresu rzeczowego zamówienia, kompletną dokumentację projektowo-kosztorysową, zgodnie z przepisami prawa budowlanego oraz innymi aktami prawnymi powszechnie obowiązującymi, w szczególnośc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projektów budowlano-wykonawczych w pełnym zakresie wraz z ze wszystkimi uzgodnieniami niezbędnymi do uzyskania pozwolenia na budowę w </w:t>
        <w:br/>
        <w:t>6 egz. + 1 egz. w wersji elektronicznej  w formacie PDF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przedmiarów robót w 2 egz.  + 1 egz. w wersji elektronicznej w programie     kosztorysującym  oraz w formacie PDF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kosztorysów inwestorskich w 2 egz. + 1 egz. w wersji elektronicznej w  programie  kosztorysującym oraz w formacie PDF 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kosztorysów ofertowych w 1 egz. + 1 egz. w wersji elektronicznej w     programie  kosztorysującym oraz w formacie PDF 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specyfikacji technicznych wykonania i odbioru robót w 1 egz. + 1 egz. w wersji       elektronicznej w formacie PDF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   </w:t>
      </w:r>
      <w:r>
        <w:rPr/>
        <w:t>map geodezyjnych do celów projektowych do wykonania dokumentacji technicznej (dodatkowy komplet map do celów projektowych wykonawca przekaże zamawiającemu)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wykaz działek i ich właścicieli przez, które przebiega zaprojektowana sieć wodociągowa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wykaz map zawierający numer sekcji i powierzchnię objęta opracowaniem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2. Dokumentację wodociągową należy opracować z podziałem na etapy:</w:t>
      </w:r>
    </w:p>
    <w:p>
      <w:pPr>
        <w:pStyle w:val="Normal"/>
        <w:jc w:val="both"/>
        <w:rPr/>
      </w:pPr>
      <w:r>
        <w:rPr>
          <w:lang w:val="de-DE"/>
        </w:rPr>
        <w:t>a) Marianowo, Adamowo, Zygmuntowo, Stasin, Sieczychy,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b) Augustowo, Chorchosy, Blochy, Zalas, Debienica, Łączka, Długosiodło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c) Przetycz Włościańska, Przetycz Folwark, Zamość, Dalekie, Kalinowo, Jaszczułty.</w:t>
      </w:r>
    </w:p>
    <w:p>
      <w:pPr>
        <w:pStyle w:val="Normal"/>
        <w:jc w:val="both"/>
        <w:rPr/>
      </w:pPr>
      <w:r>
        <w:rPr/>
        <w:t>3. Wykonawca zobowiązuje się uzyskać w ramach wynagrodzenia ustalonego w § 2 wszystkie niezbędne warunki techniczne, opinie, uzgodnienia i sprawdzenia rozwiązań projektowych w zakresie wynikającym z przepisów oraz dokumenty konieczne do uzyskania decyzji pozwolenia na budow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acek"/>
        <w:suppressAutoHyphens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Strony ustalają, że obowiązującą formą wynagrodzenia, zgodnie ze specyfikacją istotnych warunków zamówienia jest wartość oferty Wykonawcy wybranej w trybie przetargu nieograniczonego. </w:t>
      </w:r>
    </w:p>
    <w:p>
      <w:pPr>
        <w:pStyle w:val="Normal"/>
        <w:jc w:val="both"/>
        <w:rPr/>
      </w:pPr>
      <w:r>
        <w:rPr/>
        <w:t xml:space="preserve">2. Wynagrodzenie o którym mowa w ust. 1 wyraża się w następujący sposób: </w:t>
      </w:r>
    </w:p>
    <w:p>
      <w:pPr>
        <w:pStyle w:val="Normal"/>
        <w:jc w:val="both"/>
        <w:rPr/>
      </w:pPr>
      <w:r>
        <w:rPr/>
        <w:t>a) za wykonanie 1 ha mapy do celów projektowych ……… zł netto (słownie: …………………………………………………………………………………………………;</w:t>
      </w:r>
    </w:p>
    <w:p>
      <w:pPr>
        <w:pStyle w:val="Normal"/>
        <w:jc w:val="both"/>
        <w:rPr/>
      </w:pPr>
      <w:r>
        <w:rPr/>
        <w:t>podatek VAT …….. % w kwocie ………..zł (słownie:……………………………….…….)</w:t>
      </w:r>
    </w:p>
    <w:p>
      <w:pPr>
        <w:pStyle w:val="Normal"/>
        <w:jc w:val="both"/>
        <w:rPr/>
      </w:pPr>
      <w:r>
        <w:rPr/>
        <w:t>kwota brutto: ……… zł (słownie: …………………………………………………)</w:t>
      </w:r>
    </w:p>
    <w:p>
      <w:pPr>
        <w:pStyle w:val="Normal"/>
        <w:jc w:val="both"/>
        <w:rPr/>
      </w:pPr>
      <w:r>
        <w:rPr/>
        <w:t>b) za zaprojektowanie jednego metra bieżącego sieci wodociągowej …… zł netto</w:t>
      </w:r>
    </w:p>
    <w:p>
      <w:pPr>
        <w:pStyle w:val="Normal"/>
        <w:jc w:val="both"/>
        <w:rPr/>
      </w:pPr>
      <w:r>
        <w:rPr/>
        <w:t>słownie:………………………………………………………………………………………;</w:t>
      </w:r>
    </w:p>
    <w:p>
      <w:pPr>
        <w:pStyle w:val="Normal"/>
        <w:jc w:val="both"/>
        <w:rPr/>
      </w:pPr>
      <w:r>
        <w:rPr/>
        <w:t>podatek VAT …….. % w kwocie  ..…. zł(słownie:………………                          ……….)</w:t>
      </w:r>
    </w:p>
    <w:p>
      <w:pPr>
        <w:pStyle w:val="Normal"/>
        <w:jc w:val="both"/>
        <w:rPr/>
      </w:pPr>
      <w:r>
        <w:rPr/>
        <w:t>kwota brutto: ……… zł (słownie: …………………………………………………)</w:t>
      </w:r>
    </w:p>
    <w:p>
      <w:pPr>
        <w:pStyle w:val="Normal"/>
        <w:jc w:val="both"/>
        <w:rPr/>
      </w:pPr>
      <w:r>
        <w:rPr/>
        <w:t>c) za zaprojektowanie jednego przyłącza do sieci wodociągowej ……… zł netto, słownie: 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podatek VAT …….. % w kwocie …………………. zł (słownie:………..………………….)</w:t>
      </w:r>
    </w:p>
    <w:p>
      <w:pPr>
        <w:pStyle w:val="Normal"/>
        <w:jc w:val="both"/>
        <w:rPr/>
      </w:pPr>
      <w:r>
        <w:rPr/>
        <w:t>kwota brutto: ……… zł (słownie: …………………………………………………)</w:t>
      </w:r>
    </w:p>
    <w:p>
      <w:pPr>
        <w:pStyle w:val="Normal"/>
        <w:jc w:val="both"/>
        <w:rPr/>
      </w:pPr>
      <w:r>
        <w:rPr/>
        <w:t>3. Całkowita kwota wynagrodzenia zostanie obliczona na podstawie faktycznie wykonanego zakresu dokumentacji technicznej, przy czym 70% wynagrodzenia za każdy etap zostanie uregulowane po protokolarnym przekazaniu zamówienia a pozostałe 30% po uzyskaniu prawomocnego pozwolenia na budowę.</w:t>
      </w:r>
    </w:p>
    <w:p>
      <w:pPr>
        <w:pStyle w:val="Normal"/>
        <w:jc w:val="both"/>
        <w:rPr/>
      </w:pPr>
      <w:r>
        <w:rPr/>
        <w:t>4. Wynagrodzenie określone w § 2 ust. 2 niniejszej umowy  obejmuje wszystkie koszty związane z realizacją zamówienia.</w:t>
      </w:r>
    </w:p>
    <w:p>
      <w:pPr>
        <w:pStyle w:val="Normal"/>
        <w:rPr/>
      </w:pPr>
      <w:r>
        <w:rPr/>
        <w:t>5. Zamawiający nie udziela zaliczek na poczet wykonanych prac.</w:t>
      </w:r>
    </w:p>
    <w:p>
      <w:pPr>
        <w:pStyle w:val="Normal"/>
        <w:tabs>
          <w:tab w:val="clear" w:pos="708"/>
          <w:tab w:val="left" w:pos="0" w:leader="none"/>
        </w:tabs>
        <w:ind w:hanging="14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tabs>
          <w:tab w:val="clear" w:pos="708"/>
          <w:tab w:val="left" w:pos="0" w:leader="none"/>
        </w:tabs>
        <w:ind w:hanging="14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1. Zamawiający przekaże Wykonawcy koncepcję wodociągowania gminy, zgodnie z którą należy opracować dokumentację techniczn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2. </w:t>
      </w:r>
      <w:r>
        <w:rPr/>
        <w:t>Zamawiający zobowiązuje się dostarczyć dodatkowo w terminach uzgodnionych z Wykonawcą dane, jakich brak wyłoni się w trakcie wykonywania umowy, a znajdują się one w posiadaniu Zamawiającego.</w:t>
      </w:r>
    </w:p>
    <w:p>
      <w:pPr>
        <w:pStyle w:val="Normal"/>
        <w:jc w:val="both"/>
        <w:rPr/>
      </w:pPr>
      <w:r>
        <w:rPr>
          <w:bCs/>
        </w:rPr>
        <w:t xml:space="preserve">3. </w:t>
      </w:r>
      <w:r>
        <w:rPr/>
        <w:t>Wykonawca przenosi nieodpłatnie na Zamawiającego prawa autorskie do projektu - utworu o którym mowa  w § 1, z momentem jego wydania na wszystkich polach eksploatacji, w tym w szczególności do zwielokrotniania utworu w formie kserokopii lub techniką elektroniczną, a także do publicznego wystawienia, wyświetlenia, odtworzenia a także publicznego udostępnianie utworu w taki sposób, aby każdy mógł mieć do niego dostęp w miejscu i w czasie przez siebie wybranym, a także na innych polach eksploatacji znanych w dniu zawierania umowy. Z momentem wydania na Zamawiającego przechodzi także prawo do zezwalania wykonywania zależnego prawa autorskiego.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hanging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tabs>
          <w:tab w:val="clear" w:pos="708"/>
          <w:tab w:val="left" w:pos="0" w:leader="none"/>
        </w:tabs>
        <w:ind w:hanging="14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1. </w:t>
      </w:r>
      <w:r>
        <w:rPr/>
        <w:t>Wykonawca zapewnia opracowanie dokumentacji projektowo – kosztorysowej   z należytą starannością, w sposób zgodny z ustaleniami określonymi w miejscowym planie zagospodarowania przestrzennego, przepisami prawa oraz zasadami wiedzy technicznej, co zostanie potwierdzone poprzez oświadczenie Wykonawcy podpisane także przez  projektantów współpracujących  dołączone do przekazywanej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Dokumentacja projektowa będzie wzajemnie skoordynowana technicznie i kompletna  z punktu widzenia celu, któremu ma służyć. Zawierać będzie wymagane potwierdzenia sprawdzeń rozwiązań projektowych, wymagane opinie, uzgodnienia i pozwolenia w zakresie wynikającym z obowiązujących przepis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Dokumentacja przekazywana Zamawiającemu zawierać będzie ponadto spis opracowań i dokumentacji składających się na komplet przedmiotu umow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 W rozwiązaniach projektowych będą zastosowane wyroby budowlane, materiały i urządzenia dopuszczone do obrotu i powszechnego stosowania. Wyroby zaliczone do grupy jednostkowego stosowania w budownictwie będą mogły być zastosowane w dokumentacji projektowej jedynie po uzyskaniu akceptacji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 W dokumentacji projektowej określone zostaną parametry techniczne i wymagania funkcjonalne zastosowanych wyrobów. W celu zapewnienia zasad uczciwej konkurencji w rozumieniu ustawy z dnia 29 stycznia 2004r. prawo zamówień publicznych (Dz. U. z 2007 r Nr 223, poz. 1655 z późn. zm.) Wykonawca zobowiązuje się, w przypadkach o których mowa w art. 29 ust. 3 tejże ustawy do każdorazowego użycia sformułowania „lub równoważne” i określenia wymagań co do równoważności materiałów czy urządzeń tj. do szczegółowego opisania równoważnośc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6. </w:t>
      </w:r>
      <w:r>
        <w:rPr>
          <w:color w:val="000000"/>
        </w:rPr>
        <w:t>Na początku każdego miesiąca kalendarzowego Wykonawca będzie informował pisemnie Zamawiającego  o postępie i zaawansowaniu prac przy opracowywaniu dokumentacji projektowej oraz</w:t>
      </w:r>
      <w:r>
        <w:rPr/>
        <w:t xml:space="preserve"> sygnalizował pojawiające się zagrożenia, przy usunięciu których może być pomocne działanie Zamawiającego. Osoby upoważnione lub wskazane przez Zamawiającego będą miały zapewnioną możliwość zapoznania się z rozwiązaniami projektowymi, a ich uwagi będą rozważone przez projektantów Wykonawcy. Odmowa uwzględnienia uwag winna być pisemnie uzasadniona przez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 W ramach zawartej Umowy Zamawiającego zobowiązuje się do współdziałania z Wykonawcą w celu uzyskania przedmiotu zamówienia spełniającego cele określone w Umowie, przy czym Strony Umowy zobowiązują się do wzajemnego i niezwłocznego powiadamiania na piśmie o zaistniałych przeszkodach w wypełnianiu wzajemnych zobowiązań w trakcie wykonywania przedmiotu Umowy.</w:t>
      </w:r>
    </w:p>
    <w:p>
      <w:pPr>
        <w:pStyle w:val="Normal"/>
        <w:tabs>
          <w:tab w:val="clear" w:pos="708"/>
          <w:tab w:val="left" w:pos="0" w:leader="none"/>
        </w:tabs>
        <w:ind w:hanging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tabs>
          <w:tab w:val="clear" w:pos="708"/>
          <w:tab w:val="left" w:pos="0" w:leader="none"/>
        </w:tabs>
        <w:ind w:hanging="14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 xml:space="preserve">1.  </w:t>
      </w:r>
      <w:r>
        <w:rPr/>
        <w:t>Zlecanie prac podwykonawcom przez Wykonawcę może nastąpić po wyrażeniu pisemnej zgody przez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2. </w:t>
      </w:r>
      <w:r>
        <w:rPr/>
        <w:t>Wykonawca w całości odpowiada za dobór podwykonawców pod względem wymaganych kwalifikacji oraz za jakość i terminowość prac wymienionych w ust. 1  tak jak za działania własne.</w:t>
      </w:r>
    </w:p>
    <w:p>
      <w:pPr>
        <w:pStyle w:val="Normal"/>
        <w:tabs>
          <w:tab w:val="clear" w:pos="708"/>
          <w:tab w:val="left" w:pos="0" w:leader="none"/>
        </w:tabs>
        <w:ind w:hanging="144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hanging="14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jc w:val="both"/>
        <w:rPr>
          <w:sz w:val="24"/>
        </w:rPr>
      </w:pPr>
      <w:r>
        <w:rPr>
          <w:sz w:val="24"/>
        </w:rPr>
        <w:t>Strony ustalają ostateczny termin wykonania i dostarczenia kompletnej dokumentacji projektowej na dzień 30 września 2010 r.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ind w:hanging="14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Normal"/>
        <w:jc w:val="both"/>
        <w:rPr/>
      </w:pPr>
      <w:r>
        <w:rPr/>
        <w:t xml:space="preserve">1. Strony ustalają, że odbiór częściowy przedmiotu umowy będzie następował etapami, </w:t>
        <w:br/>
        <w:t>o których mowa w § 1 ust. 2. Wykonawca dostarczy Zamawiającemu dokumentację projektową, o której mowa w §1 ust. 1 w ilości w nim określonej. Dodatkowo dokumentacja zostanie przekazana na nośniku CD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Cs/>
          <w:sz w:val="24"/>
        </w:rPr>
        <w:t xml:space="preserve">2. </w:t>
      </w:r>
      <w:r>
        <w:rPr>
          <w:sz w:val="24"/>
        </w:rPr>
        <w:t>Wykonawca opatrzy dokumentację w pisemne oświadczenie, o którym mowa w § 4 ust. 1 z dopiskiem, że dostarczona dokumentacja jest wykonana zgodnie z Umową i że jest kompletna. Wykaz opracowań oraz pisemne oświadczenie, o którym mowa wyżej stanowią integralną część przekazywanej dokumentacji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4"/>
        </w:rPr>
      </w:pPr>
      <w:r>
        <w:rPr>
          <w:sz w:val="24"/>
        </w:rPr>
        <w:t>3. Miejscem odbioru wykonanej dokumentacji projektowej będzie siedziba Zamawiającego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4"/>
        </w:rPr>
      </w:pPr>
      <w:r>
        <w:rPr>
          <w:sz w:val="24"/>
        </w:rPr>
        <w:t>4. Zamawiający po otrzymaniu dokumentacji projektowej przystąpi do czynności odbioru przekazanej dokumentacji, który zakończy w terminie do 10 dni roboczych albo podpisaniem protokołu odbioru, albo zwrotem dokumentacji z podaniem na piśmie przyczyn odmowy odbioru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4"/>
        </w:rPr>
      </w:pPr>
      <w:r>
        <w:rPr>
          <w:sz w:val="24"/>
        </w:rPr>
        <w:t>5. Przy odbiorze przedmiotu zamówienia Zamawiający nie jest obowiązany dokonywać sprawdzenia poprawności przekazanej dokumentacji projektowej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4"/>
        </w:rPr>
      </w:pPr>
      <w:r>
        <w:rPr>
          <w:sz w:val="24"/>
        </w:rPr>
        <w:t>6. Dokumentem potwierdzającym dokonanie odbioru dokumentacji projektowej jest protokół zdawczo – odbiorczy przygotowany przez Wykonawcę i podpisany przez Strony Umowy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4"/>
        </w:rPr>
      </w:pPr>
      <w:r>
        <w:rPr>
          <w:sz w:val="24"/>
        </w:rPr>
        <w:t>7. Podpisany przez Strony protokół, o którym mowa w ust. 6 stanowi podstawę do wystawienia faktury obejmującej wynagrodzenie za wykonaną i odebraną część przedmiotu umowy.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1.</w:t>
      </w:r>
      <w:r>
        <w:rPr/>
        <w:t xml:space="preserve"> Zapłata wynagrodzenia za wykonanie części przedmiotu umowy nastąpi po jej wykonaniu i odbiorze przez Zamawiającego. </w:t>
      </w:r>
    </w:p>
    <w:p>
      <w:pPr>
        <w:pStyle w:val="Normal"/>
        <w:jc w:val="both"/>
        <w:rPr/>
      </w:pPr>
      <w:r>
        <w:rPr>
          <w:bCs/>
        </w:rPr>
        <w:t xml:space="preserve">2. </w:t>
      </w:r>
      <w:r>
        <w:rPr/>
        <w:t>Faktura VAT za prace projektowe stanowiące przedmiot Umowy będzie płatna przelewem z konta Zamawiającego na rachunek bankowy wskazany przez Wykonawcę, w terminie do 30 dni od daty otrzymania faktury od Wykonawcy.</w:t>
      </w:r>
    </w:p>
    <w:p>
      <w:pPr>
        <w:pStyle w:val="Normal"/>
        <w:jc w:val="both"/>
        <w:rPr/>
      </w:pPr>
      <w:r>
        <w:rPr/>
        <w:t xml:space="preserve">3. Za datę dokonania płatności przyjmuje się dzień obciążenia rachunku bankowego Zamawiającego kwotą płatności. W przypadku nieuregulowania należności z faktury w ww. terminie Zamawiający zobowiązany jest do zapłaty na rzecz Wykonawcy ustawowych odsetek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9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</w:rPr>
        <w:t xml:space="preserve">1. </w:t>
      </w:r>
      <w:r>
        <w:rPr>
          <w:sz w:val="24"/>
        </w:rPr>
        <w:t>W razie wystąpienia istotnej zmiany okoliczności powodującej, że wykonanie Umowy nie leży w interesie publicznym, czego nie można było przewidzieć w chwili zawierania Umowy, Zamawiający może odstąpić od Umowy w terminie 30 dni od powzięcia wiadomości o tych okolicznościach.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</w:rPr>
        <w:t xml:space="preserve">2. </w:t>
      </w:r>
      <w:r>
        <w:rPr>
          <w:sz w:val="24"/>
        </w:rPr>
        <w:t>W takim przypadku Wykonawca może żądać jedynie wynagrodzenia należnego z tytułu wykonania części Umowy, potwierdzonego protokołem stwierdzającym stan zaawansowania prac projektowych podpisanego przez przedstawicieli obu Stron Umowy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</w:rPr>
        <w:t xml:space="preserve">1. </w:t>
      </w:r>
      <w:r>
        <w:rPr>
          <w:sz w:val="24"/>
        </w:rPr>
        <w:t>Strony Umowy postanawiają, że wiążącą je formą odszkodowania będą kary umowne.</w:t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  <w:t>2.  Wykonawca zobowiązany jest do zapłaty Zamawiającemu kar umownych: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</w:rPr>
        <w:t xml:space="preserve">a) </w:t>
      </w:r>
      <w:r>
        <w:rPr>
          <w:sz w:val="24"/>
        </w:rPr>
        <w:t>za każdy dzień opóźnienia w wykonaniu przedmiotu Umowy w wysokości 0,4 % wynagrodzenia umownego brutto za przedmiot Umowy licząc od umownego terminu jego wykonania i dostarczenia,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</w:rPr>
        <w:t xml:space="preserve">b) </w:t>
      </w:r>
      <w:r>
        <w:rPr>
          <w:sz w:val="24"/>
        </w:rPr>
        <w:t>za opóźnienie w usunięciu wad opracowania, w wysokości 0,4 % wynagrodzenia umownego brutto za każdy dzień opóźnienia, licząc od ustalonego przez Strony terminu na usunięcie wad,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>c) za odstąpienie od Umowy przez Wykonawcę z przyczyn, za które ponosi on odpowiedzialność, w wysokości 10% wynagrodzenia umownego brutto,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>d) za odstąpienie od umowy przez Zamawiającego z przyczyn za które odpowiedzialność ponosi Wykonawca w wysokości 10% wynagrodzenia umownego brutto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</w:rPr>
        <w:t>Strony Umowy zastrzegają sobie prawo dochodzenia odszkodowania uzupełniającego na zasadach ogólnych do wysokości rzeczywiście poniesionej szkody wraz z odsetkami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4. Wszelkie kary umowne należne w oparciu o postanowienia niniejszej umowy obowiązują pomimo odstąpienia od umowy przez którąkolwiek ze stron.</w:t>
      </w:r>
    </w:p>
    <w:p>
      <w:pPr>
        <w:pStyle w:val="TextBody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4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</w:rPr>
        <w:t xml:space="preserve">1.  </w:t>
      </w:r>
      <w:r>
        <w:rPr>
          <w:sz w:val="24"/>
        </w:rPr>
        <w:t>Wykonawca oświadcza, że będzie wypełniał obowiązki wynikające z niniejszej umowy z najwyższą starannością, uczciwie i bezstronnie, z przestrzeganiem zasady uczciwej konkurencji. W szczególności, Wykonawca będzie unikał realizacji przedmiotu umowy, w sposób powodujący szczególne faworyzowanie jednego z towarów, producentów czy usługodawców.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</w:rPr>
        <w:t xml:space="preserve">2. </w:t>
      </w:r>
      <w:r>
        <w:rPr>
          <w:sz w:val="24"/>
        </w:rPr>
        <w:t>Wykonawca zobowiązuje się do zachowania w tajemnicy wszelkich informacji czy dokumentacji przekazanych mu oraz wykonanych przez niego w czasie realizacji przedmiotu umowy i oświadcza, że nie udostępni jej stronie trzeciej, z wyjątkiem upoważnionych do tego organów kontroli i ochrony prawa. Wykonawca oświadcza, iż nie będzie udostępniał kopii materiałów związanych z niniejszą umową bądź w wersji papierowej bądź elektronicznej oraz brał udziału w przedsięwzięciach, pomagał (łącznie z jakąkolwiek pomocą w przygotowaniu oferty) czy stowarzyszał się z żadnym przyszłym wykonawcą, który będzie ubiegał się o udzielenie zamówienia w sprawie wykonania robót budowlanych w oparciu o dokumentację projektową przygotowaną przez Wykonawcę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§12</w:t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before="0" w:after="0"/>
        <w:jc w:val="both"/>
        <w:rPr>
          <w:sz w:val="24"/>
        </w:rPr>
      </w:pPr>
      <w:r>
        <w:rPr>
          <w:sz w:val="24"/>
        </w:rPr>
        <w:t>W sprawach nie uregulowanych niniejszą umową mają zastosowanie odpowiednie przepisy ustawy prawo budowlane, prawa zamówień publicznych, Kodeksu Cywilnego oraz przepisy wykonawcze do tych ustaw.</w:t>
      </w:r>
    </w:p>
    <w:p>
      <w:pPr>
        <w:pStyle w:val="TextBody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§13</w:t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left="0" w:right="0" w:hanging="0"/>
        <w:jc w:val="both"/>
        <w:rPr>
          <w:bCs/>
        </w:rPr>
      </w:pPr>
      <w:r>
        <w:rPr>
          <w:bCs/>
        </w:rPr>
        <w:t>Bez pisemnej zgody Zamawiającego Wykonawca nie może dokonać cesji wierzytelności wynikającej z Umowy.</w:t>
      </w:r>
    </w:p>
    <w:p>
      <w:pPr>
        <w:pStyle w:val="Normal"/>
        <w:ind w:left="6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Spory między stronami rozstrzygać będzie Sąd miejscowo właściwy dla siedziby Zamawiającego.</w:t>
      </w:r>
    </w:p>
    <w:p>
      <w:pPr>
        <w:pStyle w:val="TextBody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>Niniejsza umowa zostaje sporządzona w 4 egzemplarzach po 2 dla każdej ze stron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MAWIAJĄCY:                                                                               WYKONAWCA:</w:t>
      </w:r>
      <w:r>
        <w:rPr>
          <w:b/>
        </w:rPr>
        <w:t xml:space="preserve">              </w:t>
      </w:r>
    </w:p>
    <w:p>
      <w:pPr>
        <w:pStyle w:val="TextBodyIndent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acek"/>
        <w:suppressAutoHyphens w:val="false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84" w:right="0" w:hanging="284"/>
    </w:pPr>
    <w:rPr>
      <w:szCs w:val="20"/>
    </w:rPr>
  </w:style>
  <w:style w:type="paragraph" w:styleId="Jacek">
    <w:name w:val="Jacek"/>
    <w:basedOn w:val="Normal"/>
    <w:qFormat/>
    <w:pPr>
      <w:suppressAutoHyphens w:val="true"/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3:40:00Z</dcterms:created>
  <dc:creator>unknown</dc:creator>
  <dc:description/>
  <cp:keywords/>
  <dc:language>en-US</dc:language>
  <cp:lastModifiedBy>Tomasz Orłowski</cp:lastModifiedBy>
  <cp:lastPrinted>2010-03-04T12:28:00Z</cp:lastPrinted>
  <dcterms:modified xsi:type="dcterms:W3CDTF">2010-03-04T12:51:00Z</dcterms:modified>
  <cp:revision>7</cp:revision>
  <dc:subject/>
  <dc:title>Załącznik nr 6 do SIWZ</dc:title>
</cp:coreProperties>
</file>