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  <w:bCs/>
        </w:rPr>
      </w:pPr>
      <w:r>
        <w:rPr>
          <w:b w:val="false"/>
          <w:bCs w:val="false"/>
        </w:rPr>
        <w:t>Załącznik nr 1a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ZCZEGÓŁOWY OPIS PRZEDMIOTU ZAMÓWIEN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ZĘŚĆ I ARTYKUŁY GOSPODARSTWA DOMOW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4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1827"/>
        <w:gridCol w:w="993"/>
        <w:gridCol w:w="3685"/>
        <w:gridCol w:w="4248"/>
        <w:gridCol w:w="3555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sztu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left="0" w:right="-6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yfikacja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ic poglądowy/wizualizacja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 przez Wykonawcę</w:t>
            </w:r>
          </w:p>
        </w:tc>
      </w:tr>
      <w:tr>
        <w:trPr>
          <w:trHeight w:val="24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left="0" w:right="-6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uchenka elektry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  <w:u w:val="none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  <w:u w:val="none"/>
              </w:rPr>
            </w:pPr>
            <w:r>
              <w:rPr>
                <w:rFonts w:cs="Times New Roman"/>
                <w:sz w:val="22"/>
                <w:szCs w:val="22"/>
                <w:u w:val="none"/>
              </w:rPr>
              <w:t>Kuchnia wolnostojąca  z płytą gazową i elektrycznym piekarnikiem, o szerokości 60 cm. Płyta posiada 4 palniki gazowe, zabezpieczenie przeciwwypływowe gazu. Piekarnik o pojemności 65l, kuchnia posiada szufladę i szklaną pokrywę chroniącą przed zabrudzeniami. Klasa energetyczna A+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61085" cy="212471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5" r="-1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212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kap kuchenny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kap kuchenny kominowy, szerokość 60 cm, praca w trybie wyciąg/ pochłaniacz, kolor biały.</w:t>
            </w:r>
          </w:p>
        </w:tc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560830" cy="1724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</w:rPr>
              <w:t xml:space="preserve">    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odów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hłodziarko – zamrażarka: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Pojemność chłodziarki netto – min. 215 l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pojemność zamrażarki netto -  min. 94 l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zamrażarka wyposażona w szuflady – min. 3 szt.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półki w górnej części (chłodziarka) – 4 szt.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balkoniki na drzwiach górnych – min. 3  szt.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pojemnik na jajka;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szuflada na warzywa i owoce – min. 1 szt.</w:t>
            </w:r>
          </w:p>
          <w:p>
            <w:pPr>
              <w:pStyle w:val="TextBody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klasa energetyczna – A+.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miary: min. wys. - 185 cm; szer. - min. 60 cm; gł. - min. 58 cm.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lor biały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2424430" cy="2571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4430" cy="257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UM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https://encrypted-tbn2.gstatic.com/images?q=tbn:ANd9GcQt0XRVPGYDI7cihvpoBojDmtQ55DQ291ScFNVtmR6nROLeJIEy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1:40:49Z</dcterms:created>
  <dc:creator/>
  <dc:description/>
  <dc:language>en-US</dc:language>
  <cp:lastModifiedBy/>
  <cp:revision>0</cp:revision>
  <dc:subject/>
  <dc:title/>
</cp:coreProperties>
</file>