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ODBIORU ROBÓT BUDOWLANYCH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0"/>
          <w:szCs w:val="30"/>
        </w:rPr>
        <w:t xml:space="preserve">RODZAJ OPRACOWANIA: </w:t>
      </w:r>
      <w:r>
        <w:rPr>
          <w:rFonts w:cs="Arial" w:ascii="Arial" w:hAnsi="Arial"/>
          <w:b/>
          <w:bCs/>
          <w:sz w:val="28"/>
          <w:szCs w:val="28"/>
        </w:rPr>
        <w:t>Projekt techniczny zewnętrznych sieci wodociągowych z przyłączami dla miejscowości – Przetycz Włościańska i Olszaki, Gm.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INWESTOR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Urząd Gminy Długosiodło</w:t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35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OPRACOWAŁ: Usługi Projektowe i Nadzór Budowlan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 Joanna Gryz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  Wyszków ul. J. Chełmońskiego 9</w:t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27" w:hanging="136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573" w:hanging="3573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93" w:leader="none"/>
        </w:tabs>
        <w:ind w:left="360" w:hanging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. Ogóln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4. Podstawowe określ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.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. Przekazanie terenu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2. Dokumentacja projekto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3. Zgodność wykonania robót z dokumentacją projektową i 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4. Zabezpieczenie terenu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5. Ochrona środowiska w czasie wykonywania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6. Ochrona przeciwpożaro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7. Ochrona własności publicznej i prywatn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5.8. Bezpieczeństwo i higiena pracy 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9. Ochrona i utrzym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0. Stosowanie przepisów pra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Źródła uzyskania materiałów do elementów konstrukcyjn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2. Pozyskiwanie masowych materiałów pochodzenie miejscoweg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3. Materiały nieodpowiadające wymaganiom jakościowym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 Przechowywanie i skład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 Wariantowe stos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1. Program zapewnienia jakośc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2. Badania prowadzone przez Inspektora nadzor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 Certyfikaty i deklaracj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4. Dokumenty bud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Obmiar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2. Zasady określania ilości robót i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3. Urządzenia i sprzęt pomiar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1. Rodzaje odbiorów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3. Odbiór techniczny części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.4. Odbiór techniczny końco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1. Usta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2. Rozporządz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0.3. Inne dokumenty i instrukcje 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II. Szczegółow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 Przedmiot S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2. Status prawny w odniesieniu do prawa budowlaneg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3. Warunki gruntowo-rol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4. Zakres robót objętych SS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 Podstawowe określ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1. Pojęcia ogól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5.2. Urządzenia (elementy) uzbrojenia sieci wodociągow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2. Rury, kształtki, armatur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3. Skrzyżowania z przeszkodami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4. Bloki opor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 Składowanie materiał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1. Rury armatur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2. Kręgi, pokry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3. Włazy kanałowe, pokry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4. Cemen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5. Bloki opor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5.6. Kruszywo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2. Sprzęt do wykonania sieci i przyłączy wodociągow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2. Transport rur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3. Transport armatur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4. Transport kręgów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5. Transport bloków oporowych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6. Transport mieszanki betonowej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7. Transport kruszyw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4.8. Transport cementu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2. Roboty przygotowawcz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 Sieć i przyłącza wodociąg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1. Roboty ziem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2. Roboty montaż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3.3. Roboty drogow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Przepisy związan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1. Ustaw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2. Rozporządzeni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3. Normy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6.4. Inne dokumenty i instrukcje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GÓLNA SPECYFIKACJA TECHNICZNA</w:t>
      </w:r>
    </w:p>
    <w:p>
      <w:pPr>
        <w:pStyle w:val="Normal"/>
        <w:tabs>
          <w:tab w:val="clear" w:pos="708"/>
          <w:tab w:val="left" w:pos="4293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WSTĘP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Przedmiot O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zedmiotem niniejszej ogólnej specyfikacji technicznej (OST) są wymagania ogólne dotyczące wykonania i odbioru robót związanych z budową sieci i przyłączy wodociągowych we wsi Przetycz Włościańska, Olszaki Gm. Długosiodł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OST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pecyfikacja techniczna stanowi podstawę opracowania szczegółowej specyfikacji technicznej (SST) stosowanej jako dokument przetargowy i kontraktowy przy zleceniu i realizacji wymienionych w pkt. 1.1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Zakres robót objętych OST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stalenia zawarte w niniejszej specyfikacji obejmuję wymagania ogólne, wspólne dla robót budowlanych objętych ogólnymi specyfikacjami (OST) i szczegółowymi specyfikacjami technicznymi (SST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Podstawowe określenia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</w:rPr>
        <w:t>*Obiekt budowlany</w:t>
      </w:r>
      <w:r>
        <w:rPr>
          <w:rFonts w:cs="Arial" w:ascii="Arial" w:hAnsi="Arial"/>
        </w:rPr>
        <w:t xml:space="preserve">                                - budynek wraz z instalacjami i urządzeniami   </w:t>
      </w:r>
    </w:p>
    <w:p>
      <w:pPr>
        <w:pStyle w:val="Normal"/>
        <w:tabs>
          <w:tab w:val="clear" w:pos="708"/>
          <w:tab w:val="left" w:pos="-2553" w:leader="none"/>
          <w:tab w:val="left" w:pos="-2444" w:leader="none"/>
          <w:tab w:val="left" w:pos="-1912" w:leader="none"/>
          <w:tab w:val="left" w:pos="2342" w:leader="none"/>
        </w:tabs>
        <w:ind w:left="-2103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technicznym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- budowla stanowiąca całość techniczno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użytkową  wraz z instalacjami i urządzeniami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- obiekt małej architektury.</w:t>
      </w:r>
    </w:p>
    <w:p>
      <w:pPr>
        <w:pStyle w:val="Normal"/>
        <w:rPr/>
      </w:pPr>
      <w:r>
        <w:rPr>
          <w:rFonts w:cs="Arial" w:ascii="Arial" w:hAnsi="Arial"/>
          <w:i/>
        </w:rPr>
        <w:t>*Budowla</w:t>
      </w:r>
      <w:r>
        <w:rPr>
          <w:rFonts w:cs="Arial" w:ascii="Arial" w:hAnsi="Arial"/>
        </w:rPr>
        <w:t xml:space="preserve">                                               - obiekt budowlany, nie będący budynkiem lub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obiektem małej architektury stanowiący całość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techniczno-użytkową.</w:t>
      </w:r>
    </w:p>
    <w:p>
      <w:pPr>
        <w:pStyle w:val="Normal"/>
        <w:rPr/>
      </w:pPr>
      <w:r>
        <w:rPr>
          <w:rFonts w:cs="Arial" w:ascii="Arial" w:hAnsi="Arial"/>
          <w:i/>
        </w:rPr>
        <w:t>*Budowa</w:t>
      </w:r>
      <w:r>
        <w:rPr>
          <w:rFonts w:cs="Arial" w:ascii="Arial" w:hAnsi="Arial"/>
        </w:rPr>
        <w:t xml:space="preserve">                                                - wykonanie obiektu budowlanego w określonym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miejscu, odbudowa, rozbudowa, nadbudow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obiektu budowla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Roboty budowlane</w:t>
      </w:r>
      <w:r>
        <w:rPr>
          <w:rFonts w:cs="Arial" w:ascii="Arial" w:hAnsi="Arial"/>
        </w:rPr>
        <w:t xml:space="preserve">                               -  budowa, a także prace polegające n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przebudowi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montaż, remont, rozbiórce obiekt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budowlanego.</w:t>
      </w:r>
    </w:p>
    <w:p>
      <w:pPr>
        <w:pStyle w:val="Normal"/>
        <w:rPr/>
      </w:pPr>
      <w:r>
        <w:rPr>
          <w:rFonts w:cs="Arial" w:ascii="Arial" w:hAnsi="Arial"/>
          <w:i/>
        </w:rPr>
        <w:t>*Urządzenia budowlane</w:t>
      </w:r>
      <w:r>
        <w:rPr>
          <w:rFonts w:cs="Arial" w:ascii="Arial" w:hAnsi="Arial"/>
        </w:rPr>
        <w:t xml:space="preserve">                         - urządzenia techniczne związane z obiektem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zapewniające możliwość użytkowania obiektu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zgodnie z jego przeznaczeniem, jak przyłącza 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urządzenia instalacyjne, w tym służące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oczyszczeniu lub gromadzeniu ścieków, a takż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przejazdy, ogrodzenia, place postojowe i place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na śmietniki.</w:t>
      </w:r>
    </w:p>
    <w:p>
      <w:pPr>
        <w:pStyle w:val="Normal"/>
        <w:rPr/>
      </w:pPr>
      <w:r>
        <w:rPr>
          <w:rFonts w:cs="Arial" w:ascii="Arial" w:hAnsi="Arial"/>
          <w:i/>
        </w:rPr>
        <w:t>*Teren budowy</w:t>
      </w:r>
      <w:r>
        <w:rPr>
          <w:rFonts w:cs="Arial" w:ascii="Arial" w:hAnsi="Arial"/>
        </w:rPr>
        <w:t xml:space="preserve">                                       - przestrzeń, w której prowadzone są robot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budowlane wraz z przestrzenią zajmowaną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przez urządzenia zaplecza budowy.</w:t>
      </w:r>
    </w:p>
    <w:p>
      <w:pPr>
        <w:pStyle w:val="Normal"/>
        <w:rPr/>
      </w:pPr>
      <w:r>
        <w:rPr>
          <w:rFonts w:cs="Arial" w:ascii="Arial" w:hAnsi="Arial"/>
          <w:i/>
        </w:rPr>
        <w:t>*Pozwolenie na budowę</w:t>
      </w:r>
      <w:r>
        <w:rPr>
          <w:rFonts w:cs="Arial" w:ascii="Arial" w:hAnsi="Arial"/>
        </w:rPr>
        <w:t xml:space="preserve">                          -decyzja administracyjna zezwalająca n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rozpoczęcie i prowadzenie budowy lub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 xml:space="preserve">wykonanie robót budowlanych innych niż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budowa obiektu  budowlanego.</w:t>
      </w:r>
    </w:p>
    <w:p>
      <w:pPr>
        <w:pStyle w:val="Normal"/>
        <w:rPr/>
      </w:pPr>
      <w:r>
        <w:rPr>
          <w:rFonts w:cs="Arial" w:ascii="Arial" w:hAnsi="Arial"/>
          <w:i/>
        </w:rPr>
        <w:t>*Dokumentacja budowy</w:t>
      </w:r>
      <w:r>
        <w:rPr>
          <w:rFonts w:cs="Arial" w:ascii="Arial" w:hAnsi="Arial"/>
        </w:rPr>
        <w:t xml:space="preserve">                           -pozwolenie na budowę wraz załączonym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projektem budowlanym, dziennik budowy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odbiorów częściowych i końcowych, rysunki 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opisy służące realizacji obiektu, operaty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geodezyjne, książki obmiaru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*Dokumentacja</w:t>
      </w:r>
      <w:r>
        <w:rPr>
          <w:rFonts w:cs="Arial" w:ascii="Arial" w:hAnsi="Arial"/>
        </w:rPr>
        <w:t xml:space="preserve">                                       -dokumentacja budowy z naniesionymi zmianami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powykonawcza dokonanymi w toku wykonani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robót oraz geodezyjnymi pomiarami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powykonawcz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Aprobata techniczna</w:t>
      </w:r>
      <w:r>
        <w:rPr>
          <w:rFonts w:cs="Arial" w:ascii="Arial" w:hAnsi="Arial"/>
        </w:rPr>
        <w:t xml:space="preserve">                            - pozytywna ocena techniczna wyrobu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stwierdzająca  jego przydatność do stosowan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 budownictwie </w:t>
      </w:r>
    </w:p>
    <w:p>
      <w:pPr>
        <w:pStyle w:val="Normal"/>
        <w:rPr/>
      </w:pPr>
      <w:r>
        <w:rPr>
          <w:rFonts w:cs="Arial" w:ascii="Arial" w:hAnsi="Arial"/>
          <w:i/>
        </w:rPr>
        <w:t>*Wyrób budowlany</w:t>
      </w:r>
      <w:r>
        <w:rPr>
          <w:rFonts w:cs="Arial" w:ascii="Arial" w:hAnsi="Arial"/>
        </w:rPr>
        <w:t xml:space="preserve">                                - wyrób w rozumieniu przepisów o cen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zgodności, wytworzony w celu wbudowania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montowania, zainstalowania lub zastosow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 sposób trwały w obiekcie budowlanym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prowadzony do obrotu jako wyrób pojedyncz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lub jako zestaw wyrobów do stosowania w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zajemnym połączeniu stanowiącym integralną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całość użytkową.</w:t>
      </w:r>
    </w:p>
    <w:p>
      <w:pPr>
        <w:pStyle w:val="Normal"/>
        <w:rPr/>
      </w:pPr>
      <w:r>
        <w:rPr>
          <w:rFonts w:cs="Arial" w:ascii="Arial" w:hAnsi="Arial"/>
          <w:i/>
        </w:rPr>
        <w:t>*Dziennik budowy</w:t>
      </w:r>
      <w:r>
        <w:rPr>
          <w:rFonts w:cs="Arial" w:ascii="Arial" w:hAnsi="Arial"/>
        </w:rPr>
        <w:t xml:space="preserve">                                  -dziennik wydany przez właściwy organ zgodnie z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obowiązującymi przepisami, stanowiący urzędowy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dokument przebiegu robót budowlanych oraz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zdarzeń i okoliczności zachodzących w czasi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wykonania robót.</w:t>
      </w:r>
    </w:p>
    <w:p>
      <w:pPr>
        <w:pStyle w:val="Normal"/>
        <w:rPr/>
      </w:pPr>
      <w:r>
        <w:rPr>
          <w:rFonts w:cs="Arial" w:ascii="Arial" w:hAnsi="Arial"/>
          <w:i/>
        </w:rPr>
        <w:t>*Kierownik budowy</w:t>
      </w:r>
      <w:r>
        <w:rPr>
          <w:rFonts w:cs="Arial" w:ascii="Arial" w:hAnsi="Arial"/>
        </w:rPr>
        <w:t xml:space="preserve">                               - osoba wyznaczona przez Wykonawcę robót,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upoważniona do kierowania robotami i do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występowania w jego imieniu w sprawach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realizacji kontraktu, ponosząca ustawową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odpowiedzialność za prowadzoną budowę.</w:t>
      </w:r>
    </w:p>
    <w:p>
      <w:pPr>
        <w:pStyle w:val="Normal"/>
        <w:rPr/>
      </w:pPr>
      <w:r>
        <w:rPr>
          <w:rFonts w:cs="Arial" w:ascii="Arial" w:hAnsi="Arial"/>
          <w:i/>
        </w:rPr>
        <w:t>*Księga obmiaru</w:t>
      </w:r>
      <w:r>
        <w:rPr>
          <w:rFonts w:cs="Arial" w:ascii="Arial" w:hAnsi="Arial"/>
        </w:rPr>
        <w:t xml:space="preserve">                                    -akceptowana przez Inspektora nadzoru książka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numerowanymi stronami, służąc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pisywania przez Wykonawcę obmiar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dokonanych robót w formie wyliczeń, szkic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ewentualnie dodatkowych załączników. Wpis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 księdze  obmiaru podlegają potwierdzeniu przez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nspektora nadzoru budowlanego. </w:t>
      </w:r>
    </w:p>
    <w:p>
      <w:pPr>
        <w:pStyle w:val="Normal"/>
        <w:rPr/>
      </w:pPr>
      <w:r>
        <w:rPr>
          <w:rFonts w:cs="Arial" w:ascii="Arial" w:hAnsi="Arial"/>
          <w:i/>
        </w:rPr>
        <w:t>*Laboratorium</w:t>
      </w:r>
      <w:r>
        <w:rPr>
          <w:rFonts w:cs="Arial" w:ascii="Arial" w:hAnsi="Arial"/>
        </w:rPr>
        <w:t xml:space="preserve">                                        -laboratorium jednostki naukowej, zamawiająceg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ykonawcy lub inne laboratorium badawcz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zaakceptowane przez Zamawiającego, niezbęd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do  przeprowadzenia badań i prób związanych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oceną jakości stosowanych wyrobów budowlan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oraz rodzajów prowadzonych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Materiały</w:t>
      </w:r>
      <w:r>
        <w:rPr>
          <w:rFonts w:cs="Arial" w:ascii="Arial" w:hAnsi="Arial"/>
        </w:rPr>
        <w:t xml:space="preserve">                                               -materiał naturalne i wytwarzanie jak równie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różne tworzywa i wyroby niezbędne do wykon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robót, zgodnie z dokumentacją projektową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specyfikacjami technicznymi zaakceptowan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przez Inspektora nadzoru.</w:t>
      </w:r>
    </w:p>
    <w:p>
      <w:pPr>
        <w:pStyle w:val="Normal"/>
        <w:rPr/>
      </w:pPr>
      <w:r>
        <w:rPr>
          <w:rFonts w:cs="Arial" w:ascii="Arial" w:hAnsi="Arial"/>
          <w:i/>
        </w:rPr>
        <w:t>*Odpowiednia zgodność</w:t>
      </w:r>
      <w:r>
        <w:rPr>
          <w:rFonts w:cs="Arial" w:ascii="Arial" w:hAnsi="Arial"/>
        </w:rPr>
        <w:t xml:space="preserve">                        -zgodność wykonanych robót z dopuszczalnym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olerancjami, a jeśli granice tolerancji nie został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określone z przeciętnymi zwyczajowo dla daneg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rodzaju robót budowl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Inspektor nadzoru inwestorskiego</w:t>
      </w:r>
      <w:r>
        <w:rPr>
          <w:rFonts w:cs="Arial" w:ascii="Arial" w:hAnsi="Arial"/>
        </w:rPr>
        <w:t xml:space="preserve">        -osoba posiadająca odpowiednie wykształce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echniczne i praktykę zawodową oraz uprawni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budowlane, wykonująca samodzielnie funkcj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echniczne w budownictwie, której Inwest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wierza nadzór nad budową obiek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budowlanego. Reprezentuje on Jego interesy n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budowie i wykonuje bieżącą kontrolę jakości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lości wykonanych robót, bierze udzia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w sprawdzianach i odbiorach robót zakryw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zanikających, badaniu i odbiorze instalacji o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urządzeń technicznych, jak również odbiorz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gotowego obi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Polecenie Inspektora nadzoru</w:t>
      </w:r>
      <w:r>
        <w:rPr>
          <w:rFonts w:cs="Arial" w:ascii="Arial" w:hAnsi="Arial"/>
        </w:rPr>
        <w:t xml:space="preserve">             - wszelkie polecenia przekazywane Wykonawc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rzez Inspektora nadzoru w formie pisemnej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dotyczące sposobu realizacji robót lub inny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spraw związanych z prowadzeniem bud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Projektant</w:t>
      </w:r>
      <w:r>
        <w:rPr>
          <w:rFonts w:cs="Arial" w:ascii="Arial" w:hAnsi="Arial"/>
        </w:rPr>
        <w:t xml:space="preserve">                                             -uprawniona osoba prawna lub fizyczna będą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autorem  projektu budowlanego.</w:t>
      </w:r>
    </w:p>
    <w:p>
      <w:pPr>
        <w:pStyle w:val="Normal"/>
        <w:rPr/>
      </w:pPr>
      <w:r>
        <w:rPr>
          <w:rFonts w:cs="Arial" w:ascii="Arial" w:hAnsi="Arial"/>
          <w:i/>
        </w:rPr>
        <w:t>*Część obiektu, etap wykonania</w:t>
      </w:r>
      <w:r>
        <w:rPr>
          <w:rFonts w:cs="Arial" w:ascii="Arial" w:hAnsi="Arial"/>
        </w:rPr>
        <w:t xml:space="preserve">            -część obiektu budowlanego zdolną do spełni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rzewidywanych funkcji techniczno- użytkow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i możliwą do odebrania i przekazania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eksploat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Ustalenia techniczne</w:t>
      </w:r>
      <w:r>
        <w:rPr>
          <w:rFonts w:cs="Arial" w:ascii="Arial" w:hAnsi="Arial"/>
        </w:rPr>
        <w:t xml:space="preserve">                            -ustalenia podane w normach, aprobata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technicznych i szczegółowych specyfikacja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techn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*Istotne wymagania</w:t>
      </w:r>
      <w:r>
        <w:rPr>
          <w:rFonts w:cs="Arial" w:ascii="Arial" w:hAnsi="Arial"/>
        </w:rPr>
        <w:t xml:space="preserve">                                -wymagania dotyczące bezpieczeństwa, zdrow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i innych aspektów interesu wspólnego, jakie maj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spełniać roboty budowlane.</w:t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Przedmiar robót</w:t>
      </w:r>
      <w:r>
        <w:rPr>
          <w:rFonts w:cs="Arial" w:ascii="Arial" w:hAnsi="Arial"/>
        </w:rPr>
        <w:t xml:space="preserve">                                    -zestawienie przewidywanych do wykonania robó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dstawowych w kolejności technologicznej i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ykonania, ze szczegółowym opisem lu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skazaniem podstaw ustalających szczegółow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opis, oraz wskaza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szczegółowych specyfikacji technicz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wykonania i odbioru robót budowlanych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z wyliczeniem i zestawienie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ilości jednostek przedmiarowych robó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podstawowych.</w:t>
      </w:r>
    </w:p>
    <w:p>
      <w:pPr>
        <w:pStyle w:val="Normal"/>
        <w:rPr/>
      </w:pPr>
      <w:r>
        <w:rPr>
          <w:rFonts w:cs="Arial" w:ascii="Arial" w:hAnsi="Arial"/>
          <w:i/>
        </w:rPr>
        <w:t>*Zarządzający realizacja</w:t>
      </w:r>
      <w:r>
        <w:rPr>
          <w:rFonts w:cs="Arial" w:ascii="Arial" w:hAnsi="Arial"/>
        </w:rPr>
        <w:t xml:space="preserve">                       -osoba prawna lub fizyczna określona w istot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postanowieniach umowy, zwana dal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zarządzającym, wyznaczona przez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zamawiającego, upoważniona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nadzorowania realizacji robót i administrow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umową w zakresie określonym w udzielony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pełnomocnict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robót jest odpowiedzialny za jakość ich wykonywania oraz ich zgodność z projektem i ST i poleceniami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1. Przekazanie terenu bud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Zamawiający w terminie określonym w umowie przekaże Wykonawcy teren budowy wraz ze wszystkimi uzgodnieniami prawnymi i administracyjnymi, poda lokalizację i współrzędne punktów głównych obiektu oraz reperów, dziennik budowy oraz dwa egzemplarze dokumentacji projektowej i dwa komplety 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ykonawcy spoczywa obowiązek odpowiedzialności za ochronę przekazanych punktów pomiarowych do chwili końcowego odbioru robót. Uszkodzone lub zniszczone znaki geodezyjne Wykonawca odtworzy i utrwali na własny ko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2. Dokumentacja projekt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ekazana dokumentacja projektowa winna zawierać opis, część graficzną, obliczenia i dokumenty zgodne z wykazem podanym w szczegółowych warunkach umowy uwzględniają podział na dokumentację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starczoną przez Zamawiającego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porządzoną przez Wykonawcę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3. Zgodność wykonania robót z dokumentacja projektową i 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kumentacja projektowa, ST oraz dodatkowe dokumenty przekazane Wykonawcy przez Inspektora nadzoru stanowią załączniki do umowy, a wymagania wyszczególnione choćby jednym z nich są obowiązujące dla Wykonawcy tak, jakby były w całej dokumenta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 rozbieżności w ustaleniach poszczególnych dokumentów, obowiązuje kolejność ich ważności wymieniona w „ogólnych warunkach mowy”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nie może wykorzystywać błędów w dokumentach kontraktowych, a co ich wykryciu winien natychmiast powiadomić Inspektora nadzoru, który dokona odpowiednich zmian i poprawe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 stwierdzenia ewentualnych rozbieżności podane na rysunku wielkości liczbowe wymiarów są ważniejsze od odczytu ze skali rysun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e roboty i dostarczone do ich wykonania materiały winny być zgodne z projektem budowlanym i SS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przypadku, gdy materiały lub wykonane roboty nie będą zgodne z dokumentacją projektową lub SST i maja wpływ na niezadowalającą jakość elementu budowli, to takie materiały zostaną zastąpione innymi, a elementy budowli rozebrane i wykonane ponownie na koszt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5.4. Zabezpieczenie terenu budow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zabezpieczenia terenu budowy w okresie trwania realizacji kontraktu, aż do zakończenia i odbioru ostatecznego robót oraz za organizację i zabezpieczenia ruchu drogowego i pieszego na grogach zabezpieczenie na droga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dostarczy, zainstaluje i będzie utrzymywać tymczasowe urządzenia zabezpieczające, w tym: ogrodzenia, poręcze, oświetlenie, znaki ostrzegawcze, dozorców, wszelkie inne środki niezbędne do ochrony robót i wygody społecznośc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zabezpieczenia terenu budowy nie podlega odrębnej zapłacie  i przykuje się, że jest włączony w cenę umow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5. Ochrona środowiska w czasie wykonywania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ma obowiązek znać i stosować w czasie prowadzenia robót przepisy dotyczące ochrony środowiska natural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iejsca na bazę, magazyny, składowiska materiałów powinny być tak wybrane, aby nie powodować zniszczeń w środowisku naturalny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 okresie trwania budowy Wykonawca będzie podejmować wszelkie kroki mające na celu stosowanie się do przepisów i norm dotyczących ochrony środowiska na terenie i wokół terenu budowy oraz będzie unikać uszkodzeń majątku osób fizycznych lub stanowiących własność społeczną, a wynikających ze skażenia, hałasu lub innych przyczyn powstających w następstwie jego sposobu działan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osując się do tych wymagań, Wykonawca będzie miał szczególny wzgląd na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okalizację baz, warsztatów, magazynów, składowisk, ukopów i dróg dojazdowych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środki ostrożności i zabezpieczenie przed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anieczyszczeniem zbiorników i cieków wodnych pyłami lub substancjami toksycznym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zanieczyszczeniem powietrza pyłami i gazami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możliwością powstania pożar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5.6. Ochrona przeciwpożarow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winien przestrzegać przepisy ochrony przeciwpożarowej, utrzymywać sprawny sprzęt przeciwpożarowy. Maszyny i urządzenia napędzane silnikami powinny być wyposażone w urządzenia zabezpieczające przed rozprzestrzenieniem się iski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odpowiedzialny za wszelkie straty spowodowane pożarem wywołanym jako rezultat realizacji robót albo przez personel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7. Ochrona własności publicznej i prywatn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ochrony przed uszkodzeniem lub zniszczeniem własności publicznej i prywatn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w pełni odpowiedzialny za spowodowanie uszkodzeń uzbrojenia terenu, których położenie było wskazane przez Zamawiającego lub ich właścicieli. O zamiarze przystąpienia do robót w pobliżu tych urządzeń bądź ich przełożenia, Wykonawca powinien zawiadomić właścicieli urządzeń i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szkodzenia instalacji i urządzeń podziemnych niewskazanych w informacji dostarczonej Wykonawcy przez Zamawiającego i powstałe bez winy lub zaniedba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y zostaną usunięte na koszt Zamawiającego. W pozostałych przypadkach koszt naprawy obciąża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8. Bezpieczeństwo i higiena prac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czas realizacji robót Wykonawca powinien przestrzegać przepisy dotyczące bezpieczeństwa i higieny pracy. 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winien wyposażyć „budowę” w urządzenia zabezpieczające, socjalne oraz sprzęt i odpowiednią odzież dla ochrony życia i zdrowia osób zatrudnionych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naje się, że koszty związane z wypełnieniem wymagań określonych powyżej nie podlegają odrębnej zapłacie i są uwzględnione w cenie umo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9. Ochrona i utrzymanie robó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będzie odpowiedzialny za ochronę robót, za materiały i urządzenia używane do robót od dnia rozpoczęcia do daty odbioru ostate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.10. Stosowanie przepisów praw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znać przepisy wydane przez organy administracji państwowej i samorządowej, które w jakikolwiek sposób są związane z prowadzonymi robotami i będzie w pełni odpowiedzialny za przestrzeganie tych praw, przepisów i wytycznych podczas prowadzenia robó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będzie informować Inspektora nadzoru o swoich działaniach, przedstawiając kopie zezwoleń i inne dokum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MATERIAŁ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Źródła uzyskania materiałów do elementów konstrukcyj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rzedstawił Inspektorowi nadzoru szczegółowe informacje dotyczące zamawiania lub wydobywania materiałów i odpowiednie aprobaty techniczne lub świadectwa badań laboratoryjnych oraz próbki do zatwierdzenia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zobowiązany jest do prowadzenia ciągłych badań określonych w SST w celu udokumentowania, że materiały uzyskane z dopuszczalnego źródła spełniają wymagania S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zostałe materiały budowlane powinny spełniać wymagania jakościowe określone Polskimi Normami, aprobatami technicznymi, o których mowa w 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Pozyskiwanie masowych materiałów pochodzenia miejscow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odpowiada za uzyskanie pozwoleń od właścicieli i odnośnych władz na pozyskanie materiałów ze złóż miejscowych, włączając w to źródła wskazane przez Zamawiającego i jest zobowiązany dostarczyć Inspektorowi nadzoru wymagane dokumenty przed rozpoczęciem eksploatacji złoż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rzedstawi do zatwierdzenia Inspektorowi nadzoru dokumentację zawierającą raporty z badań terenowych i laboratoryjnych oraz proponowaną przez siebie metodę wydobycia i selek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ponosi odpowiedzialność za spełnienie wymagań ilościowych i jakościowych materiałów z jakiegokolwiek złoż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niesie koszty, a w tym: opłaty, wynagrodzenia i inne koszty związane z dostarczeniem materiałów, chyba, że postanowienia umowy stanowią inacz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Humus i nakład czasowo zdjęte z terenu wykopów, ukopów i miejsc pozyskania piasku, żwiru będą formowane w hałdy i wykorzystane do robót lub odwiezione na odkład odpowiednio do warunków umowy lub wskazań Inspektora nadz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ksploatacja źródeł materiałów winna być zgodna z regulacjami prawnymi obowiązującymi na danym obszar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3. Materiały nieodpowiadające wymaganiom jakościowy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teriały nieodpowiadające wymaganiom jakościowym zostaną przez Wykonawcę wywiezione z terenu budowy bądź złożone w miejscu wskazanym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ażdy rodzaj robót, do wykonania, którego zastosowano niezbadane i nie zaakceptowane materiały, Wykonawca realizuje na własne ryzyk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Przechowywanie i składani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owinien zapewnić odpowiednie warunki przechowywania i składowania materiałów, zapewniające zachowanie ich jakości i przydatności do zabudowy. Składowanie powinno być prowadzone w sposób umożliwiający kontrolę materiał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Miejsca czasowego składowania materiałów powinny być po zakończeniu robót doprowadzone przez Wykonawcę do ich pierwotnego st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Wariantowe stosowanie materiał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śli dokumentacja projektowa lub SST przewidują możliwość zastosowania różnych rodzajów materiałów do wykonywania poszczególnych elementów robó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powiadomi Inspektora nadzoru o zamiarze zastosowania konkretnego rodzaju materiału. Wybrany i zaakceptowany rodzaj materiału nie może być później zamieniony bez zgody Inspektora nadzor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SPRZĘ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używania sprzętu, który nie spowoduje niekorzystnego wpływy na jakość wykonywanych robót. Sprzęt montażowy musi być w pełni sprawny, dostosowany do technologii i warunków wykonywanych robót, oraz wymogów wynikających z racjonalnego ich wykorzystania na budowie. Do wykonania przewiertu sterowanego winien być używany sprzęt specjalistyczn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przęt techniczny, ilość i wydajność sprzętu powinna gwarantować wykonanie robót zgodnie z zasadami podanymi w dokumentacji projektowej, SST i wskazaniami Inspektora nadzoru, w terminie przewidzianym kontrakt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przęt będący własnością Wykonawcy lub wynajęty do wykonywania robót powinien być utrzymywany w dobrym stanie i gotowości do pracy. Sprzęt będzie spełniał normy ochrony środowiska i przepisy dotyczące jego użytkownik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am gdzie jest to wymagane przepisami, wykonawca dostarczy Inspektorowi nadzoru kopie dokumentów potwierdzających dopuszczenie sprzętu do uży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TRANSPO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y ruchu na drogach publicznych pojazdy powinny spełniać wymagania dotyczące przepisów ruchu drogowego w odniesieniu do dopuszczalnych obciążeń na osie i innych parametrów technicz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jest zobowiązany do stosowania takich środków transportu, które nie wpłyną niekorzystnie na właściwości przewożonych materiałów. Środki transportowe winny być dostosowane do rodzaju przetworzonych materiałów (np.: samochód skrzyniowy kryty, otwarty, cementowóz). Materiały w czasie transportu powinny być zabezpieczone przed przemieszczeniem i uszkodzeniem. Niektóre materiały należy transportować w skrzyniach (armatura), oryginalnych fabrycznych opakowaniach (rury PVC i PE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na bieżąco będzie usuwać na własny koszt zanieczyszczenia dróg publicznych oraz dojazdów do terenu spowodowanego przez jego środki transpor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WYKONANIE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rozpoczęciem robót Wykonawca opracuj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ojekt zagospodarowania placu budowy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rojekt organizacji bud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ykonawca jest odpowiedzialny za prowadzenie robót zgodnie z umową, za jakość zastosowanych materiałów i wykonywanych robót oraz za ich zgodność z dokumentacją projektową, wymaganiami SST, PZJ, projektem organizacji robót oraz poleceniami Inspektora nadzoru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ykonawca ponosi odpowiedzialność za pełną obsługę geodezyjną przy wykonywaniu wszystkich elementów robót określonych w dokumentacji projektowej lub przekazanych na piśmie przez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astępstwa błędu spowodowanego przez Wykonawcę w wytyczaniu i wykonywaniu robót zostaną, jeżeli wymagać tego będzie Inspektor nadzoru, poprawione przez Wykonawcę na własny kosz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ecyzje Inspektora nadzoru dotyczącego akceptacji lub odrzucenia materiałów lub elementów robót będą oparte na wymaganiach sformułowanych w dokumentach umowy, dokumentacji projektowej i SST, a także na normach i wytycz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olecenia Inspektora nadzoru dotyczącego realizacji robót powinny być wykonywane przez Wykonawcę nie później niż w czasie przez niego wyznaczonym pod groźbę wstrzymania robót. Skutki finansowe z tytułu wstrzymania robót ponosi Wykonaw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KONTROLA JAKOŚCI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. Program Zapewnienia Jakości (PZJ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obowiązków Wykonawcy należy opracowanie i przedstawienie do zaakceptowania przez Inspektora nadzoru, programu zapewnienia jakości, w którym przedstawi zamierzony sposób wykonywania robót, możliwości techniczne, kadrowe i organizacyjne, gwarantujące wykonanie robót zgodnie z dokumentacją projektową SS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gram zapewnia jakości winien zawiera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cję wykonania robót, w tym terminy i sposób prowadzenia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ację ruchu na budowie wraz z oznakowaniem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az zespołów roboczych, ich kwalifikacje i przygotowanie praktycz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stem (sposób i procedurę) proponowanej kontroli i sterowania jakością wykonywanych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posażenie w sprzęt i urządzenia do pomiarów i kontroli (opis laboratorium własnego lub laboratorium, któremu Wykonawca zamierza zlecać prowadzenie badań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sób oraz formę gromadzenia wyników badań laboratoryjnych, zapis pomiarów, a także wyciąganych wniosków i zastosowanych korekt w procesie technologicznym, proponowany sposób i formę przekazywania tych informacji Inspektorowi nadzor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 maszyn i urządzeń stosowanych na budowie z ich parametrami technicznymi oraz wyposażeniem w mechanizmy do sterowania i urządzenia pomiarowo- kontrol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dzaje i ilość środków transportu oraz urządzeń do załadunku materiałów, spoiw, lepiszczy, kruszy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sób i procedurę pomiarów i badań (rodzaj i częstotliwość, pobieranie próbek, legalizacja i sprawdzanie urządzeń) prowadzonych podczas dostaw materiałów, wytwarzania mieszanek i wykonywania poszczególnych elementów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prowadzone przez Inspektora nadzo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la celów kontroli jakości i zatwierdzania, Inspektor nadzoru jest uprawniony do dokonywania kontroli, pobierania próbek i badania materiałów u źródła ich wytwarzania. Dla umożliwienia kontroli zapewniona będzie potrzebna pomoc ze strony Wykonawcy i producenta materiał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pektor nadzoru, po uprzedniej weryfikacji systemu kontroli robót prowadzonego przez Wykonawcę, na podstawie wyników badań przez niego dostarczonych będzie oceniać zgodność materiałów i robót z wymaganiami 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Certyfikaty i deklarac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pektor nadzoru może dopuścić tylko te wyroby i materiały, któ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iadają certyfikat na znak bezpieczeństwa wykazujący, że zapewniono zgodność z kryteriami technicznymi określonymi na podstawie Polskich Norm, aprobat technicz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siadają deklarację zgodności lub certyfikat zgodności z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Polską Normą lub,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aprobatą techniczną, w przypadku wyrobów, dla których nie ustanowiono Polskiej Normy, jeżeli nie są objęte certyfikacją określoną w pkt. j.w. i które spełniają wymogi SST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 materiałów, dla których w/w dokumenty są wymagane, przez SST, każda dostarczana do robót będzie posiadać dokumenty, określające w sposób jednoznaczny jej cechy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teriały, które nie spełniają wymagań będą odrzucone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Dokumenty budowy Dziennik Budowy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ziennik budowy jest dokumentem urzędowym obowiązującym Zamawiającego i Wykonującego w okresie od przekazania Wykonawcy terenu budowy do końca okresu gwarancyjnego. Prowadzenie dziennika budowy zgodnie z art. 42 ustawy Prawo budowlane spoczywa na kierowniku budowy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pisy w dzienniku budowy muszę być dokonywane na bieżąco i powinny dotyczyć przebiegu robót, stanu bezpieczeństwa oraz technicznej strony budowy. Zapisy winny być czytelne, dokonane trwałą techniką, w porządku chronologicznym, bezpośredni jeden po drugim, bez przerw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łączone do dziennika budowy protokoły i inne dokumenty muszą być oznaczone kolejnym numerem, opatrzone datą i podpisem kierownika budowy i Inspektora nadzoru.</w:t>
      </w:r>
    </w:p>
    <w:p>
      <w:pPr>
        <w:pStyle w:val="Normal"/>
        <w:ind w:left="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left="42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Do dziennika budowy należy wpisywać w szczególnośc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ę przekazania Wykonawcy terenu budo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ę przekazania przez Zamawiającego dokumentacji projekt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zgodnienie przez Inspektora nadzoru programu zapewnienia jakości i harmonogramu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rminy rozpoczęcia i zakończenia poszczególnych elementów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bieg robót, trudności i przeszkody w prowadzeniu, okresy i przyczyny przerw w robota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wagi i polecenia Inspektora nadzor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y zarządzenia wstrzymania robót, z podaniem powod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głoszenie i daty odbioru robót zanikających i ulegających zakryciu, częściowych ostatecznych odbiorów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jaśnienia, uwagi i propozycje Wykonawc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n pogody i temperaturę powietrza w okresie wykonywania robót podlegających ograniczeniom lub wymaganiom warunków geotechnicznych z ich opisem w dokumentacji projekt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ne dotyczące czynności geodezyjnych (pomiarowych) dokonywanych przed i w trakcie wykonywania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ne dotyczące sposobu wykonywania zabezpieczenia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 dotyczące jakości materiałów, pobierania próbek oraz wyniki przeprowadzonych badań z podaniem, kto je przeprowadza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niki badań poszczególnych elementów budowli z podaniem, kto je przeprowadzał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ne istotne informacje o przebiegu robót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pozycje, uwagi i wyjaśnienia Wykonawcy wpisane do dziennika budowy muszą być przedłożone Inspektorowi nadzoru do ustosunkowania się, Decyzje Inspektora nadzoru wpisane do dziennika Wykonawcy podpisuje z zaznaczeniem ich przyjęcia lub zajęciem stanowiska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Wpis projektanta do dziennika budowy obliguje Inspektora nadzoru do ustosunkowania się. Projektant nie jest jednak stroną umowy i nie ma uprawnień do wydawania poleceń Wykonawcy robót. </w:t>
      </w:r>
    </w:p>
    <w:p>
      <w:pPr>
        <w:pStyle w:val="Normal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84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Książka obmiarów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siążka obmiarów stanowi dokument pozwalający na rozliczenie faktycznego postępu każdego z elementów robót. Obmiary wykonanych robót przeprowadza się sukcesywnie w jednostkach przyjętych w kosztorysie lub SST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Dokumenty laboratoryjne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zienniki laboratoryjne, deklaracje zgodności lub certyfikaty zgodności materiałów, orzeczenia o jakości materiałów, recepty robocze i kontrolne wyniki badań będą gromadzone w formie uzgodnionej w programie zapewnienia jakości. Dokumenty te stanowią załączniki do protokołów odbioru robót. Winny być udostępnione na każde życzenie Inspektora nadzoru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ostałe dokumenty budowy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dokumentów budowy, oprócz wymienionych wyżej zalicza się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zwolenie na budowę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tokoły przekazania terenu budowy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mowy cywilno-prawne z osobami trzecim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u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tokoły z narad i ustaleń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eraty geodezyj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echowywanie dokumentów bud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kumenty budowy muszą być przechowywane na terenie budowy w miejscu odpowiednio zabezpieczony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ginięcie dokumentu budowy spowoduje jego natychmiastowe odtworzenie w formie przewidzianej praw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szelkie dokumenty budowy muszą być zawsze dostępne dla Inspektora nadzoru i przedstawione do wglądy na życzenie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. OBMIAR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bmiar robót określa faktyczny zakres wykonywanych robót, zgodnie z dokumentacją projektową i SST, w jednostkach ustalonych w kosztorys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bmiaru robót dokonuje Wykonawca po pisemnym powiadomieniu Inspektora nadzoru o zakresie obmierzanych robót i terminie obmiaru, co najmniej na 3 dni przed terminem. Wyniki obmiaru będą wpisywane do książki obmiarów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łąd lub przeoczenie w ilości robót podanych w kosztorysie lub w SST nie zwalnia Wykonawca od obowiązku ukończenia wszystkich robót. Błędne dane zostaną poprawione wg pisemnego ustalenia Inspektora nadzoru. Obmiar gotowych robót będzie przeprowadzony z częstotliwością wymaganą do celu miesięcznej płatności na rzecz Wykonawcy lub w innym czasie określonym w um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Zasady określania ilości robót i materiał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sady określania ilości robót są podane w specyfikacji technicznej lub KNR-a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NNR-a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dnostki obmiaru powinny być zgodne z jednostkami określonymi w dokumentacji projektowej i przedmiarze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3. Urządzenia i sprzęt pomiar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rządzenia i sprzęt pomiarowy, stosowany w czasie obmiaru robót będą zaakceptowane przez Inspektora nadzoru i winny posiadać ważne świadectwa legalizacji, jeżeli takie są wymaga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Urządzenia i sprzęt pomiarowy będą przez Wykonawcę utrzymywane w dobrym stanie, w okresie trwania robó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 ODBIÓR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Rodzaje odbioru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zależności od ustaleń SST, roboty podlegają następującym odbiorom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biorowi technicznemu częściowemu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biorowi technicznemu końcow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robót zanikających i ulegających zakryciu polega na finalnej ocenie ilości i jakości robót, które w dalszym ciągu realizacji ulegną zakryciu. Odbiór tych robót musi być dokonywany w czasie umożliwiającym wykonanie ewentualnych korekt i poprawek bez hamowania ogólnego postępu robót. Odbioru dokonuje Inspektor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Gotowość robót do odbioru zgłasza Wykonawca wpisem do dziennika budowy z jednoczesnym powiadomieniem Inspektora nadzoru. Odbiór winien być przeprowadzony niezwłocznie, nie później jednak niż w ciągu 3 dni od daty zgłoszenia wpisem do dziennika budowy i powiadomienia o tym fakcie Inspektora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akość i ilość ulegających zakryciu ocenia Inspektor nadzoru na podstawie dokumentów zawierających komplet wyników badań laboratoryjnych w oparciu o przeprowadzone pomiary, w konfrontacji z dokumentacją projektową, SST i uprzednimi ustaleni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orowi robót zanikających ulegających zakryciu podlegają wszystkie technologiczne czynności związane z budową sieci i przyłączy wodociągowych, w ty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ziemne z obudową ścian wykop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montażowe wykonania rurociąg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konanie rur ochron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konanie przewiertów sterowa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óby szczelności przewod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łożenie siatki lub taśmy sygnalizacyjnej nad rurociągami P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sypanie i zagęszczenie wyko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3. Odbiór techniczny części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techniczny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zy odbiorze częściowym powinny być przedstawione następujące dokument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zwolenie na budowę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jekt budowlan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wody uzasadniające zmiany i uzupełnienia wprowadzone w trakcie budo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kumenty dotyczące jakości wbudowanych materiałów spełniające wymogi PN i aprobat techniczn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tokoły poprzednich odbiorów części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jalne ustalenia użytkowania (Inwestora) z wykonawcą robót, dotyczące jakości robó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adania przy odbiorze częściowym polegają n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badaniu zgodności usytuowania i długości przewodu z dokumentacją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badaniu szczelności przewod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rzebieg i wyniki przeprowadzonych badań podczas odbiorów częściowych powinny być ujęte w formie protokołu, szczegółowo omówione, wpisane do dziennika budowy lub dołączone do niego w sposób trwał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4. Odbiór techniczny końc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odbioru końcowego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ór ostateczny polega na finalnej ocenie rzeczywistego wykonania robót w odniesieniu do ich ilości i jakości. Odbioru końcowego robót dokonuje się wg zasad podanych w P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kończenie robót oraz gotowości do odbioru końcowego musi być stwierdzona przez Wykonawcę wpisem w dzienniku budowy z bezzwłocznym powiadomieniem o tym fakcie na piśmie Inspektora nadzoru. Odbiór końcowy robót musi nastąpić w terminie ustalonym w dokumentach umowy, licząc od dnia potwierdzenia przez Inspektora nadzoru zakończenia robót i przyjęcia dokumentów, o których mowa niż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bioru ostatecznego robót dokonuje komisja wyznaczona przez Zamawiającego, w obecności Inspektora nadzoru i Wykonawcy. Komisja dokonuje oceny jakościowej robót na podstawie przedłożonych dokumentów, wyników badań i pomiarów, ocenie wizualnej oraz zgodności robót z dokumentacją projektową i SS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toku odbioru końcowego robót komisja powinna się zapoznać z realizacją ustaleń przyjętych w trakcie odbiorów robót zanikających i ulegających zakryciu, odbiorów częściowych, zwłaszcza w zakresie wykonania robót uzupełniających i robót poprawkowych. W przypadku niewykonania wyznaczonych robót poprawkowych lub robót uzupełniających w poszczególnych elementach konstrukcyjnych i wykończeniowych, komisja przerwie swoje czynności i ustali nowy termin odbioru ostatecz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 stwierdzenia przez komisję, że jakość wykonywania robót w poszczególnych asortymentach nieznacznie odbiega od wymaganej dokumentacją projektową i SST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Dokumenty do odbioru końcow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stawowym dokumentem odbioru ostatecznego jest protokół odbioru, sporządzony wg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odbioru ostatecznego Wykonawca jest zobowiązany przygotować następujące dokumenty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kumentacją powykonawczą, tj. dokumentację budowy z naniesionymi zmianami dokonanymi w toku wykonania robót oraz geodezyjnymi pomiarami powykonawczym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ów robót ulegających zakryciu i zanikając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tokoły odbiorów częściow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cepty i ustalenia technologiczne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zienniki budowy i książki obmiarów (oryginały)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nwentaryzację geodezyjną na mapie sytuacyjno- wysokościowej, wykonywaną przez uprawnionego geodetę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otokoły przeprowadzonych badań przewodów wodociągow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niki pomiarów kontrolnych oraz badań wody, oznaczeń laboratoryjnych, zgodnie z SST i programem zapewnienia jakości (PZJ)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klaracje zgodności lub certyfikaty zgodności z SST i programem zabezpieczenia jakości (PZJ)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ysunki (dokumentacje) na wykonanie robót towarzyszących (np. na przełożenie linii telefonicznej, energetycznej, oświetlenia itp.) oraz protokoły odbioru i przekazania tych robót właścicielom urządzeń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pię mapy zasadniczej powstałej w wyniku geodezyjnej inwentaryzacji powykonawcz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przypadku, gdy wg komisji, roboty pod względem przygotowania dokumentacyjnego nie będą gotowe do odbioru ostatecznego, komisja w porozumieniu z Wykonawcą wyznaczy ponowny termin odbioru ostatecznego robót. Wszystkie zarządzone przez komisję roboty poprawkowe lub uzupełniające będą zestawione wg wzoru ustalonego przez Zamawiając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ermin wykonania robót poprawkowych i robót uzupełniających wyznaczy komisja i stwierdzi ich wykonani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ierownik budowy jest zobowiązany przy odbiorze końcowym złożyć oświadczenie o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konaniu sieci i przyłączy wodociągowych zgodnie z projektem i warunkami pozwolenia na budowę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prowadzeniu do należytego stanu i porządku terenu budow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9. PODSTAWA PŁATNOŚCI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Ustalenia ogól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dstawą płatności jest stawka jednostkowa skalkulowana przez wykonawcę za jednostkę obmiarową, ustaloną dla danej pozycji kosztorysu przyjętą przez Zamawiającego w dokumentach umow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la robot wycenionych ryczałtowo podstawą płatności jest wartość (kwota) podana przez Wykonawcę i przyjęta przez Zamawiającego w dokumentach umown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ena jednostkowa pozycji kosztorysowej lub wynagrodzenie ryczałtowe będzie uwzględniać wszystkie czynności, wymagania i badania składające się na jej wykonanie, określone dla tej roboty w SST i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eny jednostkowe lub wynagrodzenie ryczałtowe robót będą obejmować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obociznę bezpośrednią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rtość zużytych materiałów wraz z kosztami zakupu, magazynowania, ewentualnych ubytków i transportu na terenie budowy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artość pracy sprzętu wraz z narzutami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koszty pośrednie i zysk kalkulacyjny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miary i badania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odatki obliczone zgodnie z obowiązującymi przepis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o stawek jednostkowych nie należy wliczać podatku 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</w:t>
      </w:r>
      <w:r>
        <w:rPr>
          <w:rFonts w:cs="Arial" w:ascii="Arial" w:hAnsi="Arial"/>
          <w:b/>
          <w:bCs/>
          <w:i/>
          <w:iCs/>
        </w:rPr>
        <w:t>Objazdy, przejazdy i organizacja ruch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wybudowania objazdów/przejazdów i organizacji ruchu obejmuje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pracowanie oraz uzgodnienia z Inspektorami nadzoru i odpowiedzialnymi instytucjami projektu organizacji ruchu na czas trwania budowy, wraz z dostarczeniem kopii projektu Inspektorowi nadzoru i wprowadzeniem dalszych zmian i uzgodnień wynikających z postępu robót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tawienie tymczasowego oznakowania i oświetlenia zgodnie z wymogami bezpieczeństwa ruch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płaty/dzierżawy teren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zygotowanie teren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onstrukcję tymczasowej nawierzchni, ramp, chodników, krawężników, barier, oznakowań i drenażu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ymczasową przebudowę urządzeń obc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utrzymania objazdów/przejazdów i organizacji ruchu obejmuje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czyszczanie, przestawianie, przykrycie i usunięcie tymczasowych oznakowań pionowych, poziomych, barier i świateł,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trzymanie płynności ruchu publicz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likwidacji objazdów/przejazdów i organizacji ruchu obejmuje: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unięcie wbudowanych materiałów i oznakowania,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oprowadzenie terenu do stanu pierwotne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szt budowy, utrzymania i likwidacji objazdów, przejazdów i organizacji ruchu ponosi Zamawiają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. PRZEPISY ZWIĄZAN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 Ust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7 lipca 1994 r. – Prawo budowlane (jednolity tekst Dz. U. z 2003 r. Nr 207, poz.2016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9 stycznia 2004 r. – Prawo zamówień publicznych (Dz. U. z 2004 r. Nr 19, poz. 17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16 kwietnia 2004r. – o wyborach budowlanych (Dz. U. z 2004 r. Nr 92, poz. 88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4 sierpnia 1991 r. – o ochronione przeciwpożarowej (jednolity tekst Dz. 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2002r. Nr 147, poz. 1229 oraz z 2003 r. Nr 52, poz. 45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7 kwietnia 2001 r. – Prawo ochrony środowiska (Dz. U. z 2001 r. Nr 62, poz. 627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Ustawa z dnia 21 marca 1985 r. – o drogach publicznych (jednolity tekst Dz. U. z 2004 r. Nr 204, poz. 2086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2. Rozporządzeni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Rozwoju Regionalnego i Budownictwa z dnia 2 kwietnia 2001 r. – w sprawie geodezyjnej ewidencji sieci uzbrojenia terenu oraz zespołów uzgodnienia dokumentacji projektowej (Dz. U. Nr 38, poz. 455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 grudnia 2002 r. – w sprawie systemów oceny zgodności wyrobów budowlanych oraz sposobu ich oznaczenia znakowaniem CE (Dz. U. Nr 209, poz. 1779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 grudnia 2002 r. – w sprawie określenia polskich jednostek organizacyjnych upoważnionych do wydania europejskich aprobat oraz trybu ich udzielenia uchylenia lub zmiany (Dz. U. Nr 209. poz. 1780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połecznej z dnia 26 września 1997 r. w sprawie ogólnych przepisów bezpieczeństwa i higieny pracy (Dz. U. Nr 169, poz. 1650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 r. – w sprawie bezpieczeństwa i higieny pracy podczas wykonywania robót budowlanych (Dz. U. Nr 47, poz. 401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 czerwca 2003r. – w sprawie informacji dotyczącej bezpieczeństwa i ochrony zdrowia oraz planu bezpieczeństwa i ochrony zdrowia (Dz. U. Nr 120, poz. 1126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2 września 2004 r. – w sprawie szczegółowego zakresu i formy dokumentacji projektowej, specyfikacji technicznej wykonania i odbioru robót budowlanych oraz programu funkcjonalno- użytkowego (Dz. U. Nr 202, poz. 2072)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7 sierpnia 2004 r. –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3. Inne dokumenty i instrukc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robót budowlano- montażowych, (tom I, II, III, IV,) Arkady, Warszawa 1989-199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robót budowlanych. Instytut Techniki Budowlanej, Warszawa 2003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Warunki techniczne wykonania i odbioru sieci i instalacji. Centralny Ośrodek Badawczo- Rozwojowy Techniki Instalacyjnej INSTAL, Warszawa 2001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4:00Z</dcterms:created>
  <dc:creator>Minio</dc:creator>
  <dc:description/>
  <cp:keywords/>
  <dc:language>en-US</dc:language>
  <cp:lastModifiedBy>Tomasz Orłowski</cp:lastModifiedBy>
  <dcterms:modified xsi:type="dcterms:W3CDTF">2013-12-10T11:04:00Z</dcterms:modified>
  <cp:revision>4</cp:revision>
  <dc:subject/>
  <dc:title>SPECYFIKACJA TECHNICZNA WYKONANIA </dc:title>
</cp:coreProperties>
</file>