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ZĘT SPORT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22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2688"/>
        <w:gridCol w:w="1013"/>
        <w:gridCol w:w="1031"/>
        <w:gridCol w:w="2045"/>
        <w:gridCol w:w="2044"/>
        <w:gridCol w:w="189"/>
        <w:gridCol w:w="1855"/>
        <w:gridCol w:w="2057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unihokeja (101 cm)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ij do unihokeja (80 cm)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mka do unihokej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łka do unihokej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terac gimnastyczn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łka rehabilitacyjna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łka rehabilitacyjna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chołki trening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1 kpl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rba na pił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na sprzęt sportowy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loki startowe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do tenisa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do tenis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ieta do tenisa stołoweg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yników do tenisa stołoweg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tki do tenisa stołoweg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czniki na koszul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palantowa (mała)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palantowa (duża)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ernicz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er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eczki do tenisa stołowego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do siatków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na pił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nożna hal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ka do siatkówk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1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3:52Z</dcterms:created>
  <dc:creator/>
  <dc:description/>
  <dc:language>en-US</dc:language>
  <cp:lastModifiedBy/>
  <cp:revision>0</cp:revision>
  <dc:subject/>
  <dc:title/>
</cp:coreProperties>
</file>