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22.jpeg" ContentType="image/jpe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5.jpeg" ContentType="image/jpeg"/>
  <Override PartName="/word/media/image4.png" ContentType="image/png"/>
  <Override PartName="/word/media/image24.png" ContentType="image/png"/>
  <Override PartName="/word/media/image23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26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  <w:bCs/>
        </w:rPr>
      </w:pPr>
      <w:r>
        <w:rPr>
          <w:b w:val="false"/>
          <w:bCs w:val="false"/>
        </w:rPr>
        <w:t>Załącznik nr 1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ZCZEGÓŁOWY OPIS PRZEDMIOTU ZAMÓWIE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SPRZĘT SPORT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1827"/>
        <w:gridCol w:w="915"/>
        <w:gridCol w:w="3763"/>
        <w:gridCol w:w="4215"/>
        <w:gridCol w:w="3518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sztuk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left="0" w:right="-6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yfikacja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ic poglądowy/wizualizacja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 przez Wykonawcę</w:t>
            </w:r>
          </w:p>
        </w:tc>
      </w:tr>
      <w:tr>
        <w:trPr>
          <w:trHeight w:val="24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left="0" w:right="-6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j do unihokeja (101 cm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onek kija wykonany z polipropylenu, długość min. 101 cm. Łopatka ażurowa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23645" cy="122364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ij do unihokeja (80 cm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rzonek kija wykonany z polipropylenu. Łopatka ażurowa. Długość min. 80 cm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drawing>
                <wp:inline distT="0" distB="0" distL="0" distR="0">
                  <wp:extent cx="1600200" cy="11353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ramka do unihokej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nstrukcja metalowa, składana. Siatka w komplecie. Wymiary: wys. min. 60 cm x szer. min. 90 cm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drawing>
                <wp:inline distT="0" distB="0" distL="0" distR="0">
                  <wp:extent cx="2133600" cy="17526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iłka do unihokej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iłka wykonana z tworzywa sztucznego, dziurkowana, kolor biały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drawing>
                <wp:inline distT="0" distB="0" distL="0" distR="0">
                  <wp:extent cx="1607820" cy="124206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aterac gimnastyczny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ierzchnia warstwa materaca wykonana z materiału PCV, wkład – pianka poliuretanowa, wzmocnione narożniki, warstwa antypoślizgowa, uchwyty ułatwiające przenoszenie. Wymiary min. dł. 200 cm x szer. min. 120 cm x gr. min 20 cm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228725" cy="122872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iłka rehabilitacyjna 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iłka lekarska wykonana ze skóry syntetycznej. Waga 3 kg.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1638300" cy="132270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iłka rehabilitacyjna II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łka lekarska wykonana ze skóry syntetycznej. Waga  5 kg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084705" cy="13874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achołki treningow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kpl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mplet składa się z 50 szt. pachołków w pięciu różnych kolorach o średnicy podstawy min. 20 cm, wysokości min. 8 cm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drawing>
                <wp:inline distT="0" distB="0" distL="0" distR="0">
                  <wp:extent cx="2052320" cy="17475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2320" cy="174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rba na piłk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rba wykonana z poliestru, posiada wzmocnione zamki i ściągacz. Długość min. 80 cm, szerokość min. 40 cm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828800" cy="14554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 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na sprzęt sportowy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zafa wykonana z blachy, malowana farbą proszkową. </w:t>
            </w:r>
          </w:p>
          <w:p>
            <w:pPr>
              <w:pStyle w:val="Normal"/>
              <w:snapToGrid w:val="false"/>
              <w:rPr/>
            </w:pPr>
            <w:r>
              <w:rPr/>
              <w:t>Wewnątrz usytuowane są 4  półki z możliwością regulowania wysokości co 15 mm.  Drzwi przesuwne pełne. Wymiary min.: 2000/1500/500 mm (wys. x szer. x gł.). Kolor szary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0" cy="1866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loki startow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Blok startowy stalowy – treningowy. Mocowany do bieżni za pomocą kolców lub szpilek. Posiada na długości 450 mm skokową (co 30 mm) regulację rozstawu płytek oparcia stóp i czterostopniową regulację ich kąta pochylenia. Elementy stalowe bloku zabezpieczone ochronnymi powłokami galwanicznymi. Płytki stóp pokryte gumową wykładziną antypoślizgową.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drawing>
                <wp:inline distT="0" distB="0" distL="0" distR="0">
                  <wp:extent cx="1809750" cy="952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ół do tenisa 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lat stołu wykonany z płyty wiórowej laminowanej o gr. 22 mm, pokryty emalią w kolorze szarozielonym, wzmocniony skrzynią. Nogi stołu wraz ze skrzynią wykonane z drewna, pokryty bezbarwnym i wodoodpornym lakierem, zespół jezdny złożony z czterech kółek.  Wymiary: min. 2740x1525x760 mm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809750" cy="952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ół do tenisa II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lat wykonany z płyty wiórowej laminowanej o gr.18 mm, nogi stołu wykonane z kształtownika stalowego o przekroju kwadratowym min. 25 mm i blokowane za pomocą zawiasów nożycowych. Stół wyposażony jest w zespół jezdny złożony z czterech łożyskowanych skrętnych kółek  Wymiary: min. 2740x1525x760 mm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809750" cy="952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iatka do tenisa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iatka z możliwością dokręcenia do stołu, wykonana z trwałego tworzywa sztucznego w kolorze zielonym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809750" cy="952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akieta do tenisa stołowego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Deska 5-warstwowa, lekkie drążone rączki. 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809750" cy="952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blica wyników do tenisa stołowego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dstawa z możliwością złożenia wykonana jest z twardej tektury, pokrytej folią. Tabliczki z cyframi wykonane z płyty PCV zamocowane są obrotowo. Cyfry naniesione są na obu stronach tabliczek , umożliwiając odczyt wyniku z dwóch stron. Wymiary  (długość x szerokość wysokość) min.: 490x220x280 mm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809750" cy="952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łotki do tenisa stołowego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Lekka konstrukcja stalowa lakierowana proszkowo, wypełnienie z barwnej folii. Wymiary min.: 2,33 m x 0,7 m. </w:t>
            </w:r>
          </w:p>
          <w:p>
            <w:pPr>
              <w:pStyle w:val="TextBody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łotek umożliwia podział boiska na dwie części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428750" cy="12001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naczniki na koszulki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szulka znacznik. Wykonana z poliestru. Lekka i przewiewna. Koszulki w dwóch kolorach ( 8 szt. czerwonych; 8 szt. żółtych)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276985" cy="14979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iłka palantowa (mała)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iłka palantowa z naturalnej skóry,  szyta ręcznie. Waga – 80 g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428750" cy="14287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iłka palantowa (duża)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iłka rzutowa skórzana, szyta ręcznie,  waga - 150 g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809750" cy="952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śma miernicza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śma wykonana z włókna szklanego, obudowa z tworzywa sztucznego. Obudowa taśmy wyposażona jest w składaną korbkę do szybkiego zwijania, blokada taśmy, wygodna rączka do trzymania, długość taśmy: 50m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809750" cy="952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oper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oper powinien posiadać następujące funkcje: mierzyć czas okrążenia, łączyć czas okrążeń i aktualny czas; posiadać funkcje zapamiętywania min. 20 międzyczasów; licznik okrążeń; czasomierz; dokładność pomiaru do 1/100 sek., tempomierz; prezentacja najszybszego, najwolniejszego i średniego czasu okrążenia; mierzyć czas do 9 h 59 min. 59 sek., licznik powtórzeń pomiaru czasu; wyświetla licznik sygnałów dźwiękowych i ustawiona wartość tempa. Stoper wyposażony w zegar, kalendarz, alarm oraz możliwość wyboru formatu czasu 12 lub 24 godziny.</w:t>
            </w:r>
          </w:p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809750" cy="9525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iłeczki do tenisa stołowego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Piłeczki do tenisa stołowego o wielkości 40 mm. Kolor: biały. 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381760" cy="14090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iatka do siatkówki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Siatka bezwęzłowa z polipropylenu, grubość sznurka min. 2mm, z linką stalową (dł  min. 11,70 m), krawędzie wzmocnione włóknem szklanym, linki naprężające w 6 punktach. Taśma wzmacniająca biała: górna z poliestru o szerokości 70 mm, dolna z PP o szerokości 50 mm. Kolor czarny. 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142365" cy="11423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Wózek na piłki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wózka wykonana z rurek stalowych lakierowanych proszkowo, wyposażony w 4 obrotowe kółka. Wymiary min: (wys.x dł. x szer.) 980x1100x540 mm. gł. min. 700 mm, średnica rurek min.: 15,0 mm, średnica prętów min.: 8,0 mm Kółka zwrotne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809750" cy="9525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iłka nożna halowa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iłka przeznaczona do gry na hali, zszywana ręcznie z 32 paneli, wykonana z zamszu. Waga min. 0,4 kg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809750" cy="9525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iłka do siatkówki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ozmiar 5. Złożona z ośmiu paneli. Powierzchnia piłki wykonana z mikrofibry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809750" cy="9525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https://encrypted-tbn3.gstatic.com/images?q=tbn:ANd9GcQskPIe0I6_BQ78islqfuwKmBZhv6GjGLcufQDAdbBuLFPwa0zsEQ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23:00Z</dcterms:created>
  <dc:creator/>
  <dc:description/>
  <dc:language>en-US</dc:language>
  <cp:lastModifiedBy>IWONA B</cp:lastModifiedBy>
  <dcterms:modified xsi:type="dcterms:W3CDTF">2013-11-17T16:23:00Z</dcterms:modified>
  <cp:revision>6</cp:revision>
  <dc:subject/>
  <dc:title/>
</cp:coreProperties>
</file>