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a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 ARTYKUŁY GOSPODARSTWA DOMOWEG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3330"/>
        <w:gridCol w:w="1013"/>
        <w:gridCol w:w="1031"/>
        <w:gridCol w:w="2045"/>
        <w:gridCol w:w="2044"/>
        <w:gridCol w:w="189"/>
        <w:gridCol w:w="1855"/>
        <w:gridCol w:w="2045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enka elektryczn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ów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chłodnicza dwudrzwiow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elnia elektryczn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ywar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karnik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oret elektryczn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enka mikrofalow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zynka do mieleni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alnic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ser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er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wirów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iołek elektryczn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nik do wod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awa stołowa 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grzewacz elektryczn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 kuchenn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jnik elektryczn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49:37Z</dcterms:created>
  <dc:creator/>
  <dc:description/>
  <dc:language>en-US</dc:language>
  <cp:lastModifiedBy/>
  <dcterms:modified xsi:type="dcterms:W3CDTF">2013-11-08T10:53:50Z</dcterms:modified>
  <cp:revision>2</cp:revision>
  <dc:subject/>
  <dc:title/>
</cp:coreProperties>
</file>