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zakup artykułów gospodarstwa domowego, sprzętu sportowego oraz mebli do świetlicy wiejskiej w miejscowości Sieczychy</w:t>
      </w:r>
      <w:bookmarkStart w:id="0" w:name="_GoBack"/>
      <w:bookmarkEnd w:id="0"/>
      <w:r>
        <w:rPr>
          <w:b/>
          <w:bCs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eastAsia="pl-PL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3:51:00Z</dcterms:created>
  <dc:creator>IWONA B</dc:creator>
  <dc:description/>
  <dc:language>en-US</dc:language>
  <cp:lastModifiedBy/>
  <dcterms:modified xsi:type="dcterms:W3CDTF">2013-10-15T11:4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