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7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Budowa basenu odkrytego z budynkiem zaplecza w miejscowości Długosiodło – II etap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nyWy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8. Wykonawca w terminie 7 dni od dnia podpisania umowy przedstawi do zatwierdzenia Zamawiającemu harmonogram rzeczowo-finansowy wykonywanych pra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9. Pierwsza płatność za wykonane roboty budowlane zostanie dokonana w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30 kwietni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płata wynagrodzenia za wykonane roboty nastąpi na podstawie faktur częściowych oraz faktury końcowej. Faktura częściowa zostanie wystawiona na podstawie protokołu częściowego odbioru wykonanych robót podpisanego przez inspektora nadzoru i Zamawiającego.</w:t>
      </w:r>
    </w:p>
    <w:p>
      <w:pPr>
        <w:pStyle w:val="Normal"/>
        <w:jc w:val="both"/>
        <w:rPr/>
      </w:pPr>
      <w:r>
        <w:rPr/>
        <w:t>Wartość faktury częściowej nie może być niższa niż 20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posiada ubezpieczenie od odpowiedzialności cywilnej co najmniej do kwoty 200 000,00 zł z tytułu prowadzonej działalności związanej z przedmiotem zamówienia i zobowiązuje się do utrzymania tego ubezpieczenia w czasie trwania umowy. Polisę ubezpieczeniową Wykonawca przedłoży najpóźniej w dniu podpis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NormalnyWy">
    <w:name w:val="Normalny + Wy"/>
    <w:basedOn w:val="Normal"/>
    <w:qFormat/>
    <w:pPr>
      <w:spacing w:lineRule="auto" w:line="276" w:before="0" w:after="200"/>
      <w:contextualSpacing/>
    </w:pPr>
    <w:rPr>
      <w:rFonts w:eastAsia="Calibri"/>
      <w:color w:val="000000"/>
      <w:spacing w:val="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3-10-02T11:28:00Z</dcterms:modified>
  <cp:revision>102</cp:revision>
  <dc:subject/>
  <dc:title>                            UMOWA NR</dc:title>
</cp:coreProperties>
</file>