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>Załącznik nr 3a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 ARTYKUŁY I SPRZĘT SPORT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578"/>
        <w:gridCol w:w="1276"/>
        <w:gridCol w:w="1154"/>
        <w:gridCol w:w="1695"/>
        <w:gridCol w:w="1185"/>
        <w:gridCol w:w="389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3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świetlicowo – sportowa piłka nożn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na sprzęt sportow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pki do gry w kometk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i do kometki zielon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e do gry w kometk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ki do komet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i startow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do zeskoku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do tenisa 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do tenisa I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do tenis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ieta do tenisa stołoweg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wyników do tenisa stołoweg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otki do tenisa stołoweg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nożna hal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nożn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niki na koszul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do siatków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na piłki do koszyków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na piłki siatkowe i nożn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ieta do tenisa ziemnego (mała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ieta do tenisa ziemnego (duża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i do tenisa ziemneg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palantowa (mała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palantowa (duża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iernicz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e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eczki do tenisa stołoweg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do siatkówk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do tenisa ziemneg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um z konstrukcji stalowej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/>
  <dc:description/>
  <cp:keywords/>
  <dc:language>en-US</dc:language>
  <cp:lastModifiedBy>Tomasz Orłowski</cp:lastModifiedBy>
  <dcterms:modified xsi:type="dcterms:W3CDTF">2013-08-19T09:31:00Z</dcterms:modified>
  <cp:revision>18</cp:revision>
  <dc:subject/>
  <dc:title/>
</cp:coreProperties>
</file>