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artykułów i sprzętu sportowego oraz mebli biurowych do Zespołu Szkół w Starym Bosew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5760085" cy="5784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19T09:32:00Z</dcterms:modified>
  <cp:revision>32</cp:revision>
  <dc:subject/>
  <dc:title/>
</cp:coreProperties>
</file>