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Budowa ciągów pieszych w miejscowościach Przetycz Włościańska, Dalekie i Jaszczułty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…………..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 xml:space="preserve">1) ceny należy przyjąć z kosztorysu opracowanego przez Wykonawcę, 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zostaną przyjęte z zeszytów SEKOCENBUD (jako średnie) za okres ich wbud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3-04-09T11:02:00Z</cp:lastPrinted>
  <dcterms:modified xsi:type="dcterms:W3CDTF">2013-08-07T13:06:00Z</dcterms:modified>
  <cp:revision>95</cp:revision>
  <dc:subject/>
  <dc:title>                            UMOWA NR</dc:title>
</cp:coreProperties>
</file>