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wóz uczniów do szkół na terenie gminy Długosiodło w roku szkolnym 2013/2014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8-05T14:44:00Z</dcterms:modified>
  <cp:revision>16</cp:revision>
  <dc:subject/>
  <dc:title/>
</cp:coreProperties>
</file>