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7b do SIWZ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Wzór umowy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Umowa Nr ......./2013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>(dla części II zamówienia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Gminą Długosiodło</w:t>
      </w:r>
      <w:r>
        <w:rPr>
          <w:sz w:val="24"/>
          <w:szCs w:val="24"/>
        </w:rPr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 z siedzib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(-ą) przez: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………KRS/ewidencja działalności gospodarczej 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(-ą)  dalej 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sprzętu komputerowego zgodnie ze złożoną w dniu …………… ofertą Wykonawc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starczyć własnym transportem i na własny koszt przedmiot umowy do szkół podstawowych na terenie gminy Dlugosiodło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odpowiednie kwalifikacje, doświadczenie i umiejętności potrzebne do należytego wykonania zamówienia, które zostało określone w ust.1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realizować dostawę będącą przedmiotem umowy w terminie 21 dni licząc od dnia zawarcia umowy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przedmiotu umowy Zamawiający sporządza protokół, który podpisują przedstawiciele stron Umowy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dziela Zamawiającemu pełnej gwarancji jakości na dostarczony sprzęt na warunkach producenta, na okres 36 miesięcy.  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naprawy wadliwego sprzętu lub oprogramowania albo ich wadliwych części w nieprzekraczalnym terminie 14 dni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yjmowania zgłoszeń gwarancyjnych przez 5 dni w tygodniu od poniedziałku do piątku, za wyjątkiem dni ustawowo wolnych od pracy, w godzinach 8-16 za pomoc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  <w:tab w:val="left" w:pos="3346" w:leader="dot"/>
        </w:tabs>
        <w:ind w:left="480" w:hanging="0"/>
        <w:rPr/>
      </w:pPr>
      <w:r>
        <w:rPr>
          <w:sz w:val="24"/>
          <w:szCs w:val="24"/>
          <w:lang w:val="de-DE"/>
        </w:rPr>
        <w:t xml:space="preserve">faksu </w:t>
        <w:tab/>
        <w:t xml:space="preserve"> 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  <w:tab w:val="left" w:pos="3254" w:leader="dot"/>
        </w:tabs>
        <w:ind w:left="48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a </w:t>
        <w:tab/>
        <w:t xml:space="preserve"> 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  <w:tab w:val="left" w:pos="4214" w:leader="dot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poczty na adres: </w:t>
        <w:tab/>
        <w:t xml:space="preserve"> ,</w:t>
      </w:r>
    </w:p>
    <w:p>
      <w:pPr>
        <w:pStyle w:val="Tekstpodstawowy2"/>
        <w:widowControl/>
        <w:autoSpaceDE w:val="true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ub przekazanych osobiście przez przedstawiciela Zamawiającego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mach udzielonej gwarancji Wykonawca zobowiązuje się usunąć nieodpłatnie w siedzibie Zamawiającego, wszystkie wady, usterki i nieprawidłowości w działaniu sprzętu lub oprogramowania, a w przypadkach określonych w ust. 7 dokonać wymiany sprzętu na nowy, wolny od wad, a także zobowiązuje się naprawić poniesioną przez Zamawiającego z tego powodu szkodę. Wykonawca obowiązany jest używać do naprawy wyłącznie nowych części zamiennych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dokonać wymiany sprzętu na nowy, wolny od wad, o parametrach nie gorszych jak sprzęt podlegający wymianie, gd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ind w:left="850" w:hanging="490"/>
        <w:jc w:val="both"/>
        <w:rPr>
          <w:sz w:val="24"/>
          <w:szCs w:val="24"/>
        </w:rPr>
      </w:pPr>
      <w:r>
        <w:rPr>
          <w:sz w:val="24"/>
          <w:szCs w:val="24"/>
        </w:rPr>
        <w:t>Sprzęt po trzech kolejnych naprawach dowolnego typu wykaże wady w działaniu -wymiana nastąpi w terminie nie przekraczającym 10 dni od dnia zgłoszenia czwartej awari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ind w:left="850" w:right="10" w:hanging="490"/>
        <w:jc w:val="both"/>
        <w:rPr>
          <w:sz w:val="24"/>
          <w:szCs w:val="24"/>
        </w:rPr>
      </w:pPr>
      <w:r>
        <w:rPr>
          <w:sz w:val="24"/>
          <w:szCs w:val="24"/>
        </w:rPr>
        <w:t>naprawa sprzętu lub jego części z powodu wad nieusuwalnych jest technicznie niemożliwa - wymiana nastąpi w terminie nie przekraczającym 10 dni od dnia zgłoszenia awarii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wadliwie działających nośników oprogramowania Wykonawca zobowiązuje się wymienić wadliwe nośniki na nowe, wolne od wad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wymieniony sprzęt gwarancja biegnie od nowa, postanowienie to stosuje się odpowiednio do wszystkich istotnych elementów wymienionych w sprzęcie na nowe w okresie gwarancji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kres trwania gwarancji będzie automatycznie wydłużony od dnia zgłoszenia wady usterki lub nieprawidłowości działania sprzętu do czasu faktycznego naprawienia sprzętu i udostępnienia go Zamawiającemu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koszty związane ze świadczeniem usług gwarancyjnych obciążają Wykonawcę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Tekstpodstawowy2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Wykonawca zobowiązuje się dołączyć do przedmiotu umowy niezbędne do jego użytkowania zgodnie z przeznaczeniem, odpowiednią instrukcję użytkowania, karty gwarancyjne, opisy techniczne, licencje oraz nośniki z oprogramowaniem dostarczone przez producenta wraz ze sprzętem.</w:t>
      </w:r>
    </w:p>
    <w:p>
      <w:pPr>
        <w:pStyle w:val="Tekstpodstawowy2"/>
        <w:widowControl/>
        <w:numPr>
          <w:ilvl w:val="0"/>
          <w:numId w:val="1"/>
        </w:numPr>
        <w:tabs>
          <w:tab w:val="clear" w:pos="720"/>
          <w:tab w:val="left" w:pos="360" w:leader="none"/>
        </w:tabs>
        <w:autoSpaceDE w:val="true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one dokumenty będą sporządzone w języku polskim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ność za wykonanie przedmiotu umowy określa się na kwotę ............ brutto                       (słownie: ...................................................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ność określona w ust. 1 obejmuje m.in.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podatek od towarów i usług VAT w kwocie ................... (słownie: ..............................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koszty i opłaty związane z realizacją umow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płata należności nastąpi na podstawie wystawionej przez Wykonawcę faktury  w terminie 30 dni od dnia otrzymania przez Zamawiającego prawidłowo wystawionej faktury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leżność będzie płatna przelewem na rachunek bankowy Wykonawcy wskazany w fakturze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ny będzie dzień obciążenia rachunku Zamawiającego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 xml:space="preserve">Jeżeli zamówienie nie zostanie wykonane w terminie wskazanym w </w:t>
      </w:r>
      <w:r>
        <w:rPr>
          <w:b/>
          <w:sz w:val="24"/>
          <w:szCs w:val="24"/>
        </w:rPr>
        <w:t>§2</w:t>
      </w:r>
      <w:r>
        <w:rPr>
          <w:sz w:val="24"/>
          <w:szCs w:val="24"/>
        </w:rPr>
        <w:t xml:space="preserve"> ust.1 niniejszej Umowy z winy Wykonawcy, Zamawiający   potrąci karę umowną w wysokości 0,1 % należności określonej  w </w:t>
      </w:r>
      <w:r>
        <w:rPr>
          <w:b/>
          <w:sz w:val="24"/>
          <w:szCs w:val="24"/>
        </w:rPr>
        <w:t xml:space="preserve">§4 </w:t>
      </w:r>
      <w:r>
        <w:rPr>
          <w:sz w:val="24"/>
          <w:szCs w:val="24"/>
        </w:rPr>
        <w:t>ust.1 (kwota ..............), za każdy dzień opóźni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 xml:space="preserve">Zamawiający może odstąpić od Umowy jeżeli Wykonawca nie zrealizował dostawy                             w terminie określonym w </w:t>
      </w:r>
      <w:r>
        <w:rPr>
          <w:b/>
          <w:sz w:val="24"/>
          <w:szCs w:val="24"/>
        </w:rPr>
        <w:t>§2</w:t>
      </w:r>
      <w:r>
        <w:rPr>
          <w:sz w:val="24"/>
          <w:szCs w:val="24"/>
        </w:rPr>
        <w:t xml:space="preserve"> ust. 1 umow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>Wykonawca zapłaci Zamawiającemu karę umowną za odstąpienie od Umowy przez Wykonawcę  z przyczyn, za które odpowiedzialność ponosi Wykonawca, w wysokości 10% należności za wykonanie Umowy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 Zamawiający może odstąpić od Umowy natychmiast po powzięciu wiadomości o tego typu okolicznościach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akim przypadku, o którym mowa w ust.1, Wykonawca może żądać wyłącznie wynagrodzenia należnego mu z tytułu wykonania części umowy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wysokość szkody poniesionej przez Zamawiającego w wyniku niewykonania zamówienia przekroczy wartość kary umownej, Zamawiający może żądać odszkodowania na zasadach ogólnych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wyraża zgodę na potrącenie kar umownych z należnego wynagro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spacing w:before="140" w:after="1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odpowiednie przepisy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tawy z dnia 29 stycznia 2004 r. Prawo zamówień publicznych (Dz. U. z 2010 r. Nr 113, poz. 759 z późn. zm.)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deksu cywilnego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0" w:leader="none"/>
        </w:tabs>
        <w:autoSpaceDE w:val="true"/>
        <w:ind w:left="0" w:hanging="0"/>
        <w:jc w:val="both"/>
        <w:rPr/>
      </w:pPr>
      <w:r>
        <w:rPr>
          <w:b/>
          <w:bCs/>
          <w:sz w:val="24"/>
          <w:szCs w:val="24"/>
          <w:lang w:bidi="en-US"/>
        </w:rPr>
        <w:t xml:space="preserve">  </w:t>
      </w:r>
      <w:r>
        <w:rPr>
          <w:sz w:val="24"/>
          <w:szCs w:val="24"/>
        </w:rPr>
        <w:t>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Warunkiem dokonania zmiany terminu, o którym mowa w ust 2, jest złożenie uzasadnionego wniosku przez stronę inicjująca zmianę i sporządzenie przez strony aneksu do umowy. </w:t>
      </w:r>
    </w:p>
    <w:p>
      <w:pPr>
        <w:pStyle w:val="Normal"/>
        <w:spacing w:before="140" w:after="1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do niniejszej Umowy wymagają formy pisemnej i muszą być zaakceptowane przez strony Umowy.</w:t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czterech jednobrzmiących egzemplarzach, po dwa dla każdej ze str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 xml:space="preserve">                               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3" w:right="1412" w:gutter="0" w:header="709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739" w:right="1071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57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657860"/>
          <wp:effectExtent l="0" t="0" r="0" b="0"/>
          <wp:docPr id="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sz w:val="22"/>
      <w:szCs w:val="24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tabs>
        <w:tab w:val="left" w:pos="720" w:leader="none"/>
      </w:tabs>
      <w:suppressAutoHyphens w:val="true"/>
      <w:autoSpaceDE w:val="true"/>
      <w:spacing w:lineRule="exact" w:line="257" w:before="10" w:after="0"/>
      <w:ind w:right="10" w:hanging="0"/>
      <w:jc w:val="both"/>
    </w:pPr>
    <w:rPr>
      <w:sz w:val="22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cs="DejaVu Sans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7:00Z</dcterms:created>
  <dc:creator>.</dc:creator>
  <dc:description/>
  <cp:keywords/>
  <dc:language>en-US</dc:language>
  <cp:lastModifiedBy>Tomasz Orłowski</cp:lastModifiedBy>
  <cp:lastPrinted>2013-05-16T15:50:00Z</cp:lastPrinted>
  <dcterms:modified xsi:type="dcterms:W3CDTF">2013-05-16T13:50:00Z</dcterms:modified>
  <cp:revision>29</cp:revision>
  <dc:subject/>
  <dc:title>Microsoft Word - SIWZ-komputery-aktualne przepisy  Wersja 2_spr ZP.doc</dc:title>
</cp:coreProperties>
</file>