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lang w:val="pl-PL"/>
        </w:rPr>
        <w:t>7a</w:t>
      </w:r>
      <w:r>
        <w:rPr>
          <w:rFonts w:cs="Times New Roman" w:ascii="Times New Roman" w:hAnsi="Times New Roman"/>
        </w:rPr>
        <w:t xml:space="preserve"> do SIWZ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Umowa nr …./201</w:t>
      </w:r>
      <w:r>
        <w:rPr>
          <w:rFonts w:cs="Times New Roman" w:ascii="Times New Roman" w:hAnsi="Times New Roman"/>
          <w:sz w:val="28"/>
          <w:szCs w:val="28"/>
          <w:lang w:val="pl-PL"/>
        </w:rPr>
        <w:t>3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szCs w:val="28"/>
          <w:lang w:val="pl-PL"/>
        </w:rPr>
        <w:t>(dla części I zamówienia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zawarta w dniu ……………… 2013 roku w Długosiodle pomięd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miną Długosiodł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siedzibą w Długosiodle przy ul. T. Kościuszki 2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 Stanisława Jastrzębskiego Wójta Gmi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w dalszym tekście umowy Zamawiający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siedzibą w 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rejestrowanym w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 numerem………………………………..NIP……………………REGON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ym dalej Wykonawc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ezultacie wyboru oferty Wykonawcy została zawarta umowa następującej treści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niniejsza zostaje zawarta na podstawie oferty złożonej przez Wykonawcę w toku postępowania o udzielenie zamówienia publicznego prowadzonego w trybie przetargu nieograniczonego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umowy obejmuje dostawę pomocy dydaktycznych zgodnie z ofertą Wykonawcy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odzaj oraz ilości zamawianej dostawy określone są szczegółowo w załączniku do niniejszej umowy stanowiącym opis przedmiotu zamówienia.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owe zamówienie dotyczy projektu współfinansowanego przez  Unię Europejską ze środków Europejskiego Funduszu Społecznego w ramach Priorytetu IX. Rozwój wykształcenia i kompetencji w regionach, 9.1. Wyrównywanie szans edukacyjnych i zapewnienie wysokiej jakości usług edukacyjnych świadczonych w systemie oświaty, 9.1.2. Wyrównywanie szans edukacyjnych uczniów z grup o utrudnionym dostępie do edukacji oraz zmniejszenie różnic w jakości usług edukacyjnych Programu Operacyjnego Kapitał Ludz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obowiązuje się dostarczyć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rzedmiot umowy nowy, bez wad wraz z aktualnymi atestami i certyfikatami na bezpieczeństwo i zgodność z wymaganiami polskich i europejskich norm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a przedmiotu umowy nastąpi na koszt i ryzyko Wykonawc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i miejsce dosta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stawa obejmuje zakup, transport i dostarczenie przedmiotu umowy przez Wykonawcę do wskazanych przez Zamawiającego szkół podstawowych w gminie Długosiodło, zwanych dalej w umowie Odbiorcami. Nazwy Odbiorców, ich adresy oraz asortyment, który winien być dostarczony do danego odbiorcy Wykonawca otrzyma od Zamawiającego w dniu podpisania niniejszej umow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umowy wraz z wymaganymi atestami i certyfikatami winien być dostarczony do Odbiorców w terminie 21 dni od dnia zawarcia niniejszej umow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nagrodzeni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3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wykonanie przedmiotu umowy Wykonawcy należy się wynagrodzenie ryczałtowe zgodne ze złożoną ofertą przetargową w kwocie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tto...................... z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atek VAT .....% w kwocie ............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rutto ................. zł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..............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zostanie zapłacone przez Zamawiającego przelewem na rachunek Wykonawcy wskazany na fakturze w terminie  30 dni </w:t>
      </w:r>
      <w:r>
        <w:rPr>
          <w:rFonts w:cs="Times New Roman" w:ascii="Times New Roman" w:hAnsi="Times New Roman"/>
          <w:color w:val="000000"/>
          <w:sz w:val="24"/>
          <w:szCs w:val="24"/>
        </w:rPr>
        <w:t>licząc od dnia otrzymania poprawnej pod względem formalnym i rachunkowym faktury VAT, wystawionej na: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Gmina Długosiodło 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ul. T. Kościuszki 2,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7-210 Długosiodło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IP: 762191866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ą do wystawienia faktury będzie potwierdzenie zrealizowania dostawy protokołami zdawczo-odbiorczymi przyjęcia przedmiotu umowy bez zastrzeżeń podpisanymi przez Wykonawcę i przedstawiciela Zamawiającego (dyrektora danej jednostki organizacyjnej)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przedstawiciel Zamawiającego odmówi podpisania protokołu lub wniesienie zastrzeżenia, z uwagi na wady dostarczonego przedmiotu umowy lub braki ilościowe, Wykonawca zobowiązany jest wymienić dostarczony przedmiot umowy na wolny od wad lub dostarczyć odpowiednią ilość przedmiotu umowy, w terminie 2 dni od dnia dostawy do Odbiorcy, na swój koszt i ryzyko.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amawiający nie dopuszcza zmiany wysokości wynagrodzenia z tytułu wzrostu wskaźnika infl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W przypadku opóźnienia w zapłacie faktury, w terminie wskazanym 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. 2, Wykonawcy należą się odsetki ustawowe za każdy dzień opóźn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y umowne  i odstąpienie od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683" w:hanging="4683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płaci Zamawiającemu karę umowną :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wysokości  0,1 %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wynagrodzenia brutto, o którym mowa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§ 3 ust. 1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za każdy dzień opóźnienia w dostawi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)  w wysokości 10% wynagrodzenia brutto, o którym mowa w § 3 ust.1 umowy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w przypadku gdy Zamawiający odstąpi od umowy na postawie § 4 ust. 4 pkt 2 umowy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683" w:hanging="46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a umowna może zostać potrącona z wynagrodzenia Wykonawcy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każdym przypadku gdy wysokość szkody przekroczy wartość zastrzeżonej kary umownej Zamawiający może dochodzić odszkodowania przewyższającego jej wartość na zasadach ogólnych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może odstąpić od umowy: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w razie zaistnienia istotnej zmiany okoliczności powodującej, że wykonanie umowy nie leży w interesie publicznym, czego nie można było przewidzieć w chwili zawarcia umowy, przy czym odstąpienie od umowy w tym trybie może nastąpić w terminie 30 dni od powzięcia wiadomości o tych okolicznościach,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gdy Wykonawca opóźnia się z dostawą przedmiotu umowy o ponad 3 dni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ąpienie od umowy wymaga formy pisemnej pod rygorem nieważności oraz uzasadnienia odstąpienia od umowy. Odstąpienie od umowy z przyczyn podanych w ust. 4 pkt 2 skutkuje obowiązkiem zapłaty kary umownej przez Wykonawcę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cja jakości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bCs/>
          <w:color w:val="000000"/>
        </w:rPr>
        <w:t>Na dostarczony sprzęt Wykonawca</w:t>
      </w:r>
      <w:r>
        <w:rPr>
          <w:color w:val="000000"/>
        </w:rPr>
        <w:t xml:space="preserve"> udzieli gwarancji jakości na okres 12 miesięcy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color w:val="000000"/>
        </w:rPr>
        <w:t xml:space="preserve">W przypadku wystąpienia wad przedmiotu umowy w okresie gwarancji lub rękojmi,  </w:t>
      </w:r>
      <w:r>
        <w:rPr>
          <w:bCs/>
          <w:color w:val="000000"/>
        </w:rPr>
        <w:t>Wykonawca</w:t>
      </w:r>
      <w:r>
        <w:rPr>
          <w:color w:val="000000"/>
        </w:rPr>
        <w:t xml:space="preserve"> zobowiązuje się do ich usunięcia lub dostarczenia przedmiotu umowy wolnego od wad, w terminie wskazanym przez Zamawiającego, uwzględniającym czas niezbędny do usunięcia wady albo dostarczenia przedmiotu umowy wolnego od wad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color w:val="000000"/>
        </w:rPr>
        <w:t xml:space="preserve">W przypadku konieczności wykonania naprawy poza siedzibą Odbiorcy, w której znajduje się przedmiot umowy, odbiór wadliwego i dostawa wolnego od wad przedmiotu umowy, nastąpi na koszt </w:t>
      </w:r>
      <w:r>
        <w:rPr>
          <w:bCs/>
          <w:color w:val="000000"/>
        </w:rPr>
        <w:t>Wykonawcy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Wykonawca zobowiązuje się usunąć wadę w terminie 7 dni od daty zgłoszenia. W przypadku niedotrzymania ww. terminu Wykonawca zobowiązuje się dostarczyć sprzęt zastępczy. W przypadku przekroczenia terminu naprawy powyżej 30 dni Zamawiający ma prawo żądać nowego sprzęt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um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przewiduje możliwość dokonywania zmian postanowień zawartej umowy,                                     w szczególności zmiany umowy mogą  dotyczyć 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560" w:leader="none"/>
          <w:tab w:val="left" w:pos="709" w:leader="none"/>
        </w:tabs>
        <w:spacing w:before="0" w:after="0"/>
        <w:ind w:left="1724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u realizacji zamówienia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560" w:leader="none"/>
          <w:tab w:val="left" w:pos="709" w:leader="none"/>
        </w:tabs>
        <w:spacing w:before="0" w:after="0"/>
        <w:ind w:left="1724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nagrodzenia;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-1560" w:leader="none"/>
          <w:tab w:val="left" w:pos="709" w:leader="none"/>
        </w:tabs>
        <w:spacing w:before="0" w:after="0"/>
        <w:ind w:left="1724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unków płatności.</w:t>
      </w:r>
    </w:p>
    <w:p>
      <w:pPr>
        <w:pStyle w:val="TextBody"/>
        <w:tabs>
          <w:tab w:val="clear" w:pos="708"/>
          <w:tab w:val="left" w:pos="-1560" w:leader="none"/>
          <w:tab w:val="left" w:pos="709" w:leader="none"/>
          <w:tab w:val="left" w:pos="224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 Zmiany, o których mowa w ust. 1  mogą nastąpić w następujących sytuacjach: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) 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3)    gdy zmiany są korzystne dla Zamawiającego;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w przypadku wystąpienia zmian powszechnie obowiązujących przepisów prawa w zakresie mającym wpływ na realizację umowy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zmniejszenie wartości umowy jest możliwe w przypadku zmian w projekcie;</w:t>
      </w:r>
    </w:p>
    <w:p>
      <w:pPr>
        <w:pStyle w:val="TextBody"/>
        <w:widowControl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Zmiany do umowy następują na pisemny wniosek jednej ze stron wraz z uzasadnieniem  konieczności wprowadzenia tych zmian.  </w:t>
      </w:r>
    </w:p>
    <w:p>
      <w:pPr>
        <w:pStyle w:val="TextBody"/>
        <w:widowControl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Zmiany niniejszej umowy wymagają dla zachowania swojej ważności formy pisemnej w postaci aneksu, pod rygorem nieważnośc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tanowienia końc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uregulowanych postanowieniami umowy będą miały zastosowanie odpowiednie przepisy  Kodeksu cywiln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wentualne spory wynikające z przedmiotowej umowy będą rozstrzygane przez sąd powszechny właściwy ze względu na siedzibę Zamawiając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ą upoważnioną do stałego kontaktu z ZAMAWIAJĄCYM w sprawie realizacji umowy jest ze strony WYKONAWCY ……………... tel. …………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ą upoważnioną do stałego kontaktu z WYKONAWCĄ w sprawie realizacji umowy jest ze strony ZAMAWIAJĄCEGO …………………..  tel. ………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została sporządzona w 4 jednobrzmiących egzemplarzach, jeden dla Wykonawcy i 3 dla Zamawiając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gralnymi częściami niniejszej umowy s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 opis przedmiotu zamówienia – załącznik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left="720" w:firstLine="6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                        </w:t>
        <w:tab/>
        <w:tab/>
        <w:t xml:space="preserve">     </w:t>
        <w:tab/>
        <w:tab/>
        <w:t xml:space="preserve">         Wykonawca</w:t>
      </w:r>
    </w:p>
    <w:p>
      <w:pPr>
        <w:pStyle w:val="Heading1"/>
        <w:ind w:left="72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      brzmienie załącznika nr 1 będzie zgodne z brzmieniem opisu przedmiotu zamówienia zawartym w SIWZ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P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657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eastAsia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7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4683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qFormat/>
    <w:rPr>
      <w:rFonts w:ascii="Calibri" w:hAnsi="Calibri" w:cs="Calibri"/>
      <w:sz w:val="22"/>
      <w:szCs w:val="22"/>
      <w:lang w:val="pl-PL" w:bidi="ar-SA"/>
    </w:rPr>
  </w:style>
  <w:style w:type="character" w:styleId="ZnakZnak4">
    <w:name w:val=" Znak Znak4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ZnakZnak1">
    <w:name w:val=" Znak Znak1"/>
    <w:qFormat/>
    <w:rPr>
      <w:rFonts w:ascii="Arial" w:hAnsi="Arial" w:cs="Arial"/>
      <w:sz w:val="16"/>
      <w:szCs w:val="16"/>
      <w:lang w:val="en-US" w:bidi="ar-SA"/>
    </w:rPr>
  </w:style>
  <w:style w:type="character" w:styleId="ZnakZnak">
    <w:name w:val=" Znak Znak"/>
    <w:qFormat/>
    <w:rPr>
      <w:rFonts w:ascii="Arial" w:hAnsi="Arial" w:cs="Arial"/>
      <w:sz w:val="24"/>
      <w:szCs w:val="24"/>
      <w:lang w:val="en-US" w:bidi="ar-SA"/>
    </w:rPr>
  </w:style>
  <w:style w:type="character" w:styleId="ZnakZnak3">
    <w:name w:val=" Znak Znak3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Helvetica Pl;Arial" w:hAnsi="Helvetica Pl;Arial" w:cs="Helvetica P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120"/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4:00Z</dcterms:created>
  <dc:creator>Tomasz Orłowski</dc:creator>
  <dc:description/>
  <cp:keywords/>
  <dc:language>en-US</dc:language>
  <cp:lastModifiedBy>Tomasz Orłowski</cp:lastModifiedBy>
  <cp:lastPrinted>2013-05-16T15:51:00Z</cp:lastPrinted>
  <dcterms:modified xsi:type="dcterms:W3CDTF">2013-05-16T13:51:00Z</dcterms:modified>
  <cp:revision>23</cp:revision>
  <dc:subject/>
  <dc:title>Umowa nr …</dc:title>
</cp:coreProperties>
</file>