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 xml:space="preserve">w postępowaniu o udzielenie zamówienia publicznego na budowę drogi gminnej </w:t>
        <w:br/>
        <w:t>od drogi powiatowej nr 4401W do miejscowości Małaszek</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budowa drogi gminnej od drogi powiatowej nr 4401W do miejscowości Małaszek.</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obót pomiarowych na odcinku o długości 920 mb,</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sunięcia warstwy humusu, krzaków i zarośl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owów,</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odbudowy z mieszanki kruszywa łamanego i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nawierzchni jezdni poprzez 3 krotne powierzchniowe utrwalenie emulsją asfaltową </w:t>
        <w:br/>
        <w:t>i żwirami kruszonym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zupełnienia mieszanką kruszywa naturalnego oraz profilowania i zagęszczenia poboczy drog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t>CPV – 45.23.30.00 – 9 – roboty w zakresie konstruowania, fundamentowania oraz wykonywania nawierzchni autostrad, dróg</w:t>
      </w:r>
    </w:p>
    <w:p>
      <w:pPr>
        <w:pStyle w:val="Normal"/>
        <w:spacing w:lineRule="auto" w:line="360"/>
        <w:jc w:val="both"/>
        <w:rPr>
          <w:b/>
          <w:b/>
          <w:szCs w:val="24"/>
        </w:rPr>
      </w:pPr>
      <w:r>
        <w:rPr>
          <w:b/>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1 lipca 2013 roku.</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pPr>
      <w:r>
        <w:rPr/>
        <w:t>Ocena spełniania tego warunku zostanie dokonana według formuły spełnia – nie spełnia</w:t>
      </w:r>
      <w:r>
        <w:rPr>
          <w:bCs/>
        </w:rPr>
        <w:t>.</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drogi gminnej od drogi powiatowej Nr 4401W do miejscowości Małaszek</w:t>
      </w:r>
      <w:r>
        <w:rPr>
          <w:b/>
          <w:bCs/>
        </w:rPr>
        <w:t>. Nie otwierać przed dniem 29 kwietnia 2013 r. do godziny 11.30</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9 kwietnia 2013 r. do godziny 11.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9 kwietnia 2013 r. godzina 11.30</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1 kwiet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DROGI GMINNEJ OD DROGI POWIATOWEJ NR 4401W DO MIEJSCOWOŚCI MAŁASZEK</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4-10T10:03:00Z</cp:lastPrinted>
  <dcterms:modified xsi:type="dcterms:W3CDTF">2013-04-11T06:02:00Z</dcterms:modified>
  <cp:revision>198</cp:revision>
  <dc:subject/>
  <dc:title>                SPECYFIKACJA ISTOTNYCH WARUNKÓW ZAMÓWIENIA</dc:title>
</cp:coreProperties>
</file>