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NALIZACJA  SANITAR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Jednostka opracowująca: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276" w:right="1134" w:gutter="0" w:header="0" w:top="709" w:footer="0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7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1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13</w:t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i odbioru robót związanych z budową kanalizacji sanitarnej przy </w:t>
      </w:r>
      <w:r>
        <w:rPr>
          <w:b/>
          <w:u w:val="single"/>
        </w:rPr>
        <w:t xml:space="preserve">przebudowie drogi gminnej we wsi Budy Przetycz w km 0+000,00 – 1+050,00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budowy kanalizacji deszczowej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2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76" w:right="1134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360"/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9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5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1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0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09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15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21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pistreci10">
    <w:name w:val="Spis treści 10"/>
    <w:basedOn w:val="Indeks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22:00Z</dcterms:created>
  <dc:creator>BZD BDIM Sp. z o.o.</dc:creator>
  <dc:description>Kanalizacja deszczowa</dc:description>
  <cp:keywords>specyfikacje drogi drogownictwo ost</cp:keywords>
  <dc:language>en-US</dc:language>
  <cp:lastModifiedBy>Leszek Chmielewski</cp:lastModifiedBy>
  <cp:lastPrinted>2005-09-15T09:48:00Z</cp:lastPrinted>
  <dcterms:modified xsi:type="dcterms:W3CDTF">2009-02-13T07:59:00Z</dcterms:modified>
  <cp:revision>53</cp:revision>
  <dc:subject>ost</dc:subject>
  <dc:title>D-03.02.01</dc:title>
</cp:coreProperties>
</file>