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5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Rozbudowę i remont budynku OSP w miejscowości Sieczychy na potrzeby świetlicy wiejskiej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.................................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płata wynagrodzenia za wykonane roboty nastąpi na podstawie faktur częściowych oraz faktury końcowej. Faktura częściowa zostanie wystawiona na podstawie protokołu częściowego odbioru wykonanych robót podpisanego przez inspektora nadzoru i Zamawiającego.</w:t>
      </w:r>
    </w:p>
    <w:p>
      <w:pPr>
        <w:pStyle w:val="Normal"/>
        <w:jc w:val="both"/>
        <w:rPr/>
      </w:pPr>
      <w:r>
        <w:rPr/>
        <w:t>Wartość faktury częściowej nie może być niższa niż 50 000,00 zł brutto. Wartość faktury częściowej nie może przekroczyć 95% wartości wykonanych i odebranych przez inspektora nadzoru robót.</w:t>
      </w:r>
    </w:p>
    <w:p>
      <w:pPr>
        <w:pStyle w:val="Normal"/>
        <w:jc w:val="both"/>
        <w:rPr/>
      </w:pPr>
      <w:r>
        <w:rPr/>
        <w:t>2. Rozliczenie końcowe – podstawą wystawienia faktury końcowej jest bezusterkowy protokół końcowego odbioru robót wraz z kosztorysem powykonawczym sporządzonym w oparciu o ceny jednostkowe ujęte w poszczególnych pozycjach kosztorysu ofertowego, potwierdzone przez inspektora nadzoru i przekazanie dokumentów dotyczących budowy.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 Faktury regulowane będą w terminie do 30 dni od daty otrzymania przez Zamawiającego prawidłowo wystawionej faktury i protokołu odbioru wykonanego elementu robó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5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</w:t>
      </w:r>
      <w:r>
        <w:rPr/>
        <w:t>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jc w:val="both"/>
        <w:rPr/>
      </w:pPr>
      <w:r>
        <w:rPr/>
        <w:t>f) kosztorysu różnicow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60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60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2-03-15T16:03:00Z</cp:lastPrinted>
  <dcterms:modified xsi:type="dcterms:W3CDTF">2013-02-18T14:08:00Z</dcterms:modified>
  <cp:revision>86</cp:revision>
  <dc:subject/>
  <dc:title>                            UMOWA NR</dc:title>
</cp:coreProperties>
</file>