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rozbudowę i remont budynku OSP w miejscowości Sieczychy na potrzeby świetlicy wiejskiej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3-02-18T14:10:00Z</dcterms:modified>
  <cp:revision>18</cp:revision>
  <dc:subject/>
  <dc:title/>
</cp:coreProperties>
</file>