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Materiał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Elementy do wykonania barier ochronnych stalowych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y do wykonania elementów betonowych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Składowanie materiałów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do wykonania barier</w:t>
        <w:tab/>
        <w:t>7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 elementów barier stalowych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materiałów do wykonania elementów betonowych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Roboty przygotowawcze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Osadzenie słupków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Montaż barier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5. Roboty betonowe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Badania przed przystąpieniem do robót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Badania w czasie wykonywania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1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1. Normy</w:t>
        <w:tab/>
        <w:t>12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0.2. Inne dokumenty</w:t>
        <w:tab/>
        <w:t>1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1. załączniki</w:t>
        <w:tab/>
        <w:t>13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>nych z realizacją na drogach barier ochronnych stalowych przy przebudowie drogi gminnej nr 440226W Olszaki – Adamowo – Zygmuntowo odc. w km 1+050,00 ÷ 2+850,00</w:t>
      </w:r>
      <w:r>
        <w:rPr>
          <w:b/>
          <w:u w:val="single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873900610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24490567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814611743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314457317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995963094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577033733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