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drogi gminnej Nr 440226W Olszaki – Adamowo - Zygmuntowo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 roszczenia osób trzecich wynikłe z nienależytego wykonania umowy odpowiedzialność ponosi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1-03-29T08:17:00Z</cp:lastPrinted>
  <dcterms:modified xsi:type="dcterms:W3CDTF">2013-02-18T13:55:00Z</dcterms:modified>
  <cp:revision>72</cp:revision>
  <dc:subject/>
  <dc:title>                            UMOWA NR</dc:title>
</cp:coreProperties>
</file>