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5. Ogólne wymagania dotyczące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2. Materiał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3. Element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4. Materiały do wykonania elementów betonowych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5. Składowanie materiałów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1. Ogólne wymagania dotyczące sprzętu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2. Sprzęt do wykonania barier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1. Ogólne wymagania dotyczące transportu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2. Transport  elementów barier stalowych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3. Transport materiałów do wykonania elementów betonowych</w:t>
        <w:tab/>
        <w:t>8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1. Ogólne zasady wykonania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2. Roboty przygotowawcze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3. Osadzenie słupków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4. Montaż bariery</w:t>
        <w:tab/>
        <w:t>9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5. Roboty betonowe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1. Ogólne zasady kontroli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2. Badania przed przystąpieniem do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3. Badania w czasie wykonywania robót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1. Ogólne zasady obmiaru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2. Jednostka obmiarowa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1. Ogólne ustalenia dotyczące podstawy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2. Cena jednostki obmiarowej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1. Normy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2. Inne dokumenty</w:t>
        <w:tab/>
        <w:t>1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1. załączniki</w:t>
        <w:tab/>
        <w:t>13</w:t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left="0" w:right="0" w:firstLine="709"/>
        <w:rPr/>
      </w:pPr>
      <w:r>
        <w:rPr>
          <w:b/>
        </w:rPr>
        <w:t>Przedmiotem niniejszej szczegółowej specyfikacji technicznej (SST) są wymagania dotyczące wykonania i odbioru robót związa</w:t>
        <w:softHyphen/>
        <w:t>nych z realizacją na drogach barier ochronnych stalowych przy przebudowie drogi gminnej nr 440226W Olszaki – Adamowo – Zygmuntowo odc. w km 1+050,00 ÷ 2+850,00</w:t>
      </w:r>
      <w:r>
        <w:rPr>
          <w:b/>
          <w:u w:val="single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0"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0"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left="0" w:right="0"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left="0" w:right="0"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obejmy słupka, itp.</w:t>
      </w:r>
    </w:p>
    <w:p>
      <w:pPr>
        <w:pStyle w:val="Normal"/>
        <w:ind w:left="0" w:right="0"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left="0" w:right="0"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left="0" w:right="0"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left="0" w:right="0"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left="0" w:right="0"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left="0" w:right="0"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left="0" w:right="0"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left="0" w:right="0"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left="0" w:right="0"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left="0" w:right="0"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left="0" w:right="0"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left="0" w:right="0"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left="0" w:right="0"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left="0" w:right="0"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left="0" w:right="0"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left="0" w:right="0"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left="0" w:right="0"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left="0" w:right="0"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left="0" w:right="0"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left="0" w:right="0"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left="0" w:right="0"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left="0" w:right="0"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left="0" w:right="0"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left="0" w:right="0"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left="0" w:right="0"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left="0" w:right="0"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left="0" w:right="0"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left="0" w:right="0"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left="0" w:right="0"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left="0" w:right="0"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left="0" w:right="0"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left="0" w:right="0" w:firstLine="709"/>
        <w:rPr/>
      </w:pPr>
      <w:r>
        <w:rPr/>
        <w:t>Przechowywanie cementu powinno być zgodne z ustaleniami BN-88/6731-08 [28].</w:t>
      </w:r>
    </w:p>
    <w:p>
      <w:pPr>
        <w:pStyle w:val="Normal"/>
        <w:ind w:left="0" w:right="0"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3725" cy="179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14.1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3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5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doub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87496534" r:id="rId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518881660" r:id="rId6"/>
              </w:objec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18053050" r:id="rId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970620200" r:id="rId1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35462409" r:id="rId15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003337722" r:id="rId1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8640" cy="172847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6.1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8640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59275" cy="123126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79570" cy="465709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9570" cy="465772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9570" cy="465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366.7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9570" cy="465772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9570" cy="465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5375" cy="165417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4740" cy="165481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74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30.2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4740" cy="165481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74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1690" cy="272351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5067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14.4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5067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1690" cy="261302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8686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05.7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86865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6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9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