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Budowa basenu odkrytego z budynkiem zaplecza w miejscowości Długosiodło – I etap”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30 czerwca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czynników produkcji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>1) ceny czynników produkcji należy przyjąć z kosztorysu opracowanego przez Wykonawcę metodą kalkulacji szczegółowej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 metodą kalkulacji szczegół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częściowej oraz faktury końcowej. Faktura częściowa zostania wystawiona na podstawie protokołu częściowego odbioru wykonanych robót podpisanego przez inspektora nadzoru i Zamawiającego. </w:t>
      </w:r>
      <w:r>
        <w:rPr>
          <w:szCs w:val="28"/>
        </w:rPr>
        <w:t xml:space="preserve">Wartość faktury częściowej nie może przekroczyć 50% wartości wynagrodzenia brutto, o którym mowa w </w:t>
      </w:r>
      <w:r>
        <w:rPr/>
        <w:t>§ 3 ust. 1.</w:t>
      </w:r>
    </w:p>
    <w:p>
      <w:pPr>
        <w:pStyle w:val="Normal"/>
        <w:jc w:val="both"/>
        <w:rPr/>
      </w:pPr>
      <w:r>
        <w:rPr/>
        <w:t>2. Rozliczenie końcowe – podstawą wystawienia faktury końcowej jest bezusterkowy protokół końcowego odbioru robót wraz z kosztorysem powykonawczym sporządzonym w oparciu o ceny jednostkowe ujęte w poszczególnych pozycjach kosztorysu ofertowego, potwierdzone przez inspektora nadzoru i przekazanie dokumentów dotyczących budowy.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 Faktury regulowane będą w terminie do 30 dni od daty otrzymania przez Zamawiającego prawidłowo wystawionej faktury i protokołu odbioru wykonanych robó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jc w:val="both"/>
        <w:rPr/>
      </w:pPr>
      <w:r>
        <w:rPr/>
        <w:t>f) kosztorysu różnicow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TextBody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7:00Z</dcterms:created>
  <dc:creator>martyna</dc:creator>
  <dc:description/>
  <cp:keywords/>
  <dc:language>en-US</dc:language>
  <cp:lastModifiedBy>Tomasz Orłowski</cp:lastModifiedBy>
  <cp:lastPrinted>2012-03-15T16:03:00Z</cp:lastPrinted>
  <dcterms:modified xsi:type="dcterms:W3CDTF">2013-02-05T14:07:00Z</dcterms:modified>
  <cp:revision>80</cp:revision>
  <dc:subject/>
  <dc:title>                            UMOWA NR</dc:title>
</cp:coreProperties>
</file>