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4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15"/>
        <w:gridCol w:w="329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szkolna (stół szkolny podwójn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ctl00_contentSection_lblContent"/>
            <w:bookmarkEnd w:id="0"/>
            <w:r>
              <w:rPr>
                <w:sz w:val="22"/>
                <w:szCs w:val="22"/>
              </w:rPr>
              <w:t>Stolik rozmiar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stołu w kolorze zielonym wykonana z profili zamkniętych min. 25 x 25 mm pomalowanych proszkowo, końce nóg zaślepione stopkami z tworzywa sztucznego. Blat wykonany z płyty melaminowej o grubości  min. 18 mm oklejonej obrzeżem gr. 2 mm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y (wys./szer./dł.) min. 76/50/130 c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/>
              <w:drawing>
                <wp:inline distT="0" distB="0" distL="0" distR="0">
                  <wp:extent cx="1437005" cy="1437005"/>
                  <wp:effectExtent l="0" t="0" r="0" b="0"/>
                  <wp:docPr id="1" name="big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g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Fonts w:eastAsia="Times New Roman"/>
                  <w:kern w:val="0"/>
                  <w:lang w:eastAsia="pl-PL"/>
                </w:rPr>
              </w:r>
            </w:hyperlink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szkolna (stół szkolny podwójn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rozmiar 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stołu w kolorze zielonym wykonana z profili zamkniętych min. 25x25 mm pomalowanych proszkowo, końce nóg zaślepione stopkami z tworzywa sztucznego. Blat wykonany z płyty melaminowej o grubości min. 18 mm oklejonej obrzeżem o gr. 2 mm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wys./szer./dł.) min. 70/50/130 c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/>
              <w:drawing>
                <wp:inline distT="0" distB="0" distL="0" distR="0">
                  <wp:extent cx="1437005" cy="1437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Fonts w:eastAsia="Times New Roman"/>
                  <w:kern w:val="0"/>
                  <w:lang w:eastAsia="pl-PL"/>
                </w:rPr>
              </w:r>
            </w:hyperlink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świetlic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nstrukcja stołu w kolorze zielonym wykonana z profili zamkniętych min. 30 x 30 mm pomalowanych proszkowo, końce nóg zaślepione stopkami z tworzywa sztucznego. Blat wykonany z płyty melaminowej o grubości min. 18 mm oklejonej obrzeżem o gr. 2 mm. Blat dodatkowo wzmocniony po obwodzie stelażem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6/80/180 c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blatu: olch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75765" cy="1675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o stacjonarne rozmiar 6, na metalowej ramie koloru zielonego malowanej proszkowo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iedzisko i oparcie wykonane z lakierowanej sklejki o gr. min. 8 mm.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lor siedziska i oparcia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29410" cy="16294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rzesełko stacjonarne rozmiar 5, na metalowej ramie koloru zielonego malowanej proszkowo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iedzisko i oparcie wykonane z lakierowanej sklejki o gr. min. 8 mm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siedziska i oparcia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32890" cy="1532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o stacjonarne rozmiar 6, na metalowej ramie koloru zielonego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dzisko i oparcie tapicerowane w kolorze zielony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75765" cy="16757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iurk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iurko wyposażone w jeden kontener z jedną szufladą z zamkiem i jednymi drzwiami z jedną półką po środku. Szuflad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nie z płyty melaminowej o gr. min.18 mm. Wykończenie blatu obrzeżem o gr. 2 mm. Wymiary (wys./szer./dł.) min. 75/60/12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25930" cy="1725930"/>
                  <wp:effectExtent l="0" t="0" r="0" b="0"/>
                  <wp:docPr id="7" name="fancybox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ncybox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bi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Tablica przystosowana do pisania markerami sucho – ścieralnymi oraz do mocowania kartek za pomocą magnesów. Rama wykonana z anodowanego aluminium. Narożniki wykonane z wytrzymałego tworzywa ABS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komplecie półka na marker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dł.) min. 100 x 170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42540" cy="25425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obro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parcie krzesła:</w:t>
              <w:br/>
              <w:t>- z tworzywa sztucznego wykładane specjalnie modelowaną pianką, tapicerowane;</w:t>
              <w:br/>
              <w:t>- odpowiednio wyprofilowane z wyraźnym podparciem na część lędźwiową;</w:t>
              <w:br/>
              <w:t>- tylna część oparcia wykonana z tworzywa sztucznego w kolorze czarnym;</w:t>
              <w:br/>
              <w:t xml:space="preserve">- regulacja i blokowanie wysokości oparcia w kilku położeniach; </w:t>
              <w:br/>
              <w:t>Siedzisko:</w:t>
              <w:br/>
              <w:t>- ze sklejki wykładanej modelowaną pianką, na zewnątrz obudowa z tworzywa sztucznego;</w:t>
              <w:br/>
              <w:t>- regulacja wysokości siedziska za pomocą amortyzatora pneumatycznego;</w:t>
              <w:br/>
              <w:t>- odpowiednio wyprofilowane do odcinka udowego kończyn dolnych ;</w:t>
              <w:br/>
              <w:t>- osłona amortyzatora wykonana z plastiku;</w:t>
              <w:br/>
              <w:t>- siedzisko z przednią krawędzią wywiniętą ku dołowi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chanizm CPT.</w:t>
              <w:br/>
              <w:t xml:space="preserve">Mechanizm regulacji : </w:t>
              <w:br/>
              <w:t>- umożliwiający regulację kąta pochylenia oparcia względem siedziska;</w:t>
              <w:br/>
              <w:t>-mechanizmy regulacji wysokości siedziska i pochylenia oparcia powinny być łatwo dostępne i proste w obsłudze;</w:t>
              <w:br/>
              <w:t>Podstawa krzesła:</w:t>
              <w:br/>
              <w:t>- pięcioramienna czarna nylonowa;</w:t>
              <w:br/>
              <w:t>- wyposażona w samohamowne kółka do powierzchni twardych;</w:t>
              <w:br/>
              <w:t>Podłokietniki:</w:t>
              <w:br/>
              <w:t>- z tworzywa sztucznego w kolorze czarnym;</w:t>
              <w:br/>
              <w:t>- w kształcie zbliżonym do trójkąta;</w:t>
              <w:br/>
              <w:t>- bez możliwości regulacji;</w:t>
              <w:br/>
              <w:t>Krzesła powinny spełniać wymagania odnośnie wymiarów:</w:t>
              <w:br/>
              <w:t>- wysokość siedziska min. - 45cm</w:t>
              <w:br/>
              <w:t>- głębokość siedziska min. - 45 cm</w:t>
              <w:br/>
              <w:t>- szerokość siedziska min. - 45 cm</w:t>
              <w:br/>
              <w:t>Krzesła powinny być tapicerowane tkaniną:</w:t>
              <w:br/>
              <w:t>- o składzie 100% włókien syntetycznych;</w:t>
              <w:br/>
              <w:t xml:space="preserve">- o ścieralności min. 35 000 cykli; </w:t>
              <w:br/>
              <w:t>- tapicerka w kolorze brązowy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96365" cy="25520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obro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echanizm regulacji : </w:t>
              <w:br/>
              <w:t>- umożliwiający regulację kąta pochylenia oparcia względem siedziska;</w:t>
              <w:br/>
              <w:t>-mechanizmy regulacji wysokości siedziska i pochylenia oparcia powinny być łatwo dostępne i proste w obsłudze;</w:t>
              <w:br/>
              <w:t xml:space="preserve"> Mechanizm: TILT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dzisko i oparcie: miękkie, tapicerowane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arcie: ergonomicznie wyprofilowane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żliwość swobodnego kołysania się: tak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ada siedziska i oparcia w pozycji do pracy: tak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ulowana siła oporu oparcia: tak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łynnie regulowana wysokość krzesła: tak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łokietniki z tworzywa sztucznego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stawa czarna nylonow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ółka samohamowne do powierzchni twardych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a powinny spełniać wymagania odnośnie wymiarów:</w:t>
              <w:br/>
              <w:t>- wysokość siedziska min - 48cm</w:t>
              <w:br/>
              <w:t>- głębokość siedziska min - 47 cm</w:t>
              <w:br/>
              <w:t>- szerokość siedziska min - 52 cm</w:t>
              <w:br/>
              <w:t>Krzesła powinny być tapicerowane tkaniną :</w:t>
              <w:br/>
              <w:t>- o składzie 100% włókien syntetycznych;</w:t>
              <w:br/>
              <w:t>- o ścieralności min. 35 000 cykli;</w:t>
              <w:br/>
              <w:t>- tapicerka kolorze czarny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5840" cy="163766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 pojedyncza z wieszakiem i półką na buty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nstrukcja stalowa wykonana z rury fi min. 40 mm.  Siedzisko i oparcie z lakierowanych desek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Wieszaki zamontowane na drewnianej lakierowanej listwie. Co najmniej 6 wieszaków na listwie. Wieszaki wykonane ze stali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Półka na buty wykonana z prętów malowana proszkowo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ławki: długość – 120-125 cm, szerokość – 40 - 45 cm, wysokość siedziska – 40-45 cm. Całkowita wysokość ławki 155-165 cm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60855" cy="176085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 podwójna z wieszakiem i półką na buty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nstrukcja stalowa wykonana z rury fi min. 40 mm. Siedzisko i oparcie z lakierowanych desek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Wieszaki zamontowane na drewnianej lakierowanej listwie. Co najmniej  6 wieszaków na listwie. Wieszaki wykonane ze stali. Półka na buty wykonana z prętów, malowana proszkowo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ławki: długość – 120 - 125 cm, szerokość – 80 - 85 cm, wysokość siedziska – 40 - 45 cm. Całkowita wysokość ławki 155 - 165 cm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2540" cy="191389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RT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wykonana na stelażu metalowym na kółkach. Wykonana z płyty melaminowej grubości min. 18 mm. Składa się z dwóch części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55/85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doln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i zamykane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06245" cy="170624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wykonany z płyty melaminowej o gr. min. 18 mm. Krawędzie wykończone obrzeże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twarta część regału z dwiema półkami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szuflad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54480" cy="15544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z szafką wykonany z płyty melaminowej o gr. min. 18 mm. Krawędzie wykończone obrzeżem. Szafk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twarta część regału z dwiema półkami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579880" cy="157988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afa z witryną w górnej części oraz pełnymi drzwiami w dolnej części. Wykonana z płyty melaminowej o gr. min. 18 mm. Wykończona obrzeżem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97355" cy="169735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 czterodrzwiowa wykonana z płyty melaminowej o gr. min. 18 mm. Krawędzie szafy wykończone obrzeże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i zamykane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dolna z jedną półką po środku. Szafka górna z dwiema półkami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524635" cy="15246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afa dwudrzwiowa wykonana z płyty melaminowej o gr. min. 18 mm. Krawędzie szafy wykończone obrzeżem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 posiada półkę oraz drążek na wieszaki ubraniowe.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53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0830" cy="156083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gał z szafką z pełnymi drzwiami w dolnej części. Wykonany z płyty melaminowej o gr. min. 18 mm wykończonej obrzeżem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1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40205" cy="164020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ada bibliote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rpus biurka wykonany z płyty melaminowej gr. min. 18 mm. Pod blatem biurka szuflada i zamykane przegrody na kartoteki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erokość szafki min. 5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i szuflad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7/64/115 cm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5210" cy="156591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 dwustronny na metalowych ramach wykonanych z rury okrągłej fi min. 32 mm. Półki z płyty melaminowej gr. min. 25 mm wykończonej obrzeżem. Każda półka posiada przegrodę przez co pozwala na ustawianie książek w dwóch rzędach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a półek min. 5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wolnostojący. Kolor stelaża srebrn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47/8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05585" cy="150558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gał biblioteczny jednostronny na metalowych ramach wykonanych z rury okrągłej fi min. 32 mm. Półki z płyty melaminowej gr. min. 25 mm wykończonej obrzeżem.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a półek min. 5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wolnostojący. Kolor stelaża srebrn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37/8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7345" cy="161734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na czasopisma z uchylnymi półkami. Wykonany z płyty melaminowej gr. min. 18 mm wykończonej obrzeżem Za każdą półką znajduje się schowek do przechowywania czasopism. Liczba półek min. 4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40/8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5610" cy="170561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komputer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tolik komputerowy na metalowej konstrukcji w kolorze srebrnym. Blaty wykonane z płyty melaminowej o gr. min. 18 mm, wykończonej obrzeżem. Posiada wysuwaną półkę na klawiaturę oraz półkę na komputer montowaną po dowolnej stronie stolika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5/58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22805" cy="212280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konferencyj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Stół na metalowej konstrukcji z nogami kwadratowymi o przekroju min. 40 mm w kolorze aluminium z blatem z płyty melaminowej o gr. min. 25 mm wykończonej obrzeże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at dodatkowo wzmocniony po obwodzie stelażem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6/80/18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konferen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  <w:p>
            <w:pPr>
              <w:pStyle w:val="Zawartotabeli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stacjonarne rozmiar 6, na metalowej chromowanej ramie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dzisko i oparcie tapicerowane w kolorze brązowy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75765" cy="167576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U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0"/>
        <w:jc w:val="right"/>
        <w:rPr>
          <w:kern w:val="2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center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</w:r>
    </w:p>
    <w:sectPr>
      <w:footerReference w:type="default" r:id="rId30"/>
      <w:type w:val="nextPage"/>
      <w:pgSz w:orient="landscape" w:w="16838" w:h="11906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7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ezas.waw.pl/sklep/meble/meble_szkolne/segmenty_regaly_komody/regal_3a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cezas.waw.pl/sklep/meble/meble_szkolne/segmenty_regaly_komody/regal_3a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4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7:00Z</dcterms:created>
  <dc:creator>unknown</dc:creator>
  <dc:description/>
  <cp:keywords/>
  <dc:language>en-US</dc:language>
  <cp:lastModifiedBy>Tomasz Orłowski</cp:lastModifiedBy>
  <dcterms:modified xsi:type="dcterms:W3CDTF">2012-11-23T14:03:00Z</dcterms:modified>
  <cp:revision>20</cp:revision>
  <dc:subject/>
  <dc:title>SZCZEGÓŁOWY OPIS PRZEDMIOTU ZAMÓWIENIA</dc:title>
</cp:coreProperties>
</file>