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367"/>
        <w:gridCol w:w="1303"/>
        <w:gridCol w:w="5954"/>
        <w:gridCol w:w="46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sztu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/>
            </w:pPr>
            <w:r>
              <w:rPr/>
              <w:t>Wymagane parametry minimaln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arametry oferowane przez Wykonawcę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oraz typ, model, nazwa producent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dioodtwarzacz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agane parametry urządzenia:</w:t>
            </w:r>
          </w:p>
          <w:p>
            <w:pPr>
              <w:pStyle w:val="Normal"/>
              <w:snapToGrid w:val="false"/>
              <w:rPr/>
            </w:pPr>
            <w:r>
              <w:rPr/>
              <w:t>Minimalna liczba głośników – 2; minimalna moc nominalna przypadająca na jeden głośnik – 1,7 W; odczyt płyt CD/CD-R/CD-RW;  obsługa formatu – mp3, WMA; obsługa nośników zewnętrznych USB, radio – zakresy FM/AM; rodzaj  - cyfrowe, strojenie automatyczne i manualne; możliwość zapamiętania wybranych stacji radiowych; zasilanie – sieciowe i bateryjne, pilot, wyjście słuchawkow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lewizo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magane parametry urządzenia:</w:t>
            </w:r>
          </w:p>
          <w:p>
            <w:pPr>
              <w:pStyle w:val="Zawartotabeli"/>
              <w:snapToGrid w:val="false"/>
              <w:rPr/>
            </w:pPr>
            <w:r>
              <w:rPr/>
              <w:t>Przekątna ekranu min. 40”; podświetlenie LED; rozdzielczość 1920x1080px; częstotliwość odświeżania min. 100 HDMI (min..3 sztuki),SCART, USB, tuner: DVB-T, analogowy; możliwość montażu na ściani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no domow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 skład zestawu wchodzi:</w:t>
            </w:r>
          </w:p>
          <w:p>
            <w:pPr>
              <w:pStyle w:val="Normal"/>
              <w:snapToGrid w:val="false"/>
              <w:rPr/>
            </w:pPr>
            <w:r>
              <w:rPr/>
              <w:t>liczba głośników – 6; rodzaj głośników – 4 surround, jeden głośnik centralny, jeden głośnik basowy; minimalna całkowita moc głośników – 330 W; rodzaj odtwarzanych płyt i formatów – DVD – Video, DVD-R, DVD+R, DVD- RW, Audio CD, MP3, WMA, DviX, JPEG; obsługa napisów minimum w formacie txt i sub.; złącza- HDMI, SCART, USB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21:00Z</dcterms:created>
  <dc:creator>unknown</dc:creator>
  <dc:description/>
  <cp:keywords/>
  <dc:language>en-US</dc:language>
  <cp:lastModifiedBy>Tomasz Orłowski</cp:lastModifiedBy>
  <dcterms:modified xsi:type="dcterms:W3CDTF">2012-11-23T08:05:00Z</dcterms:modified>
  <cp:revision>6</cp:revision>
  <dc:subject/>
  <dc:title>SZCZEGÓŁOWY OPIS PRZEDMIOTU ZAMÓWIENIA</dc:title>
</cp:coreProperties>
</file>