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pomocy dydaktycznych w ramach projektu pn. „Dobry start – lepsze jutro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5-09T10:33:00Z</dcterms:modified>
  <cp:revision>26</cp:revision>
  <dc:subject/>
  <dc:title/>
</cp:coreProperties>
</file>