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nr 4 do SIWZ</w:t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aniu warunków udziału w postępowani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 xml:space="preserve">na zakup pomocy dydaktycznych w ramach projektu pn. „Dobry start – lepsze jutro”,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36590" cy="6572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36590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2:53:00Z</dcterms:created>
  <dc:creator>Pracownik</dc:creator>
  <dc:description/>
  <cp:keywords/>
  <dc:language>en-US</dc:language>
  <cp:lastModifiedBy>Tomasz Orłowski</cp:lastModifiedBy>
  <dcterms:modified xsi:type="dcterms:W3CDTF">2012-05-02T11:57:00Z</dcterms:modified>
  <cp:revision>23</cp:revision>
  <dc:subject/>
  <dc:title/>
</cp:coreProperties>
</file>