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>Załącznik nr 3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KUP POMOCY DYDAKTYCZNYCH W RAMACH PROJEKTU PN.  „ DOBRY START – LEPSZE JUTRO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830"/>
        <w:gridCol w:w="1110"/>
        <w:gridCol w:w="1335"/>
        <w:gridCol w:w="1680"/>
        <w:gridCol w:w="15"/>
        <w:gridCol w:w="1185"/>
        <w:gridCol w:w="1936"/>
        <w:gridCol w:w="14"/>
        <w:gridCol w:w="1931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ilość sztuk x cena jednostkowa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(marka)</w:t>
            </w:r>
          </w:p>
        </w:tc>
      </w:tr>
      <w:tr>
        <w:trPr/>
        <w:tc>
          <w:tcPr>
            <w:tcW w:w="1456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materiałów dydaktycznych i naukowych do prowadzenia zajęć dla dzieci ze specyficznymi trudnościami w czytaniu i pisaniu w tym także zagrożonych ryzykiem dysleksji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artoników ze znakami i literami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ki  - zestaw do przewlekania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do nauki czytani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aby i głoski do zabaw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pieczątki – litery drukowan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cki ortograficzne Poll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waniki glottodydaktyczn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matopej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a ze szlaczkami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a Prawa dzieck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czki niespodzianki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56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materiałów dydaktycznych i naukowych do prowadzenia zajęć dla dzieci z trudnościami w zdobywaniu umiejętności matematycznych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atematyczny z kartami zadań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trygonometryczn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czny Twister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 kształty, kolory, liczb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ydło stojące z tablicą magnetyczną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y układank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cki matematyczn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zkoln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czne sześcian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a linijka gigant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e matematyczn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 matematyczne diagnoza i terapi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omy kalendarz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gar średnica 30 cm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nstrukcyjn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ara na podłogę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many magnetyczn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i odległość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1, zestaw książeczek PUS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h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cab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matematyczn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a lustro tablica magnetyczn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stawa materiałów dydaktycznych i naukowych do prowadzenia zajęć logopedycznych dla dzieci z zaburzeniami rozwoju mowy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leksja eduSensus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lektyk 2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edyczne zabawy 1-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rytmik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tka i Myszki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igłówki logopedyczn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ysze i wymawia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edia. Program komputerowy - „Logopedyczne zabawy”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materiałów dydaktycznych i naukowych do prowadzenia zajęć dla dzieci uzdolnionych językowo (język angielski)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a słowami język angielski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fiszek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 przyborów malarskich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a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y żółty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 żółty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mny żółty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rańczowa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owa farba akrylowa 200 m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rantowa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ober czerwony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min farba akrylowa 200 m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owy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maryna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y niebieski farba akrylowa 200 m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altowy farba akrylowa 200 m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usowy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ękit pruski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ękit paryski farba akrylowa 200 m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letowy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y zielony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 zielony farba akrylowa 200 m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mny zielony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żowy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y brąz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 brąz farba akrylowa 200 m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mny brąz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a szara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ra farba akrylowa 200 m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rna farba akrylowa 2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akwarelowe 12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metaliczne Astra 10 ml., 6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plakatowe Astra 12 kolorów po  2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perłowe 6 kolorów po 8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katyna do pasteli pojemność 4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ędzle Grand 12 sztuk szczecina, okrągłe (numery: 1, 2, 3, 4, 5, 6, 7, 8, 9, 10, 11, 12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ędzle Grand  9 sztuk szczecina płaskie (numery:  0, 2, 4, 6, 8, 10, 12, 14, 16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3 pędzli Phoenix 8100H, włoskie naturalne (numery: 4, 8, 12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aluga studyjna młodzieżowa nr 2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na samoutwardzalna 0,46 kg biał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na samoutwardzalna 0,46 kg terakot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papierowa 0,42 kg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elina  Astra kwadrat 18 ko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 kreślarski KOH – i – NOOR zestaw 6 kolorów x 2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 kreślarski, czarny Perła 35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ment HERO czarn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 pędzli z gąbki, 25 sztuk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czarodziejski 10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ps do odlewów 100 g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 papierów kolorowych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uła gładka, rolka mix 12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ułka karbowana mix  15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pina metalizowana tęcza, 1 rolk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ęczowa bibuła gładka, 5 sztuk wymiary 50 x 70 c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papier transparentny, 10 sztuk, wymiary 18,5 x 29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ęcza – papier transparentny 10 sztuk, wymiary 22 x 32 cm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metalizowana złota 3 sztuki, wymiary 18,5 x 29,5 cm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metalizowana srebrna 3 sztuki, wymiary 18,5 x 29,6 cm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techniczny A4 biał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techniczny z czarnymi kartkami A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techniczny z kolorowymi kartkami A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do akwareli Canson Student A4, 10 arkuszy, 250 g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techniczny biały Canson , 180 g, 10 arkusz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techniczny kolorowy Canson, 180 g, 10 arkusz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stol mix A 3, 100 arkuszy, 10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on Kreska A1 200 g czarny, 20 arkuszy/opakowan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on Kreska A1 200 g mix kolorów, 20 arkuszy/opakowan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wytłaczany, 10 sztuk, wymiary 23 x 33 cm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lina dekoracyjna 10 sztuk, wymiary 23 x 33 c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welurowy 10 sztuk, wymiary 22 x 33 cm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c kolorowy 10 sztuk, różne kolory A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piankowa A4 15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piankowa tęcza A4, 5 arkusz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piankowa fakturowa A4, 10 arkuszy w 10 kolorach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tura falista 3D mix, 10 arkuszy, format B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tura tęczowa, 10 arkuszy format B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tura strecz, 5 sztuk, wymiary 24 x 35 cm, różne kolor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zal, 5 sztuk, wymiary 23 x 33 cm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papierów wycinankowych  A4, 10 kolorów, papier nabłyszczan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 artykułów biurowych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le suche KOH – i – NOOR zestaw 48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tele olejne Pentel 50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ki woskowe 48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ki akwarelowe KOH – i – NOOR Mondeluz 36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giel naturalny 30 sztuk 6-8 m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ki świecowe  Bambino 24 kolor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e z brokatem 6 sztuk, 10,5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łówek KOH – i – NOOR Gioconda Aquarel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łówek KOH – i – NOOR 1500 2B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ówka metalowa KUM kostk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ka Pentel duż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ka chlebo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linoleum do linorytu A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linorytu 5 dłutek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Wikol w tubie, 40 g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UHU stic 21 g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dwustronna piankowa 18mm x 3 mb biał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samoprzylepna 18 mm x 33 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dwustronna 38 x 10 przezroczyst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biurowe 15,50 cm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k do papieru duż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za do nożyka 18 mm, 10 sztuk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24/6 (1000 sztuk w opakowaniu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biurowy Laco H-4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ezki biurowe kolorowe, 20 sztuk/opakowan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21 cm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rby Tempera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 w tubie złota, pojemność 25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 w tubie srebrna, pojemność 250 m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zdrapka, pojemność 12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styczne farby do szkła 6 kolorów x 15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urówka czarna – farba do szkła pojemność 25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drukarska – 350 g. czarn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temper serii Color&amp;Co : 12 tubek o pojemności 10 ml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bory artystyczne i biurowe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korkowa 120cm x 90c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korkowa 150cm x 100c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arka metalowa na prace, wymiary: 42,5 cm x 41cm x 98c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fka plastyczna na kółkach, wymiary 80m x 75cm x 40c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średni słońc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średni choink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urkacz średni gwiazdk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średni margaretk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średni motyl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średni liść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średni kwiatek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średni serc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biurowy Office Depot, 30 kart, czarn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dla dzieci zwierzaki zoo, 3szt./opakowan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e pudełka koła 12 szt/opakowan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e pudełka serca 12 szt./opakowan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e pudełka kwadraty 12 szt./opakowan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narka suwakowa: pozwala na obcięcie kartek o długości 37 cm., posiada antypoślizgowe nóżki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 serwetkami - decoupag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ki z fibrową końcówką, Pentel,  36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uła karbowana tęczowa, 10 sztuk/opakowan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ówka na korbę Delis czarn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 papier rysunkowy A3 (250 arkuszy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papier rysunkowy A3 (160 arkuszy, 8 kolorów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stol biały A3, 100 arkusz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i kartonowe, szerokość 1cm., waga 1 kg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zal z brokatem, 5 sztuk, wymiary 23 x 33 cm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brokaty w „solniczce” 20 g. różnokolorow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brokaty w „ solniczce” 20 g złot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brokaty w „solniczce” 20 g srebrn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orowe brokaty w „solniczce” 20 g czerwon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brokaty w „solniczce” 20 g zielon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brokaty w „solniczce” 20 g niebieski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brokaty w „solniczce” 20 g fiolet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brokaty w „solniczce” 20 g biał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órka dekoracyjne,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kiny małe wiosna – lato,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kiny małe jesień – zima,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pier wycinankowy nabłyszczany A3,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lon kołowy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narzędzi do modelowani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petki do kolorowani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niatak energi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niatak ekspresj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rzałka do nożyczek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moderacyjna o powierzchni korkowej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rby do twarzy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ki do malowania twarzy KOH – i – NOOR, 6 koloró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do malowania twarzy w sztyfc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edki do malowania twarzy neonow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do malowania twarzy Jovi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0" w:top="169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9250680" cy="7080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25068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24:00Z</dcterms:created>
  <dc:creator/>
  <dc:description/>
  <dc:language>en-US</dc:language>
  <cp:lastModifiedBy>Tomasz Orłowski</cp:lastModifiedBy>
  <cp:lastPrinted>2012-05-07T11:24:00Z</cp:lastPrinted>
  <dcterms:modified xsi:type="dcterms:W3CDTF">2012-05-09T10:50:00Z</dcterms:modified>
  <cp:revision>5</cp:revision>
  <dc:subject/>
  <dc:title/>
</cp:coreProperties>
</file>