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Załącznik nr 1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CZEGÓŁOWY OPIS PRZEDMIOT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3075"/>
        <w:gridCol w:w="9510"/>
        <w:gridCol w:w="1467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9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yfikacja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sztuk</w:t>
            </w:r>
          </w:p>
        </w:tc>
      </w:tr>
      <w:tr>
        <w:trPr/>
        <w:tc>
          <w:tcPr>
            <w:tcW w:w="145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ostawa materiałów dydaktycznych i naukowych do prowadzenia zajęć dla dzieci ze specyficznymi trudnościami w czytaniu i pisaniu, w tym zagrożonych ryzykiem dysleksji: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artoników ze znakami i literam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: 583 kartoniki z drukowanymi małymi i wielkimi literami, cyframi od 0 do 9, znakami interpunkcyjnymi oraz znakami działań. </w:t>
            </w:r>
          </w:p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kartoników: 11 cm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ki  - zestaw do przewlekania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 68 elementów:</w:t>
              <w:br/>
              <w:t>- 30 dużych literek,</w:t>
              <w:br/>
              <w:t>- 10 kolorowych cyferek,</w:t>
              <w:br/>
              <w:t>- 8 szablonów,</w:t>
              <w:br/>
              <w:t>- kształtów do przewlekania lub do odrysowywania na kartce papieru,</w:t>
              <w:br/>
              <w:t>- 20 sznureczków,</w:t>
              <w:br/>
              <w:t>- sznurówek do przewlekania,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zestawów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y do nauki czytani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art z zadaniami polegającymi na odnalezieniu właściwej cechy obrazków. Pomoc pozwala kształtować właściwy kierunek czytania od lewej strony do prawej. </w:t>
              <w:br/>
              <w:t xml:space="preserve">- 24 karty o wym. 24,5 x 5,6 cm </w:t>
              <w:br/>
              <w:t xml:space="preserve">- 24 plastikowe ramki o wym. 6,6 x 7,6 cm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aby i głoski do zabaw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 logopedyczna, kształcąca słuch fonemowy oraz koordynację wzrokowo-słuchowo-ruchową, koncentrację słuchową - umiejętności bardzo ważne w nauce czytania i pisania.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pieczątki – litery drukowan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pieczątki na poręcznych uchwytach nadają się do zabaw językowych, do stemplowania prostych wyrazów, do tworzenia alfabetycznych książeczek.</w:t>
              <w:br/>
              <w:t xml:space="preserve"> Zawartość zestawu:</w:t>
              <w:br/>
              <w:t>- 26 stempli piankowych na uchwycie z tworzywa</w:t>
              <w:br/>
              <w:t xml:space="preserve">- wymiary stempla: wysokość: 5 cm, średnica:  7,5 cm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cki ortograficzne Poll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z ortogramami wyrazów, których pisowni nie da się wytłumaczyć regułami ortograficznymi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waniki glottodydaktyczn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a dywaniki: jeden z literkami podstawowymi, a drugi z literkami niepodstawowymi z zaznaczonym kierunkiem kreślenia. </w:t>
              <w:br/>
              <w:t xml:space="preserve">- wymiary dywanika 100 x 100 cm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omatopej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stymuluje rozumienie mowy, rozwija słownictwo, ćwiczy uwagę słuchową i koncentrację. Jest skonstruowana zgodnie z zasadą stopniowania trudności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: </w:t>
              <w:br/>
              <w:t xml:space="preserve"> - 104 karty typu „Piotruś” (4 serie: zwierzęta domowe, zwierzęta natury, przyroda/otoczenie, dźwięki wydawane przez człowieka), karty do ćwiczeń sekwencji słuchowych (wym. 29,7 x 10 cm) podzielone na 3 poziomy: 2 onomatopeje - 15 kart; 3 onomatopeje - 10 kart, 4 onomatopeje - 6 kart.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zka ze szlaczkam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dużych, dwustronnych tabliczek ze szlaczkami przygotowującymi do nauki pisania. Dziecku proponowane są wzory łatwe i trudniejsze, również znaki litero podobne. Rysowanie po linii stymuluje rozwój sprawności grafomotorycznej, koordynacji wzrokowo - ruchowej, koncentracji, utrwala nawyk pisania od lewej do prawej strony. Do rysowania najlepiej służą białe ołówki.</w:t>
              <w:br/>
              <w:t xml:space="preserve">- wymiary tabliczki: 36 x 30 cm, 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a Prawa dzieck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sza do zawieszenia na ścianie, wskazuje najważniejsze prawa dziecka opracowane na podstawie Konwencji praw dziecka i przedstawione w sposób przystępny dla dzieci w młodszym wieku. Każde prawo posiada jego rozwinięcie oraz prostą ilustrację. Pomoc może służyć jako inspiracja do dalszych aktywności związanych z tym tematem. wym 70 x 80 cm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eczki niespodziank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ółeczka z pięcioma woreczkami w różnych kolorach. W woreczkach można schować różne przedmioty, które dzieci rozpoznają za pomocą dotyku. Zabawa pobudza wyobraźnię oraz stymuluje zmysł dotyku. </w:t>
              <w:br/>
              <w:t xml:space="preserve">- wymiary półki 80 x 16 cm, </w:t>
              <w:br/>
              <w:t xml:space="preserve">- wymiary woreczków dł. 20 cm śr. 8 cm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tuk</w:t>
            </w:r>
          </w:p>
        </w:tc>
      </w:tr>
      <w:tr>
        <w:trPr/>
        <w:tc>
          <w:tcPr>
            <w:tcW w:w="145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ostawa materiałów dydaktycznych i naukowych do prowadzenia zajęć dla dzieci z trudnościami w zdobywaniu umiejętności matematycznych: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matematyczny z kartami zadań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oelementowy zestaw do zabaw i ćwiczeń matematycznych: sortowania, dopasowywania, porównywania zbiorów, kształtów i kolorów, liczenia itp. Za pomocą kolorowych elementów w atrakcyjny sposób można wprowadzać pojęcia, ćwiczyć i utrwalać zdobyte umiejętności. Kolorowe karty zadań i przewodnik z propozycjami ćwiczeń są bazą pomysłów do wykorzystania w pracy z dzieckiem. Natomiast różnego rodzaju liczmany i akcesoria pozwalają na tworzenie nowych propozycji zadań matematycznych o różnym stopniu trudności, dostosowanych do indywidualnych potrzeb dziecka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kład zastawu wchodzą: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716 liczmanów (kolorowe żetony, spinacze, kształty, owoce, pojazdy, dinozaury, owady, pionki),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2 dwustronnych kart o wym. 28 x 21,5 cm,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ruletki,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stka z cyframi,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6 miseczek do sortowania.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trygonometryczn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iej jakości przybory do odmierzania wartości liczbowych. Posiadają uchwyty do trzymania.</w:t>
              <w:br/>
              <w:t>- linijka o dł. 100 cm</w:t>
              <w:br/>
              <w:t>- 2 ekierki</w:t>
              <w:br/>
              <w:t>- cyrkiel</w:t>
              <w:br/>
              <w:t>- kątomierz</w:t>
              <w:br/>
              <w:t xml:space="preserve">- magnesy pomocnicze umożliwiające przytwierdzanie przyborów do tablicy </w:t>
            </w:r>
          </w:p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czny Twister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ża plansza do zabaw dla grupy zarówno w plenerze, jak i w sali. Wielofunkcyjna plansza służy rozwijaniu umiejętności matematycznych w zakresie czterech działań. W połączeniu z kostkami będącymi w zestawie można np. dodawać wyrzucone wartości z kostek i wskakiwać na pola planszy tworzące wynik (np. dodawania). 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 kształty, kolory, liczb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, która rozwija u dzieci wysoką samoocenę i kształtuje pozytywne postawy. Uczy kolorów, kształtów oraz liczenia w zakresie od 1 do 10 również w czasie gier ruchowych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gry wchodzi:</w:t>
              <w:br/>
              <w:t xml:space="preserve">- okrągła winylowa mata śr. 122 cm </w:t>
              <w:br/>
              <w:t xml:space="preserve">- 5 dmuchanych kostek o wym. 12,7 cm </w:t>
              <w:br/>
              <w:t xml:space="preserve">- 5 woreczków z grochem śr. 8 cm </w:t>
              <w:br/>
              <w:t xml:space="preserve">- instrukcja.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ydło stojące z tablicą magnetyczną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ze stron zawiera 10 rzędów korali (po 5 w każdym kolorze), a druga tablicę magnetyczną, po której można pisać mazakiem zmywalnym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.: 110 x 134 cm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ry układank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zawiera 12 kart z przezroczystego tworzywa z kolorowymi ilustracjami oraz 36 drewnianych elementów z magnesem. Zadaniem dziecka jest ułożenie karty na wieczku pudełka (które jest pokryte białą folią magnetyczną) i ułożenie z odpowiednich klocków, wskazanego na karcie kształtu przypominającego przedmiot, zwierzę lub budowlę.  Zestaw umieszczony w drewnianym pudełku. </w:t>
              <w:br/>
              <w:t xml:space="preserve">- wymiary karty 34 x 23,5 x 6 cm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cki matematyczn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klocków w drewnianym opakowaniu zawiera:</w:t>
              <w:br/>
              <w:t>- 15 szt. klocków białych, jedynek (1)</w:t>
              <w:br/>
              <w:t>- 10 szt. klocków różowych, dwójek (2)</w:t>
              <w:br/>
              <w:t>- 7 szt. klocków niebieskich, trójek (3)</w:t>
              <w:br/>
              <w:t>- 6 szt. klocków czerwonych, czwórek (4)</w:t>
              <w:br/>
              <w:t>- 5 szt. klocków żółtych, piątek (5)</w:t>
              <w:br/>
              <w:t>- 3 szt. klocków fioletowych, szóstek (6)</w:t>
              <w:br/>
              <w:t>- 3 szt. klocków zielonych, siódemek (7)</w:t>
              <w:br/>
              <w:t>- 3 szt. klocków wiśniowych, ósemek (8)</w:t>
              <w:br/>
              <w:t>- 3 szt. klocków granatowych, dziewiątek (9)</w:t>
              <w:br/>
              <w:t>- 2 szt. klocków pomarańczowych, dziesiątek (10)</w:t>
              <w:br/>
              <w:t>- 2 szt. klocków czarnych (wszystkie ścianki) a na nich</w:t>
              <w:br/>
              <w:t xml:space="preserve">- białe znaki: +, -,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szkoln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Metalowa waga, z płaskimi szalkami. Doskonała do ważenia różnorodnych zabawek, materiałów, jedzenia itp.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czne sześcian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ześciennych kostek w 4 kolorach (czerwonym, zielonym, żółtym i niebieskim) do obserwacji i odwzorowywania. Komplet umieszczony w drewnianym pudełku. zawiera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 kart ze wzorami o wym. 25x14cm;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4 podstawki o dł. 25cm;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0 klocków o wym. 2,8x2,8cm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m. pudełka 50x33cm.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a linijka gigant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arka o długości 3 m. Za pomocą elementów magnetycznych, które wchodzą w skład pomocy, można łatwo zilustrować działania matematyczne takie jak dodawanie czy odejmowanie.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 zawiera:</w:t>
              <w:br/>
              <w:t>- 39 szt. dwustronnych tabliczek;</w:t>
              <w:br/>
              <w:t>- 38 szt. magnesów do oznaczania (30 o śr. 20 mm i 8 o śr. 30 mm)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e matematyczn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e są gotowe do zawieszenia. Całość umieszczona w teczce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i 20 plansz o tematyce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odawanie liczb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Odejmowanie liczb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Mnożenie liczb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Dzielenie liczb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Łączność mnożenia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Przemienność mnożenia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Łączność dodawania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Przemienność dodawania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Kolejność wykonywania działań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Jednostki czasu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Jednostki długości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Jednostki miary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Zegar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Dziesiątkowy układ pozycyjny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Dziesiętny system liczenia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Liczby naturalne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Zero w dodawaniu i mnożeniu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Mnożenie i dzielenie przez tą samą liczbę i przez jeden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Rozdzielność mnożenia względem dodawania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Rozdzielność mnożenia względem odejmowania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zestawy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 matematyczne diagnoza i terapi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komputerowy - terapia pedagogiczna jest serią programów wspomagających naukę, diagnozę i terapię zaburzeń umiejętności matematycznych. Zrozumienie matematyki pomaga w zrozumieniu świata, a dodatkowo kształtuje i rozwija logiczne myślenie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uk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omy kalendarz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magnetyczna, na której można umieszczać różne elementy kalendarza. Pomoc ułatwia zrozumienie pojęcia czasu: dni tygodnia, miesięcy, pór roku, ich trwania, początku i końca.  Ilustracje posiadają magnes,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kłada się z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 ilustracji-puzzli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 strzałek w kolorze żółtym, czerwonym i niebieskim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1 kartoników (cyfry od 1 do 31)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 kartoników (do ułożenia roku)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 winiet z zajęć szkolnych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orba z magnesami samoprzylepnymi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wodnik pedagogiczny i plan zajęć.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Zegar średnica 30 cm.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ży zegar z tworzywa do prezentacji. Wraz z ruchem zegara zmienia się ilustracja wskazująca porę dnia. Obręcz wokół zegara podkreśla godziny zaznaczone na cyfroblacie i ułatwia ich odczytywanie. </w:t>
              <w:br/>
              <w:t xml:space="preserve">- śr. 30 cm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nstrukcyjn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manipulacyjny do zabaw konstrukcyjnych i do nauki geometrii. Duża liczba otworów w kulkach pozwala trwale łączyć je ze sobą za pomocą patyczków pod różnymi kątami, dzięki czemu można tworzyć m.in. graniastosłupy i ostrosłupy. Zestaw zawiera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80 kolorowych kulek o śr. 16 mm;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ażda kulka posiada 26 otworów;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250 słomek o dł. 16–75 mm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ara na podłogę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a z wytrzymałego winylu za pomocą której można ćwiczyć dodawanie oraz odejmowanie. Uczy pracy w zespole, ćwiczy pamięć, logiczne myślenie oraz działania na liczbach. Liczby parzyste i nieparzyste oznaczone są różnymi kolorami (czerwony, niebieski). Mata pomaga również w ćwiczeniach koordynacji wzrokowo - ruchowej dzieci. </w:t>
              <w:br/>
              <w:t xml:space="preserve">- wymiary: 660 x 30 cm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many magnetyczn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0 szt. dwustronnych magnetycznych żetonów; </w:t>
              <w:br/>
              <w:t xml:space="preserve">- śr. 5 cm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i odległość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 edukacyjna  dzięki której dziecko zdobędzie podstawową wiedzę o długość i odległość. </w:t>
              <w:br/>
              <w:t>Gra  stymuluje rozwój zdolności manualnych, kreatywności, rozwój motoryczny i uczy logicznego myślenia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1, zestaw książeczek PUS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 18 książeczek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inokio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otruś Pan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usz głową 1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usz głową 2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koncentruj się 1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koncentruj się 2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o już potrafię 1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gar i kalendarz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eptuś matematyk 1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eptuś matematyk 2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dę do szkoły 1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dę do szkoły 2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dę do szkoły 3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dę do szkoły 4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tematyka konkretna. Symetria, miary, waga, pieniądze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tematyka na wesoło 1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tematyka na wesoło: Zadania tekstowe 1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tematyka na wesoło: Zadania tekstowe 2.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zestawów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h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chy wykonane z drewna jaworowego. Szachownica drukowana w kolorze brązowym. Figury tłoczone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etka o wymiarach 320 mm x 320mm; po złożeniu 320x160x4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cab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caby 100-polowe wykonane z drewna, , z futerałem na pionki w kasecie.</w:t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pola gry: 28,7 x 28,7 cm</w:t>
              <w:br/>
              <w:t>Wymiary kasety: 30,7 x 15,4 x 3,2 cm</w:t>
              <w:br/>
              <w:t>Średnica pionka: 2,1 cm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o matematyczn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ty wykonane są z tworzywa sztucznego. Na kartach widoczne są działania, oznaczone czarnym kolorem i wynik oznaczony na czerwono. Zadaniem dziecka jest dopasowanie do siebie działań i ich wyników. W ten sposób dzieci poprzez aktywne działania na elementach uczą się dodawania w zakresie 20. </w:t>
              <w:br/>
              <w:t>Zestaw zawiera 24 elementy o wymiarach 4 x 8cm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ka lustro tablica magnetyczn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stronna ścianka łączy w sobie funkcje tablicy magnetycznej i lustra. Wymiary ścianki 140 x 84 cm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</w:t>
            </w:r>
          </w:p>
        </w:tc>
      </w:tr>
      <w:tr>
        <w:trPr/>
        <w:tc>
          <w:tcPr>
            <w:tcW w:w="145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ostawa materiałów dydaktycznych i naukowych do prowadzenia zajęć logopedycznych dla dzieci z zaburzeniami rozwoju mowy: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leksja eduSensus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styczne oprogramowanie komputerowe wspomagające profilaktykę, diagnozę i terapię pedagogiczną, które pozwala na przeprowadzenie profesjonalnej, efektywnej i atrakcyjnej dla dziecka terapii trudności w nauce czytania i pisania. Ta seria programów przeznaczona jest dla terapeutów i nauczycieli prowadzących zajęcia dydaktyczne i korekcyjno-kompensacyjne z dziećmi mającymi problemy z nauką czytania i pisania, przede wszystkim dla uczniów z grupy ryzyka dysleksji oraz z dysleksją rozwojową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lektyk 2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komputerowy do wspierania terapii pedagogicznej zawiera kilkanaście atrakcyjnych gier rozwijających analizę wzrokową i słuchową, ćwiczących koncentrację uwagi i sprawdzających znajomość ortografii. Posiada również wbudowanego nadzorcę, zapamiętującego wyniki dzieci i dobierającego na podstawie tych wyników kolejne ćwiczenia, oraz słownik problemów ortograficznych, który może być dowolnie modyfikowany i indywidualnie dopasowywany do potrzeb korzystających z niego dzieci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pedyczne zabawy 1-4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 zeszytów logopedycznych :</w:t>
              <w:br/>
              <w:t xml:space="preserve">1.Zeszyt logopedyczny (1) jest przeznaczony dla dzieci najmłodszych, w wieku od lat 3 oraz dla dzieci starszych, które mają wady wymowy i trudności z przyswajaniem wiadomości o otaczającym nas świecie. 2.Zeszyt logopedyczny (2) przeznaczony jest jako materiał pomocniczy i utrwalający wymowę i pisanie liter:: s, sz, cz, dż, rz, ż dla dzieci w wieku 6-8 lat (znających litery).  </w:t>
              <w:br/>
              <w:t xml:space="preserve">3.Zeszyt logopedyczny (3) jest przeznaczony dla dzieci mających problemy z prawidłową wymową głosek l i r. </w:t>
              <w:br/>
              <w:t xml:space="preserve">4.Zeszyt logopedyczny (4) jest przeznaczony do ćwiczeń głosek:: s, z, c, dz.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kompletów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rytmik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biór interaktywnych ćwiczeń słuchowych, językowych i muzyczno - ruchowych.  Podzielony jest na dwie części: część do pracy indywidualnej (jednostanowiskowej) oraz część do pracy w grupie (zawiera funkcjonalny panel, dzięki któremu terapeuta może ingerować w treść zasobów prezentowanych na ekranach, modyfikując je według własnych potrzeb).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tka i Myszk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ędzie do stymulacji sensorycznej o niewielkiej amplitudzie drgań. W połączeniu z różnie fakturowanymi pyszczkami może być stosowane do masażu zewnątrz-ustnego jak i do karmienia przy pomocy uszka myszki. Głowice w kształcie głów zwierzątek świetnie nadają się do pracy z małymi dziećmi. Można je wykorzystać jako element zabawy. Zestaw zawiera łopatki oraz wibrator.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uk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igłówki logopedyczn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planszowa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dełko zawiera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plansze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podstawki z naturalnego drzewa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1 kartoników z literkami do układania wyrazów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blanki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etony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loczek do zapisywania punktów;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 uczy koncentracji i rozwija pamięć. Składa się z dwóch plansz. Jedna plansza, na której znajdują się obrazki i słowa, przeznaczona jest dla dzieci młodszych od 5 lat, druga dla dzieci starszych i młodzieży. Polega na układaniu słów w taki sposób, aby powstała krzyżówka.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ysze i wymawia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- Pomoc przeznaczona jest do ćwiczeń kinestezji artykulacyjnej w zakresie głosek środkowojęzykowych (ś/si; ź, zi; ć, ci; dź/dzi) przedniojęzykowo-zębowych (s, z, c, dz) i przedniojęzykowo - dziąsłowych (sz, ż/rz,cz, dż) u osób, które prawidłowo wymawiają każdą z tych głosek w izolacji, sylabach, wyrazach, lecz mają problem z ich identyfikowaniem słuchowym, różnicowaniem w mowie, a także z przyporządkowaniem określonym dźwiękom odpowiednich liter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zawiera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58 kart A4 </w:t>
              <w:br/>
              <w:t xml:space="preserve">- 2 karty A4 dwustronne </w:t>
              <w:br/>
              <w:t xml:space="preserve">- 6 kartoników z symbolami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pedia. Program komputerowy - „Logopedyczne zabawy”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I sz, ż, cz, dż- CD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 5 multimedialnych programów komputerowych, które mają na celu usprawnienie wymowy głosek oraz różnicowaniem ich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sztuk</w:t>
            </w:r>
          </w:p>
        </w:tc>
      </w:tr>
      <w:tr>
        <w:trPr/>
        <w:tc>
          <w:tcPr>
            <w:tcW w:w="145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jęcia dla dzieci uzdolnionych językowo (język angielski)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wa słowami język angielsk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, która pozwala na ułożenie 32 słów po angielsku. Każde słowo ukazane jest za pomocą obrazka oraz zapisane małymi i wielkimi literami. Używając kart o różnym stopniu trudności (słowa 3, 4, 5 lub 6-literowe) dziecko kojarzy ilustrację ze słowem. Elementy z literkami pozwalają również na samodzielne układanie dowolnych słów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:</w:t>
              <w:br/>
              <w:t xml:space="preserve">- 6 podstaw o wym. 24 x 3 cm, </w:t>
              <w:br/>
              <w:t xml:space="preserve">- 128 literek o wym. 3,5 x 3,5 cm,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fiszek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nie zdań po angielsku. Zestaw zawiera :</w:t>
              <w:br/>
              <w:t xml:space="preserve">332 karty ( 300 kart ze słówkami, wym. 5 x 3,3 cm  oraz 16 kart z końcówkami -ing, -ed, -est, -er, -s ze słówkami) w języku angielskim, z których należy zbudować zdania. Karty posegregowane są wg kolorów na rzeczowniki, przymiotniki, przyimki, spójniki itd. Na drugiej stronie karty zapisane jest zdanie.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uk</w:t>
            </w:r>
          </w:p>
        </w:tc>
      </w:tr>
      <w:tr>
        <w:trPr/>
        <w:tc>
          <w:tcPr>
            <w:tcW w:w="131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jęcia dla dzieci uzdolnionych artystycznie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przyborów malarskich (farby, pędzle, sztalugi)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zawiera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ała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asny żółty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edni żółty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emny żółty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marańczowa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óżowa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marantowa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ynober czerwony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rmin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ordowy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ltramaryna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asny niebieski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baltowy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urkusowy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łękit pruski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łękit paryski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oletowy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asny zielony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edni zielony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emny zielony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żowy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asny brąz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edni brąz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emny brąz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asna szara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ara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arna farba akrylowa 2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rby akwarelowe 12 kolorów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rby metaliczne Astra 10 ml., 6 kolorów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rby plakatowe Astra 12 kolorów po  2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rby perłowe 6 kolorów po 8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skatyna do pasteli pojemność 4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ędzle Grand 12 sztuk szczecina, okrągłe (numery: 1, 2, 3, 4, 5, 6, 7, 8, 9, 10, 11, 12)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ędzle Grand  9 sztuk szczecina płaskie (numery:  0, 2, 4, 6, 8, 10, 12, 14, 16)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3 pędzli Phoenix 8100H, włoskie naturalne (numery: 4, 8, 12);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- Sztaluga studyjna młodzieżowa nr 22. </w:t>
            </w:r>
            <w:r>
              <w:rPr>
                <w:rStyle w:val="StrongEmphasis"/>
                <w:sz w:val="20"/>
                <w:szCs w:val="20"/>
              </w:rPr>
              <w:t xml:space="preserve">Wymiary sztalugi: 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. podstawa szerokość – 50 cm.;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. podstawa głębokość – 52 cm.;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. wysokość całkowita sztalugi (przy opuszczonej całkowicie półce) – 133 cm.;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. wysokość całkowita sztalugi (przy maksymalnie podniesionej półce) – 190 cm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lina samoutwardzalna 0,46 kg biał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lina samoutwardzalna 0,46 kg terakot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sa papierowa 0,42 kg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astelina  Astra kwadrat 18 kol – 2ztuki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usz kreślarski KOH – i – NOOR zestaw 6 kolorów x 20 ml. - 2 sztuki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usz kreślarski, czarny Perła 35 ml. - 2 sztuki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trament HERO czarny – 2 sztuki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x pędzli z gąbki, 25 sztuk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lej czarodziejski 10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ips do odlewów 100 g.;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papierów kolorowych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wiera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buła gładka, rolka mix 12 kolorów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bułka karbowana mix  15 kolorów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pina metalizowana tęcza, 1 rolk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ęczowa bibuła gładka, 5 sztuk wymiary 50 x 70 cm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owy papier transparentny, 10 sztuk, wymiary 18,5 x 29,6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ęcza – papier transparentny 10 sztuk, wymiary 22 x 32 cm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lia metalizowana złota 3 sztuki, wymiary 18,5 x 29,5 cm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lia metalizowana srebrna 3 sztuki, wymiary 18,5 x 29,6 cm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ok techniczny A4 biały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ok techniczny z czarnymi kartkami A4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ok techniczny z kolorowymi kartkami A4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ok do akwareli Canson Student A4, 10 arkuszy, 250 g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ok techniczny biały Canson , 180 g, 10 arkuszy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ok techniczny kolorowy Canson, 180 g, 10 arkuszy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rystol mix A 3, 100 arkuszy, 10 kolorów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rton Kreska A1 200 g czarny, 20 arkuszy/opakowanie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rton Kreska A1 200 g mix kolorów, 20 arkuszy/opakowanie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pier wytłaczany, 10 sztuk, wymiary 23 x 33 cm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zelina dekoracyjna 10 sztuk, wymiary 23 x 33 cm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pier welurowy 10 sztuk, wymiary 22 x 33 cm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lc kolorowy 10 sztuk, różne kolory A4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lia piankowa A4 15 kolorów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lia piankowa tęcza A4, 5 arkuszy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lia piankowa fakturowa A4, 10 arkuszy w 10 kolorach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ktura falista 3D mix, 10 arkuszy, format B4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ktura tęczowa, 10 arkuszy format B4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ktura strecz, 5 sztuk, wymiary 24 x 35 cm, różne kolory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izal, 5 sztuk, wymiary 23 x 33 cm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zyt papierów wycinankowych  A4, 10 kolorów, papier nabłyszczany;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artykułów biurowych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kompletu wchodzi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stele suche KOH – i – NOOR zestaw 48 kolorów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stele olejne Pentel 50 kolorów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ki woskowe 48 kolorów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ki akwarelowe KOH – i – NOOR Mondeluz 36 kolorów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ęgiel naturalny 30 sztuk 6-8 mm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ki świecowe  Bambino 24 kolory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ele z brokatem 6 sztuk, 10,5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łówek KOH – i – NOOR Gioconda Aquarell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łówek KOH – i – NOOR 1500 2B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mperówka metalowa KUM kostk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umka Pentel duż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umka chlebow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łyta linoleum do linorytu A3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do linorytu 5 dłutek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lej Wikol w tubie, 40 g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lej UHU stic 21 g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aśma dwustronna piankowa 18mm x 3 mb biał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aśma samoprzylepna 18 mm x 33 m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aśma dwustronna 38 x 10 przezroczyst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życzki biurowe 15,50 cm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żyk do papieru duży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trza do nożyka 18 mm, 10 sztuk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szywki 24/6 (1000 sztuk w opakowaniu)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szywacz biurowy Laco H-400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nezki biurowe kolorowe, 20 sztuk/opakowanie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życzki 21 cm.;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Temper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mpera w tubie złota, pojemność 25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mpera w tubie srebrna, pojemność 25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rba zdrapka, pojemność 120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rtystyczne farby do szkła 6 kolorów x 15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turówka czarna – farba do szkła pojemność 25 ml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rba drukarska – 350 g. czarn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mplet temper serii Color&amp;Co : 12 tubek o pojemności 10 ml.;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ory artystyczne i biurow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ablica korkowa 120cm x 90cm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ablica korkowa 150cm x 100cm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uszarka metalowa na prace, wymiary: 42,5 cm x 41cm x 98cm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zafka plastyczna na kółkach, wymiary 80m x 75cm x 40cm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ozostałe artykuły biurowe i artystyczne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urkacz średni słońce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urkacz średni choink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urkacz średni gwiazdk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urkacz średni margaretk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urkacz średni motyl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urkacz średni liść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urkacz średni kwiatek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urkacz średni serce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urkacz biurowy Office Depot, 30 kart, czarny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życzki dla dzieci zwierzaki zoo, 3szt./opakowanie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ałe pudełka koła 12 szt/opakowanie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ałe pudełka serca 12 szt./opakowanie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ałe pudełka kwadraty 12 szt./opakowanie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cinarka suwakowa: pozwala na obcięcie kartek o długości 37 cm., posiada antypoślizgowe nóżki;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z serwetkami - decoupage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saki z fibrową końcówką, Pentel,  36 kolorów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buła karbowana tęczowa, 10 sztuk/opakowanie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mperówka na korbę Delis czarna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ały papier rysunkowy A3 (250 arkuszy)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owy papier rysunkowy A3 (160 arkuszy, 8 kolorów)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rystol biały A3, 100 arkuszy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nki kartonowe, szerokość 1cm., waga 1 kg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izal z brokatem, 5 sztuk, wymiary 23 x 33 cm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owe brokaty w „solniczce” 20 g. różnokolorowy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owe brokaty w „ solniczce” 20 g złoty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owe brokaty w „solniczce” 20 g srebrny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owe brokaty w „solniczce” 20 g czerwony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owe brokaty w „solniczce” 20 g zielony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owe brokaty w „solniczce” 20 g niebieski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owe brokaty w „solniczce” 20 g fiolet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owe brokaty w „solniczce” 20 g biały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órka dekoracyjne, opakowanie 85 g, ok. 750 sztuk, różne kolory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kiny małe wiosna – lato, 7 torebek z różnymi wzorami, opakowanie 40g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kiny małe jesień – zima, 7 torebek z różnymi wzorami, opakowanie 40 g.;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pier wycinankowy nabłyszczany A3, 100 arkuszy/opakowanie, 10 kolorów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ablon kołowy umożliwia kreślenie łuków o promieniach od 1 do 40 mm oraz kół o promieniach od 0,8 do 2,5 mm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narzędzi do modelowania – 22 sztuki z drewnianymi rączkami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omplety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ipetki do kolorowania - 12 sztuk w opakowaniu, długość 1 sztuki 15,2 cm, pojemność 2,5 ml. </w:t>
              <w:br/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pakowani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gniatak energia: 2 dwustronne płytki, 2 wzory, wymiary płytki: 17,9 x 14,7 cm.;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gniatak ekspresja : 2 dwustronne płytki, 2 wzory, wymiary płytki: 17,9 x 14,7 cm.;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trzałka do nożyczek Fiskars dla osób prawo i leworęcznych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ablica moderacyjna o powierzchni korkowej – tablica w ramie aluminiowej, dwustronna, trzyskrzydłowa o powierzchni korkowej, mocowana na specjalnych nogach. Składa się z trzech tablic o rozmiarach 80 x 150 cm. (całość 220 cm). W komplecie z tablicą uchwyty mocujące oraz kółka z hamulcem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uk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do twarz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zawiera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ki do malowania twarzy KOH – i – NOOR, 6 kolorów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rby do malowania twarzy w sztyfcie Amos 6 kolorów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ki do malowania twarzy neonowe, 6 kolorów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ztuk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Farby do malowania twarzy Jovi, 6 kolorów, pojemniki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ztu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95" w:right="1163" w:gutter="0" w:header="850" w:top="1695" w:footer="850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1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9256395" cy="7073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25639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90" w:leader="none"/>
        <w:tab w:val="right" w:pos="1458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28:00Z</dcterms:created>
  <dc:creator/>
  <dc:description/>
  <dc:language>en-US</dc:language>
  <cp:lastModifiedBy>Tomasz Orłowski</cp:lastModifiedBy>
  <dcterms:modified xsi:type="dcterms:W3CDTF">2012-05-09T10:35:00Z</dcterms:modified>
  <cp:revision>3</cp:revision>
  <dc:subject/>
  <dc:title/>
</cp:coreProperties>
</file>