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655" w:leader="dot"/>
          <w:tab w:val="right" w:pos="10063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przebudowie drogi gminnej transportu rolnego Wólka Grochowa – Małaszek odc w km 0+920,00 – 1+9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