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16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16"/>
        </w:rPr>
        <w:t>-1-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36"/>
        </w:rPr>
        <w:t>SPECYFIKACJA TECHNICZNA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8"/>
        </w:rPr>
        <w:t>WYKONANIA I ODBIORU ROBÓT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16"/>
        </w:rPr>
        <w:t>ROBOTY W ZAKRESIE PRZEWODÓW INSTALACJI ELEKTRYCZNYCH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16"/>
        </w:rPr>
        <w:t>ROBOTY W ZAKRESIE MONTAŻU OPRAW,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16"/>
        </w:rPr>
        <w:t>OSPRZĘTU, URZĄDZEŃ I ODBIORNIKÓW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16"/>
        </w:rPr>
        <w:t>ENERGII ELEKTRYCZNEJ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INWESTYCJA:       PRZEBUDOWA NA CELE SPOŁECZN0-KULTURALNE</w:t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>BUDYNKU SALI GIMNASTYCZNEJ PRZY ZESPOLE SZKÓŁ</w:t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ab/>
        <w:t>W MIEJSCOWOŚCI STARE BOSEWO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>ADRES:</w:t>
        <w:tab/>
        <w:t>STARE BOSEWO GMINA DŁUGOSIODŁO</w:t>
        <w:br/>
        <w:tab/>
        <w:t>Działka nr: 427/2,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TEMAT:                   </w:t>
      </w:r>
      <w:r>
        <w:rPr>
          <w:rFonts w:ascii="Arial" w:hAnsi="Arial"/>
          <w:color w:val="000000"/>
        </w:rPr>
        <w:t xml:space="preserve">ROBOTY W ZAKRESIE INSTALACJI ELEKTRYCZNYCH      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 xml:space="preserve">                                    </w:t>
      </w:r>
      <w:r>
        <w:rPr>
          <w:rFonts w:ascii="Arial" w:hAnsi="Arial"/>
          <w:color w:val="000000"/>
        </w:rPr>
        <w:t xml:space="preserve">WEWNĘTRZNYCH </w:t>
      </w:r>
      <w:r>
        <w:rPr>
          <w:rFonts w:ascii="Arial" w:hAnsi="Arial"/>
          <w:color w:val="000000"/>
          <w:sz w:val="24"/>
        </w:rPr>
        <w:t>(Kod CPV 45310000-3)</w:t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ab/>
        <w:tab/>
        <w:tab/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INWESTOR:</w:t>
        <w:tab/>
        <w:t xml:space="preserve">         GMINA DŁUGOSIODŁ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ADRES                    07-210 DŁUGOSIODŁO UL. T. KOŚCIUSZKI 2,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>OPRACOWAŁ:      „SANPROJEKT” OSTROŁĘKA UL. CHABROWA 2</w:t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            </w:t>
      </w:r>
      <w:r>
        <w:rPr>
          <w:color w:val="000000"/>
          <w:sz w:val="24"/>
        </w:rPr>
        <w:t>JAN CHEŁMIŃSKI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4"/>
        </w:rPr>
        <w:t>OSTROŁĘKA MARZEC 2012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2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6"/>
        </w:rPr>
        <w:t>-2-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24"/>
        </w:rPr>
        <w:t>SPIS TREŚCI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color w:val="000000"/>
          <w:sz w:val="24"/>
        </w:rPr>
        <w:t>SST - E.00.00.01 -</w:t>
      </w:r>
      <w:r>
        <w:rPr>
          <w:rFonts w:ascii="Arial" w:hAnsi="Arial"/>
          <w:color w:val="000000"/>
        </w:rPr>
        <w:t xml:space="preserve"> ROBOTY W ZAKRESIE INSTALACJI ELEKTRYCZNYCH </w:t>
      </w:r>
    </w:p>
    <w:p>
      <w:pPr>
        <w:pStyle w:val="Normal"/>
        <w:shd w:fill="FFFFFF"/>
        <w:bidi w:val="0"/>
        <w:ind w:left="360" w:right="0" w:hanging="0"/>
        <w:jc w:val="left"/>
        <w:rPr/>
      </w:pPr>
      <w:r>
        <w:rPr>
          <w:rFonts w:ascii="Arial" w:hAnsi="Arial"/>
          <w:color w:val="000000"/>
        </w:rPr>
        <w:t xml:space="preserve">       </w:t>
      </w:r>
      <w:r>
        <w:rPr>
          <w:rFonts w:ascii="Arial" w:hAnsi="Arial"/>
          <w:color w:val="000000"/>
        </w:rPr>
        <w:t xml:space="preserve">WEWNĘTRZNYCH </w:t>
      </w:r>
      <w:r>
        <w:rPr>
          <w:rFonts w:ascii="Arial" w:hAnsi="Arial"/>
          <w:color w:val="000000"/>
          <w:sz w:val="24"/>
        </w:rPr>
        <w:t>(Kod CPV 45310000-3)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4"/>
        </w:rPr>
        <w:t>1. WARUNKI OGÓLN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24"/>
        </w:rPr>
        <w:t xml:space="preserve">1.1. Nazwa zamówienia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PRZEBUDOWA NA CELE SPOŁECZNO-KULTURALNE BUDYNKU SALI GIMNASTYCZN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PRZY ZESPOLE SZKÓŁ W MIEJSCOWOŚCI STARE BOSEW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Przedmiot ST. Zakres stosowania ST. Przedmiot i zakres robót objętych ST. Określenia podstawowe, definicje. Ogólne wymagania dotyczące robót. Dokumentacja robót montażow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1.2. 1.3. 1.4. 1.5. 1.6. 1.7. 1.8. Nazwy i kod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2. WYMAGANIA DOTYCZĄCE WŁAŚCIWOSCI MATERIAŁ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3. WYMAGANIA DOTYCZĄCE SPRZĘTU, MASZYN I NARZĘDZ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4. WYMAGANIA DOTYCZĄCE TRANSPORT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5. WYMAGANIA DOTYCZĄCE WYKONANIA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6. KONTROLA JAKOŚCI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7. WYMAGANIA DOTYCZĄCE PRZEDMIARU I OBMIARU ROBÓT..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8. ODBIÓR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9. PODSTAWA ROZLICZENIA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10. DOKUMENTY ODNIESIENI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Najważniejsze oznaczenia i skróty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ST – Specyfikacja Techniczn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SST – Szczegółowa Specyfikacja Techniczn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ITB – Instytut Techniki Budowlan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</w:rPr>
        <w:t>PZJ – Program Zabezpieczenia Jakości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. WARUNKI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OGÓLNE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.1. Nazwa zamówieni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PRZEBUDOWA NA CELE SPOŁECZNO-KULTURALNE BUDYNKU SALI GIMNASTYCZN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PRZY ZESPOLE SZKÓŁ W MIEJSCOWOŚCI STARE BOSEWO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.2. Przedmiot S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edmiotem niniejszej specyfikacji technicznej (SST) są wymagania dotyczące wykonania i odbioru robót związanych z układaniem i montażem elementów instalacji elektrycznej (układanie kabli i przewodów, montaż osprzętu i opraw) w obiektach kubaturowych oraz obiektach budownictwa inżynieryjn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1.3. Zakres stosowania S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ecyfikacja techniczna szczegółowa (SST), stosowanej jest jako dokument przetargowy i kontraktowy przy zlecaniu i realizacji robót wymienionych w pkt. 1.2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Projektant sporządzający dokumentację projektową i odpowiednie szczegółowe specyfikacje techniczne wykonania i odbioru robót  budowlanych może  wprowadzać  do  niniejszej  standardowej  specyfikacji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miany,  uzupełnienia  lub  uściślenia, odpowiednie dla przewidzianych projektem robót, uwzględniając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magania Zamawiającego oraz konkretne warunki realizacji robót, niezbędne do uzyskania wymaganeg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tandardu i jakości tych robót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dstępstwa od wymagań podanych w niniejszej specyfikacji mogą mieć miejsce tylko w przypadkach prostych robót o niewielkim znaczeniu, dla których istnieje pewność, że podstawowe wymagania będą spełnione prz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stosowaniu metod wykonania wynikających z doświadczenia oraz uznanych reguł i zasad sztuki budowlan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1.4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rzedmiot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zakres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robót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obj</w:t>
      </w:r>
      <w:r>
        <w:rPr>
          <w:rFonts w:ascii="Arial" w:hAnsi="Arial"/>
          <w:b/>
          <w:color w:val="000000"/>
        </w:rPr>
        <w:t>ę</w:t>
      </w:r>
      <w:r>
        <w:rPr>
          <w:rFonts w:ascii="Arial" w:hAnsi="Arial"/>
          <w:b/>
          <w:color w:val="000000"/>
          <w:sz w:val="18"/>
        </w:rPr>
        <w:t>tych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S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Ustalenia zawarte w niniejszej specyfikacji technicznej (SST) dotyczą zasad wykonywania i odbioru robót związanych z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układaniem kabli i przewodów elektrycznych, w tym szynoprzewodów montowanych poza rozdzielnicam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montażem opraw, osprzętu, urządzeń i odbiorników energii elektrycznej, wraz z przygotowaniem podłoża i robotami towarzyszącymi, dla obiektów kubaturowych oraz obiektów budownictwa inżynieryjnego. ST dotyczy wszystkich czynności mających na celu wykonanie robót związanych z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kompletacja wszystkich materiałów potrzebnych do wykonania podanych wyżej prac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wykonaniem wszelkich robót pomocniczych w celu przygotowania podłoża (w szczególności roboty murarskie, ślusarsko-spawalnicze montaż elementów osprzętu instalacyjnego itp.),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3-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ułożeniem wszystkich materiałów w sposób i w miejscu zgodnym z dokumentacją techniczną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wykonaniem oznakowania zgodnego z dokumentacją techniczną wszystkich elementów wyznaczonych w    dokumentacj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ułożeniem drutu stalowego (dla instalacji prowadzonych w rurkach lub kanałach zamkniętych), ułatwiającego docelowe wciąganie zaprojektowanych przewodów (np. dla sieci teleinformatycznych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wykonaniem oznakowania zgodnego z dokumentacja techniczna wszystkich wyznaczonych kabli i przewodów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przeprowadzeniem wymaganych prób i badań oraz potwierdzenie protokołami kwalifikującymi montowany element instalacji elektryczn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1.5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Okre</w:t>
      </w:r>
      <w:r>
        <w:rPr>
          <w:rFonts w:ascii="Arial" w:hAnsi="Arial"/>
          <w:b/>
          <w:color w:val="000000"/>
        </w:rPr>
        <w:t>ś</w:t>
      </w:r>
      <w:r>
        <w:rPr>
          <w:rFonts w:ascii="Arial" w:hAnsi="Arial"/>
          <w:b/>
          <w:color w:val="000000"/>
          <w:sz w:val="18"/>
        </w:rPr>
        <w:t>le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odstawowe,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definicj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kreślenia podane w niniejszej specyfikacji technicznej (ST) są zgodne z odpowiednimi normami oraz określeniami podanymi w ST „Wymagania ogólne” Kod CPV 45000000-7, pkt 1.4. a także podanymi poniżej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Specyfikacja techniczna </w:t>
      </w:r>
      <w:r>
        <w:rPr>
          <w:rFonts w:ascii="Arial" w:hAnsi="Arial"/>
          <w:b/>
          <w:color w:val="000000"/>
          <w:sz w:val="18"/>
        </w:rPr>
        <w:t>–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dokument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zawierający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zespół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cech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wymaganych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dla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procesu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wytwarzania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lub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dla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 xml:space="preserve">samego wyrobu, w zakresie parametrów technicznych, jakości, wymogów bezpieczeństwa, wielkości charakterystycznych a także co do nazewnictwa, symboliki, znaków i sposobów oznaczania, metod badań i prób oraz odbiorów i rozliczeń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Aprobata techniczna – </w:t>
      </w:r>
      <w:r>
        <w:rPr>
          <w:rFonts w:ascii="Arial" w:hAnsi="Arial"/>
          <w:color w:val="000000"/>
          <w:sz w:val="18"/>
        </w:rPr>
        <w:t>dokument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stwierdzający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przydatność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dane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wyrobu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do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określonego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obszaru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zastosowania. Zawiera ustalenia techniczne co do wymagań podstawowych wyrobu oraz metodykę badań dla potwierdzenia tych wymagań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Deklaracja zgodno</w:t>
      </w:r>
      <w:r>
        <w:rPr>
          <w:rFonts w:ascii="Arial" w:hAnsi="Arial"/>
          <w:color w:val="000000"/>
          <w:sz w:val="18"/>
        </w:rPr>
        <w:t>ś</w:t>
      </w:r>
      <w:r>
        <w:rPr>
          <w:rFonts w:ascii="Arial" w:hAnsi="Arial"/>
          <w:b/>
          <w:color w:val="000000"/>
          <w:sz w:val="18"/>
        </w:rPr>
        <w:t xml:space="preserve">ci – </w:t>
      </w:r>
      <w:r>
        <w:rPr>
          <w:rFonts w:ascii="Arial" w:hAnsi="Arial"/>
          <w:color w:val="000000"/>
          <w:sz w:val="18"/>
        </w:rPr>
        <w:t>dokument w formie oświadczenia wydany przez producenta, stwierdzający zgodność z kryteriami określonymi odpowiednimi aktami prawnymi, normami, przepisami, wymogami lub specyfikacją techniczną dla danego materiału lub wyrob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Certyfikat zgodno</w:t>
      </w:r>
      <w:r>
        <w:rPr>
          <w:rFonts w:ascii="Arial" w:hAnsi="Arial"/>
          <w:color w:val="000000"/>
        </w:rPr>
        <w:t>ś</w:t>
      </w:r>
      <w:r>
        <w:rPr>
          <w:rFonts w:ascii="Arial" w:hAnsi="Arial"/>
          <w:b/>
          <w:color w:val="000000"/>
        </w:rPr>
        <w:t xml:space="preserve">ci – </w:t>
      </w:r>
      <w:r>
        <w:rPr>
          <w:rFonts w:ascii="Arial" w:hAnsi="Arial"/>
          <w:color w:val="000000"/>
          <w:sz w:val="18"/>
        </w:rPr>
        <w:t>dokument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wydany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przez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upoważnioną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jednostkę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badającą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(certyfikującą),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  <w:sz w:val="18"/>
        </w:rPr>
        <w:t>stwierdzający zgodność z kryteriami określonymi odpowiednimi aktami prawnymi, normami, przepisami, wymogam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lub specyfikacją techniczną dla badanego materiału lub wyrob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Część czynna – </w:t>
      </w:r>
      <w:r>
        <w:rPr>
          <w:rFonts w:ascii="Arial" w:hAnsi="Arial"/>
          <w:color w:val="000000"/>
          <w:sz w:val="18"/>
        </w:rPr>
        <w:t>przewód lub inny element przewodzący, wchodzący w skład instalacji elektrycznej lub urządzenia, który w warunkach normalnej pracy instalacji elektrycznej może być pod napięciem a nie spełnia funkcj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ewodu ochronnego(przewody ochronne PE i PEN nie są częścią czynną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Poł</w:t>
      </w:r>
      <w:r>
        <w:rPr>
          <w:rFonts w:ascii="Arial" w:hAnsi="Arial"/>
          <w:color w:val="000000"/>
          <w:sz w:val="18"/>
        </w:rPr>
        <w:t>ą</w:t>
      </w:r>
      <w:r>
        <w:rPr>
          <w:rFonts w:ascii="Arial" w:hAnsi="Arial"/>
          <w:b/>
          <w:color w:val="000000"/>
          <w:sz w:val="18"/>
        </w:rPr>
        <w:t xml:space="preserve">czenia wyrównawcze – </w:t>
      </w:r>
      <w:r>
        <w:rPr>
          <w:rFonts w:ascii="Arial" w:hAnsi="Arial"/>
          <w:color w:val="000000"/>
          <w:sz w:val="18"/>
        </w:rPr>
        <w:t>elektryczne połączenie części przewodzących dostępnych lub obcych w celu wyrównania potencjał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Kable i przewody – </w:t>
      </w:r>
      <w:r>
        <w:rPr>
          <w:rFonts w:ascii="Arial" w:hAnsi="Arial"/>
          <w:color w:val="000000"/>
          <w:sz w:val="18"/>
        </w:rPr>
        <w:t>materiały służące do dostarczania energii elektrycznej, sygnałów, impulsów elektrycznych w wybrane miejsc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Osprz</w:t>
      </w:r>
      <w:r>
        <w:rPr>
          <w:rFonts w:ascii="Arial" w:hAnsi="Arial"/>
          <w:color w:val="000000"/>
          <w:sz w:val="18"/>
        </w:rPr>
        <w:t>ę</w:t>
      </w:r>
      <w:r>
        <w:rPr>
          <w:rFonts w:ascii="Arial" w:hAnsi="Arial"/>
          <w:b/>
          <w:color w:val="000000"/>
          <w:sz w:val="18"/>
        </w:rPr>
        <w:t xml:space="preserve">t instalacyjny do kabli i przewodów – </w:t>
      </w:r>
      <w:r>
        <w:rPr>
          <w:rFonts w:ascii="Arial" w:hAnsi="Arial"/>
          <w:color w:val="000000"/>
          <w:sz w:val="18"/>
        </w:rPr>
        <w:t>zespół materiałów dodatkowych, stosowanych przy układaniu przewodów, ułatwiający ich montaż oraz dotarcie w przypadku awarii, zabezpieczający przed uszkodzeniam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tyczający trasy ciągów równoległych przewodów itp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Grupy materiałów stanowiących osprzęt instalacyjny do kabli i przewodów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 – </w:t>
      </w:r>
      <w:r>
        <w:rPr>
          <w:rFonts w:ascii="Arial" w:hAnsi="Arial"/>
          <w:color w:val="000000"/>
          <w:sz w:val="18"/>
        </w:rPr>
        <w:t>przepusty kablowe i osłony krawędz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rabinki instalacyjn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koryta i korytka instalacyjn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kanały i listwy instalacyjn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rury instalacyjn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kanały podłogow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ystemy mocując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uszki elektroinstalacyjn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końcówki kablowe, zaciski i konektory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ozostały osprzęt (oznaczniki przewodów, linki nośne i systemy naciągowe, dławice, złączki i szyny, zacisk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chronne itp.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Urz</w:t>
      </w:r>
      <w:r>
        <w:rPr>
          <w:rFonts w:ascii="Arial" w:hAnsi="Arial"/>
          <w:color w:val="000000"/>
          <w:sz w:val="18"/>
        </w:rPr>
        <w:t>ą</w:t>
      </w:r>
      <w:r>
        <w:rPr>
          <w:rFonts w:ascii="Arial" w:hAnsi="Arial"/>
          <w:b/>
          <w:color w:val="000000"/>
          <w:sz w:val="18"/>
        </w:rPr>
        <w:t xml:space="preserve">dzenia  elektryczne   –  </w:t>
      </w:r>
      <w:r>
        <w:rPr>
          <w:rFonts w:ascii="Arial" w:hAnsi="Arial"/>
          <w:color w:val="000000"/>
          <w:sz w:val="18"/>
        </w:rPr>
        <w:t>wszelkie   urządzenia   i   elementy   instalacji   elektrycznej   przeznaczone   do   wytwarzania, przekształcania, przesyłania, rozdziału lub wykorzystania energii elektryczn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Odbiorniki energii elektrycznej – </w:t>
      </w:r>
      <w:r>
        <w:rPr>
          <w:rFonts w:ascii="Arial" w:hAnsi="Arial"/>
          <w:color w:val="000000"/>
          <w:sz w:val="18"/>
        </w:rPr>
        <w:t>urządzenia przeznaczone do przetwarzania energii elektrycznej w inna formę energii(światło, ciepło, energie mechaniczna itp.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Klasa ochronno</w:t>
      </w:r>
      <w:r>
        <w:rPr>
          <w:rFonts w:ascii="Arial" w:hAnsi="Arial"/>
          <w:color w:val="000000"/>
          <w:sz w:val="18"/>
        </w:rPr>
        <w:t>ś</w:t>
      </w:r>
      <w:r>
        <w:rPr>
          <w:rFonts w:ascii="Arial" w:hAnsi="Arial"/>
          <w:b/>
          <w:color w:val="000000"/>
          <w:sz w:val="18"/>
        </w:rPr>
        <w:t xml:space="preserve">ci – </w:t>
      </w:r>
      <w:r>
        <w:rPr>
          <w:rFonts w:ascii="Arial" w:hAnsi="Arial"/>
          <w:color w:val="000000"/>
          <w:sz w:val="18"/>
        </w:rPr>
        <w:t>umowne oznaczenie, określające możliwości ochronne urządzenia, ze względu na jego cechy budowy, przy bezpośrednim dotyk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Oprawa o</w:t>
      </w:r>
      <w:r>
        <w:rPr>
          <w:rFonts w:ascii="Arial" w:hAnsi="Arial"/>
          <w:color w:val="000000"/>
          <w:sz w:val="18"/>
        </w:rPr>
        <w:t>ś</w:t>
      </w:r>
      <w:r>
        <w:rPr>
          <w:rFonts w:ascii="Arial" w:hAnsi="Arial"/>
          <w:b/>
          <w:color w:val="000000"/>
          <w:sz w:val="18"/>
        </w:rPr>
        <w:t xml:space="preserve">wietleniowa (elektryczna) – </w:t>
      </w:r>
      <w:r>
        <w:rPr>
          <w:rFonts w:ascii="Arial" w:hAnsi="Arial"/>
          <w:color w:val="000000"/>
          <w:sz w:val="18"/>
        </w:rPr>
        <w:t>kompletne urządzenie służące do przymocowania i połączenia z instalacją elektryczna jednego lub kilku źródeł światła, ochrony źródeł światła przed wpływami zewnętrznym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 ochrony środowiska przed szkodliwym działaniem źródła światła a także do uzyskania odpowiedni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arametrów świetlnych (bryła fotometryczna, luminacja) , ułatwia właściwe umiejscowienie i bezpieczną wymianę źródeł światła, tworzy estetyczne formy wymagane dla danego typu pomieszczenia. Elementami dodatkowymi są osłony lub elementy ukierunkowania źródeł światła w formie : klosza, odbłyśnika, rastra, abażur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Stopie</w:t>
      </w:r>
      <w:r>
        <w:rPr>
          <w:rFonts w:ascii="Arial" w:hAnsi="Arial"/>
          <w:color w:val="000000"/>
          <w:sz w:val="18"/>
        </w:rPr>
        <w:t xml:space="preserve">ń </w:t>
      </w:r>
      <w:r>
        <w:rPr>
          <w:rFonts w:ascii="Arial" w:hAnsi="Arial"/>
          <w:b/>
          <w:color w:val="000000"/>
          <w:sz w:val="18"/>
        </w:rPr>
        <w:t xml:space="preserve">ochrony IP – </w:t>
      </w:r>
      <w:r>
        <w:rPr>
          <w:rFonts w:ascii="Arial" w:hAnsi="Arial"/>
          <w:color w:val="000000"/>
          <w:sz w:val="18"/>
        </w:rPr>
        <w:t>określona w PN-EN 60529:2003, umowna miara ochrony przed dotykiem elementów instalacji elektrycznej oraz przed przedostaniem się ciał stałych, wnikaniem cieczy (szczególnie wody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 gazów, a którą zapewnia odpowiednia obudow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Obwód  instalacji  elektrycznej  –  </w:t>
      </w:r>
      <w:r>
        <w:rPr>
          <w:rFonts w:ascii="Arial" w:hAnsi="Arial"/>
          <w:color w:val="000000"/>
          <w:sz w:val="18"/>
        </w:rPr>
        <w:t xml:space="preserve">zespół  elementów  połączonych  pośrednio  lub  bezpośrednio  ze  źródłem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4-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energii elektrycznej za pomocą chronionego przed przetężeniem wspólnym zabezpieczeniem, komplet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dpowiednio połączonych przewodów elektryczn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skład obwodu elektrycznego wchodzą przewody pod napięciem, przewody ochronne oraz wszelki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urządzenia zmieniające parametry elektryczne obwodu, rozdzielcze, sterownicze i sygnalizacyjne, związane z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anym punktem zasilania w energie (zabezpieczeniem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Przygotowanie podło</w:t>
      </w:r>
      <w:r>
        <w:rPr>
          <w:rFonts w:ascii="Arial" w:hAnsi="Arial"/>
          <w:color w:val="000000"/>
          <w:sz w:val="18"/>
        </w:rPr>
        <w:t>ż</w:t>
      </w:r>
      <w:r>
        <w:rPr>
          <w:rFonts w:ascii="Arial" w:hAnsi="Arial"/>
          <w:b/>
          <w:color w:val="000000"/>
          <w:sz w:val="18"/>
        </w:rPr>
        <w:t xml:space="preserve">a – </w:t>
      </w:r>
      <w:r>
        <w:rPr>
          <w:rFonts w:ascii="Arial" w:hAnsi="Arial"/>
          <w:color w:val="000000"/>
          <w:sz w:val="18"/>
        </w:rPr>
        <w:t>zespół czynności wykonywanych przed zamocowaniem osprzętu instalacyjnego, urządzenia elektrycznego, odbiornika energii elektrycznej, układaniem kabli i przewodów mający na cel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pewnienie możliwości ich zamocowania zgodnie z dokumentacją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o prac przygotowawczych tu zalicza się następujące grupy czynności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iercenie i przebijanie otworów przelotowych i nieprzelotow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Kucie bruzd i wnęk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sadzanie kołków w podłożu, w tym ich wstrzeliwani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Montaż uchwytów do rur i przewodów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Montaż konstrukcji wsporczych do korytek, drabinek, instalacji wiązkowych, szynoprzewodów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Montaż korytek, drabinek, listew i rur instalacyjn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czyszczenie podłoża – przygotowanie do kleje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.6. Ogólne wymagania dotyczące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konawca robót jest odpowiedzialny za jakość ich wykonania oraz za zgodność z dokumentacją projektową, specyfikacjami technicznymi i poleceniami Inspektora nadzoru. Ogólne wymagania dotyczące robót podano w ST „Wymagania ogólne” Kod CPV 45000000-7, pkt. 1.5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1.7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Dokumentacj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robót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onta</w:t>
      </w:r>
      <w:r>
        <w:rPr>
          <w:rFonts w:ascii="Arial" w:hAnsi="Arial"/>
          <w:b/>
          <w:color w:val="000000"/>
        </w:rPr>
        <w:t>ż</w:t>
      </w:r>
      <w:r>
        <w:rPr>
          <w:rFonts w:ascii="Arial" w:hAnsi="Arial"/>
          <w:b/>
          <w:color w:val="000000"/>
          <w:sz w:val="18"/>
        </w:rPr>
        <w:t>ow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okumentację robót montażowych elementów instalacji elektrycznej stanowią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ojekt budowlany i wykonawczy w zakresie wynikającym z rozporządzenia Ministra Infrastruktury z 02.09.2004 r. w sprawie szczegółowego zakresu i formy dokumentacji projektowej, specyfikacji technicznych wykonani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 odbioru robót budowlanych oraz programu funkcjonalno-użytkowego (Dz. U. z 2004 r. Nr 202, poz. 2072 zmian Dz. U. z 2005 r. Nr 75, poz. 664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pecyfikacje techniczne wykonania i odbioru robót (obligatoryjne w przypadku zamówień publicznych), sporządzone zgodnie z rozporządzeniem Ministra Infrastruktury z dnia 02.09.2004 r. w sprawie szczegółoweg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kresu i formy dokumentacji projektowej, specyfikacji technicznych wykonania i odbioru robót budowlanych oraz programu funkcjonalno-użytkowego (Dz. U. z 2004 r. Nr 202, poz. 2072 zmian Dz. U. z 2005 r. Nr 75, poz. 664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ziennik budowy prowadzony zgodnie z rozporządzeniem Ministra Infrastruktury z dnia 26 czerwca 2002 r. 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awie dziennika budowy, montażu i rozbiórki, tablicy informacyjnej oraz ogłoszenia zawierającego dane dotyczące bezpieczeństwa pracy i ochrony zdrowia (Dz. U. z 2002 r. Nr 108, poz. 953 z późniejszymi zmianami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kumenty świadczące o dopuszczeniu do obrotu i powszechnego lub jednostkowego zastosowania użyt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robów budowlanych, zgodnie z ustawa z 16 kwietnia 2004 r. o wyrobach budowlanych (Dz. U. z 2004 r. Nr 92, poz. 881), karty techniczne wyrobów lub zalecenia producentów dotyczące stosowania wyrobów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–</w:t>
      </w:r>
      <w:r>
        <w:rPr>
          <w:rFonts w:ascii="Arial" w:hAnsi="Arial"/>
          <w:color w:val="000000"/>
          <w:sz w:val="18"/>
        </w:rPr>
        <w:t>protokoły odbiorów częściowych, końcowych oraz robót zanikających i ulegających zakryciu z załączonym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otokołami z badań kontroln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kumentacja powykonawcza (zgodnie z art. 3, pkt 14 ustawy Prawo budowlane z dnia 7 lipca 1994 r. – Dz. U. z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2003 r. Nr 207, poz. 2016 z późniejszymi zmianami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Montaż elementów instalacji elektrycznej należy wykonywać na podstawie dokumentacji projektowej i szczegółow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ecyfikacji technicznej wykonania i odbioru robót montażowych, opracowanych dla konkretnego przedmiotu zamówie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1.8. Nazwy i kody: Grupy robót, klasy robót lub kategorie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10000-3 Roboty w zakresie instalacji elektryczn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1000-0 - Roboty w zakresie przewodów instalacji elektrycznych oraz opraw elektryczn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1100-1 - Roboty w zakresie przewodów instalacji elektryczn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1200-2 - Roboty w zakresie opraw elektryczn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4300-4 - Kładzenie kabl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5100-9 - Instalacyjne roboty elektryczn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4120-8 - Instalowanie linii telefoniczn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45314310-7 - Instalowanie okablowania komputeroweg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YMAGA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DOTYCZ</w:t>
      </w:r>
      <w:r>
        <w:rPr>
          <w:rFonts w:ascii="Arial" w:hAnsi="Arial"/>
          <w:b/>
          <w:color w:val="000000"/>
        </w:rPr>
        <w:t>Ą</w:t>
      </w:r>
      <w:r>
        <w:rPr>
          <w:rFonts w:ascii="Arial" w:hAnsi="Arial"/>
          <w:b/>
          <w:color w:val="000000"/>
          <w:sz w:val="18"/>
        </w:rPr>
        <w:t>CE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£A</w:t>
      </w:r>
      <w:r>
        <w:rPr>
          <w:rFonts w:ascii="Arial" w:hAnsi="Arial"/>
          <w:color w:val="000000"/>
        </w:rPr>
        <w:t>Œ</w:t>
      </w:r>
      <w:r>
        <w:rPr>
          <w:rFonts w:ascii="Arial" w:hAnsi="Arial"/>
          <w:b/>
          <w:color w:val="000000"/>
          <w:sz w:val="18"/>
        </w:rPr>
        <w:t>CIWO</w:t>
      </w:r>
      <w:r>
        <w:rPr>
          <w:rFonts w:ascii="Arial" w:hAnsi="Arial"/>
          <w:color w:val="000000"/>
        </w:rPr>
        <w:t>Œ</w:t>
      </w:r>
      <w:r>
        <w:rPr>
          <w:rFonts w:ascii="Arial" w:hAnsi="Arial"/>
          <w:b/>
          <w:color w:val="000000"/>
          <w:sz w:val="18"/>
        </w:rPr>
        <w:t>C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ATERIA£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 Dopuszcza się zamieszczenie rozwiązań w oparciu o produkty (wyroby) innych producentów pod warunkiem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pełniania tych samych właściwości techniczn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zedstawienia zamiennych rozwiązań na piśmie (dane techniczne, atesty, dopuszczenia do stosowania, uzyskanie akceptacji projektanta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1.Ogólne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ymaga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dotyc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  <w:sz w:val="18"/>
        </w:rPr>
        <w:t>ce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ła</w:t>
      </w:r>
      <w:r>
        <w:rPr>
          <w:rFonts w:ascii="Arial" w:hAnsi="Arial"/>
          <w:color w:val="000000"/>
        </w:rPr>
        <w:t>ś</w:t>
      </w:r>
      <w:r>
        <w:rPr>
          <w:rFonts w:ascii="Arial" w:hAnsi="Arial"/>
          <w:b/>
          <w:color w:val="000000"/>
          <w:sz w:val="18"/>
        </w:rPr>
        <w:t>ciwo</w:t>
      </w:r>
      <w:r>
        <w:rPr>
          <w:rFonts w:ascii="Arial" w:hAnsi="Arial"/>
          <w:color w:val="000000"/>
        </w:rPr>
        <w:t>ś</w:t>
      </w:r>
      <w:r>
        <w:rPr>
          <w:rFonts w:ascii="Arial" w:hAnsi="Arial"/>
          <w:b/>
          <w:color w:val="000000"/>
          <w:sz w:val="18"/>
        </w:rPr>
        <w:t>c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ateriałów,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ch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ozyskiwa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składowa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odano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ST „Wymagania ogólne” Kod CPV 45000000-7, pkt. 2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5-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o wykonania i montażu instalacji, urządzeń elektrycznych i odbiorników energii elektrycznej w obiektach budowlanych należy stosować przewody, kable, osprzęt oraz aparaturę i urządzenia elektryczne posiadające dopuszczenie do stosowania w budownictwi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 dopuszczone do obrotu i stosowania uznaje się wyroby, dla których producent lub jego upoważniony przedstawiciel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 – </w:t>
      </w:r>
      <w:r>
        <w:rPr>
          <w:rFonts w:ascii="Arial" w:hAnsi="Arial"/>
          <w:color w:val="000000"/>
          <w:sz w:val="18"/>
        </w:rPr>
        <w:t>dokonał oceny zgodności z wymaganiami dokumentu odniesienia według określonego systemu oceny zgodnośc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ydał deklaracje zgodności z dokumentami odniesienia, takimi jak: zharmonizowane specyfikacje techniczn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ormy opracowane przez Międzynarodową Komisje Elektrotechniczna (IEC) i wprowadzone do zbioru Polski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orm, normy krajowe opracowane z uwzględnieniem przepisów bezpieczeństwa Międzynarodowej Komisji ds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Przepisów Dotyczących Zatwierdzenia Sprzętu Elektrycznego (CEE), aprobaty techniczne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znakował wyroby znakiem CE lub znakiem budowlanym B zgodnie z obowiązującymi przepisam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ydał deklarację zgodności z uznanymi regułami sztuki budowlanej, dla wyrobu umieszczonego w określonym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przez Komisję Europejską wykazie wyrobów mających niewielkie znaczenie dla zdrowia i bezpieczeństwa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ydał   oświadczenie,  że   zapewniono   zgodność   wyrobu   budowlanego,   dopuszczonego   do   jednostkowego zastosowania w obiekcie budowlanym, z indywidualną dokumentacją projektową, sporządzoną przez projektant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obiektu lub z nim uzgodnioną. Zastosowanie innych wyrobów, wyżej nie wymienionych, jest możliwe pod warunkiem posiadania przez nie dopuszczenia do stosowania   w   budownictwie   i  uwzględnienia   ich 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  zatwierdzonym   projekcie   dotyczącym   montażu   urządzeń elektroenergetycznych w obiekcie budowlanym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 Rodzaje materiał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szystkie materiały do wykonania instalacji elektrycznej powinny odpowiadać wymaganiom zawartym w dokumentach odniesienia (normach, aprobatach technicznych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1. Kable i przewod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leca się, aby kable energetyczne układane w budynkach posiadały izolacje wg wymogów dla rodzaju pomieszczenia i powłokę ochronną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Jako materiały przewodzące można stosować miedz i aluminium, liczba żył: 1, 3, 4, 5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pięcia znamionowe dla linii kablowych: 0,6/1 kV; 3,6/6 kV; 6/10 kV; 8,7/15 kV; 12/20 kV; 18/30 kV, a przekroje żył: 16 do1000 mm˛. Przewody instalacyjne należy stosować izolowane lub z izolacją i powłoką ochronną d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układania na stałe, w osłonach lub bez, klejonych do bezpośrednio do podłoża lub układanych na linkach nośn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a także natynkowo, wtynkowo lub pod tynkiem; ilość żył zależy od przeznaczenia danego rodzaju przewod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pięcia znamionowe izolacji wynoszą: 300/300, 300/500, 450/750, 600/1000 V w zależności od wymogów, przekroje układanych przewodów mogą wynosić (0,35) 0,4 do 240 mm, przy czym zasilanie energetyczn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budynków wymaga stosowania przekroju minimalnego 1,5 mm˛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Jako materiały przewodzące można stosować miedz i aluminium, przy czym dla przekroju żył do 10 mm, należy stosować obowiązkowo przewody miedzia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ewody   szynowe   służą   do   zasilania   wewnętrznych   magistrali   energetycznych,   obsługujących   duże   rozdzielnice instalacyjne, odbiorniki wielkiej mocy lub ich grupy, obwody rozdzielcze dla dużej liczby odbiornik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montowanych w ciągach np. zasilanie dużej ilości silników lub opraw oświetleniowych zamontowanych liniow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Jako materiały przewodzące szynoprzewodów można stosować miedz i aluminium (aluminium pokryte niklem i ocynowane); szynoprzewody można montować wykonane w obudowie o określonym stopniu ochrony IP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lub bez obudow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2.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Osprz</w:t>
      </w:r>
      <w:r>
        <w:rPr>
          <w:rFonts w:ascii="Arial" w:hAnsi="Arial"/>
          <w:b/>
          <w:color w:val="000000"/>
          <w:sz w:val="22"/>
        </w:rPr>
        <w:t>ę</w:t>
      </w:r>
      <w:r>
        <w:rPr>
          <w:rFonts w:ascii="Arial" w:hAnsi="Arial"/>
          <w:b/>
          <w:color w:val="000000"/>
          <w:sz w:val="18"/>
        </w:rPr>
        <w:t>t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instalacyjny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do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kabli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i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przewod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Przepusty kablowe i osłony kraw</w:t>
      </w:r>
      <w:r>
        <w:rPr>
          <w:rFonts w:ascii="Arial" w:hAnsi="Arial"/>
          <w:color w:val="000000"/>
          <w:sz w:val="18"/>
        </w:rPr>
        <w:t>ę</w:t>
      </w:r>
      <w:r>
        <w:rPr>
          <w:rFonts w:ascii="Arial" w:hAnsi="Arial"/>
          <w:b/>
          <w:color w:val="000000"/>
          <w:sz w:val="18"/>
        </w:rPr>
        <w:t xml:space="preserve">dzi – </w:t>
      </w:r>
      <w:r>
        <w:rPr>
          <w:rFonts w:ascii="Arial" w:hAnsi="Arial"/>
          <w:color w:val="000000"/>
          <w:sz w:val="18"/>
        </w:rPr>
        <w:t>w przypadku podziału budynku na strefy pożarowe, w miejscach przejścia kabli miedzy strefami lub dla ochrony izolacji przewodów przy przejściach przez ścianki konstrukcji wsporczych należy stosować przepusty ochronne. Kable i przewody układane bezpośrednio na podłodze należy chronić poprzez stosowanie osłon (rury instalacyjne, listwy podłogowe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Drabinki instalacyjne </w:t>
      </w:r>
      <w:r>
        <w:rPr>
          <w:rFonts w:ascii="Arial" w:hAnsi="Arial"/>
          <w:color w:val="000000"/>
          <w:sz w:val="18"/>
        </w:rPr>
        <w:t xml:space="preserve">wykonane z perforowanych taśm stalowych lub aluminiowych jako mocowane systemowo lub samonośne stanowią osprzęt różnych elementów instalacji elektrycznej. Pozwalają na swobodne mocowanie nie tylko kabli i przewodów, ale także innego wyposażenia, dodatkowo łatwo z nich budować skomplikowane ciągi drabinkowe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Koryta i korytka instalacyjne </w:t>
      </w:r>
      <w:r>
        <w:rPr>
          <w:rFonts w:ascii="Arial" w:hAnsi="Arial"/>
          <w:color w:val="000000"/>
          <w:sz w:val="18"/>
        </w:rPr>
        <w:t>wykonane z perforowanych taśm stalowych lub aluminiowych lub siatkowe oraz z tworzyw sztucznych w formie prostej lub grzebieniowej o szerokości 50 do 600 mm. Wszystkie rodzaje koryt posiadają bogate zestawy elementów dodatkowych, ułatwiających układanie wg zaprojektowanych linii oraz zapewniające utrudniony dostęp do kabli i przewodów dla nieuprawnionych osób. Systemy koryt metalowych posiadają łączniki łukowe, umożliwiające płynne układanie kabli sztywnych (np. o większych przekrojach żył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Kanały i listwy instalacyjne </w:t>
      </w:r>
      <w:r>
        <w:rPr>
          <w:rFonts w:ascii="Arial" w:hAnsi="Arial"/>
          <w:color w:val="000000"/>
          <w:sz w:val="18"/>
        </w:rPr>
        <w:t xml:space="preserve">wykonane z tworzyw sztucznych, blach stalowych albo aluminiowych lub jako kombinacja metal-tworzywo sztuczne, ze względu na miejsce montażu mogą być ścienne, przypodłogowe, sufitowe, podłogowe; odporne na temperaturę otoczenia w zakresie od – 5 do + 60sC. Wymiary kanałów i listew są zróżnicowane w zależności od decyzji producenta, przeważają płaskie a ich szerokości (10) 16 do 256 (300) mm jednocześnie kanały o większej szerokości posiadają przegrody wewnętrzne stałe lub mocowane dla umożliwienia prowadzenia różnych rodzajów instalacji w ciągach równoległych we wspólnym kanale lub listwie. Zasady instalowania równoległego różnych sieci przy wykorzystaniu kanałów i listew instalacyjnych należy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18"/>
        </w:rPr>
        <w:t>-6-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yjąć wg zaleceń producenta i zaleceń normy. Kanały pionowe o wymiarach – wysokość 176 do 2800 mm występują w odmianie podstawowej i o podwyższonych wymaganiach estetycznych jako słupki lub kolumny aktywacyjne. Osprzęt kanałów i listew można podzielić na dwie grupy: ułatwiający prowadzenie instalacji oraz pokrywy i stanowiący wyposażenie użytkowe jak gniazda i przyciski instalacyjne silno- i słaboprądowe, elementy sieci telefonicznych, transmisji danych oraz audio-vide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Rury instalacyjne wraz z osprz</w:t>
      </w:r>
      <w:r>
        <w:rPr>
          <w:rFonts w:ascii="Arial" w:hAnsi="Arial"/>
          <w:color w:val="000000"/>
          <w:sz w:val="18"/>
        </w:rPr>
        <w:t>ę</w:t>
      </w:r>
      <w:r>
        <w:rPr>
          <w:rFonts w:ascii="Arial" w:hAnsi="Arial"/>
          <w:b/>
          <w:color w:val="000000"/>
          <w:sz w:val="18"/>
        </w:rPr>
        <w:t xml:space="preserve">tem </w:t>
      </w:r>
      <w:r>
        <w:rPr>
          <w:rFonts w:ascii="Arial" w:hAnsi="Arial"/>
          <w:color w:val="000000"/>
          <w:sz w:val="18"/>
        </w:rPr>
        <w:t>(rozgałęzienia, tuleje, łączniki, uchwyty) wykonane z tworzyw sztucznych albo metalowe, głównie stalowe – zasadą jest używanie materiałów o wytrzymałości elektrycznej powyżej 2 kV, niepalnych lub trudnozapalnych, które nie podtrzymują płomienia, a wydzielane przez rury w wysokiej temperaturze gazy nie są szkodliwe dla człowieka. Rurowe instalacje wnętrzowe powinny być odporne na temperaturę otoczenia w zakresie od – 5 do + 60sC, a ze względu na wytrzymałość, wymagają stosowania rur z tworzyw sztucznych lekkich i średnich. Jednocześnie podłączenia silników i maszyn narażonych na uszkodzenia mechaniczne należy wykonywać przy użyciu rur stalowych. Dobór średnicy rur instalacyjnych zależy od przekroju poprzecznego kabli i przewodów wciąganych oraz ich ilości wciąganej do wspólnej rury instalacyjnej. Rury z tworzyw sztucznych mogą być gładkie lub karbowane i jednocześnie giętkie lub sztywne; średnice typowych rur gładkich: od r 16 do r 63 mm (większe dla kabli o dużych przekrojach żył wg potrzeb do 200 mm2) natomiast średnice typowych rur karbowanych: od r 16 do r 54 mm. Rury stalowe czarne, malowane lub ocynkowane mogą być gładkie lub karbowane – średnice typowych rur gładkich (sztywnych): od r 13 do r 42 mm, średnice typowych rur karbowanych giętkich: od r 7 do r 48 mm i sztywnych od r 16 do r 50 mm. Dla estetycznego zamaskowania kabli i przewodów w instalacjach podłogowych stosuje się giętkie osłony kablowe – spiralne, wykonane z taśmy lub karbowane rury z tworzyw sztuczn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Kanały podłogowe poziome </w:t>
      </w:r>
      <w:r>
        <w:rPr>
          <w:rFonts w:ascii="Arial" w:hAnsi="Arial"/>
          <w:color w:val="000000"/>
          <w:sz w:val="18"/>
        </w:rPr>
        <w:t>o wymiarach – szerokość 200, 250, 300, 350 i 400 mm należy wykonane z tworzyw sztucznych, blach aluminiowych jako perforowane lub pełne. Osprzęt kanałów podłogowych stanowią elementy ułatwiające prowadzenie instalacji oraz pokrywy i podłogowe punkty aktywacyjne (wyposażenie użytkowe) jak ramki i puszki montażowe wraz z wypustami do montażu osprzętu podtynkowego, z pierścieniem r 45 mm, różnego typu i innego. Montaż kanałów podłogowych może odbywać się w podkładzie betonowym, warstwie wyrównawczej (zatapiane w szlichcie o grubości 40 do 115 mm – z możliwością regulacji do 25 mm przedniej góry kanału), a także w podłogach pustakowych lub podniesion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3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Systemy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ocujące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rzewody,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kable,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nstalacje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i</w:t>
      </w:r>
      <w:r>
        <w:rPr>
          <w:rFonts w:ascii="Arial" w:hAnsi="Arial"/>
          <w:b/>
          <w:color w:val="000000"/>
        </w:rPr>
        <w:t>ą</w:t>
      </w:r>
      <w:r>
        <w:rPr>
          <w:rFonts w:ascii="Arial" w:hAnsi="Arial"/>
          <w:b/>
          <w:color w:val="000000"/>
          <w:sz w:val="18"/>
        </w:rPr>
        <w:t>zkowe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osprz</w:t>
      </w:r>
      <w:r>
        <w:rPr>
          <w:rFonts w:ascii="Arial" w:hAnsi="Arial"/>
          <w:b/>
          <w:color w:val="000000"/>
        </w:rPr>
        <w:t>ę</w:t>
      </w:r>
      <w:r>
        <w:rPr>
          <w:rFonts w:ascii="Arial" w:hAnsi="Arial"/>
          <w:b/>
          <w:color w:val="000000"/>
          <w:sz w:val="18"/>
        </w:rPr>
        <w:t>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Uchwyty do mocowania kabli i przewodów – </w:t>
      </w:r>
      <w:r>
        <w:rPr>
          <w:rFonts w:ascii="Arial" w:hAnsi="Arial"/>
          <w:color w:val="000000"/>
          <w:sz w:val="18"/>
        </w:rPr>
        <w:t>klinowane w otworze z elementem trzymającym stałym lub zaciskowym, wbijane i mocowane do innych elementów np. paski zaciskowe lub uchwyty kablowe przykręcane;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tosowane głównie z tworzyw sztucznych (niektóre elementy mogą być wykonane także z metali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Uchwyty do rur instalacyjnych – </w:t>
      </w:r>
      <w:r>
        <w:rPr>
          <w:rFonts w:ascii="Arial" w:hAnsi="Arial"/>
          <w:color w:val="000000"/>
          <w:sz w:val="18"/>
        </w:rPr>
        <w:t>wykonane z tworzyw i w typowielkościach takich jak rury instalacyjne – mocowanie rury poprzez wciskanie lub przykręcanie (otwarte lub zamykane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Puszki elektroinstalacyjne </w:t>
      </w:r>
      <w:r>
        <w:rPr>
          <w:rFonts w:ascii="Arial" w:hAnsi="Arial"/>
          <w:color w:val="000000"/>
          <w:sz w:val="18"/>
        </w:rPr>
        <w:t>mogą być standardowe i do ścian pustych, służące do montażu gniazd i liczników instalacyjnych, występują jako łączące, przelotowe, odgałęźne lub podłogowe i sufitow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konane są z materiałów o wytrzymałości elektrycznej powyżej 2 kV, niepalnych lub trudnozapalnych, które ni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dtrzymują płomienia, a wydzielane w wysokiej temperaturze przez puszkę gazy nie są szkodliwe dla człowieka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jednocześnie zapewniają stopień ochrony minimalny IP 2X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obór typu puszki uzależniony jest od systemu instalacyjnego. Ze względu na system montażu – występują puszk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tynkowe, podtynkowe, natynkowo – wtynkowe, podłogowe. W zależności od przeznaczenia puszki musza spełniać następujące wymagania co do ich wielkości: puszka sprzętowa r 60 mm, sufitowa lub końcowa r 60 mm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lub 60x60 mm, rozgałęźna lub przelotowa r 70 mm lub 75 x 75 mm – dwu- trzy- lub czterowejściowa dla przewodów o przekroju żyły do 6 mm. Puszki elektroinstalacyjne do montażu gniazd i łączników instalacyjnych powinny być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ystosowane do mocowania osprzętu za pomocą „pazurków” i / lub wkrętów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Ko</w:t>
      </w:r>
      <w:r>
        <w:rPr>
          <w:rFonts w:ascii="Arial" w:hAnsi="Arial"/>
          <w:color w:val="000000"/>
          <w:sz w:val="18"/>
        </w:rPr>
        <w:t>ń</w:t>
      </w:r>
      <w:r>
        <w:rPr>
          <w:rFonts w:ascii="Arial" w:hAnsi="Arial"/>
          <w:b/>
          <w:color w:val="000000"/>
          <w:sz w:val="18"/>
        </w:rPr>
        <w:t xml:space="preserve">cówki kablowe, zaciski i konektory </w:t>
      </w:r>
      <w:r>
        <w:rPr>
          <w:rFonts w:ascii="Arial" w:hAnsi="Arial"/>
          <w:color w:val="000000"/>
          <w:sz w:val="18"/>
        </w:rPr>
        <w:t>wykonane z materiałów dobrze przewodzących prąd elektryczny jak aluminium, miedź, mosiądz, montowane poprzez zaciskanie, skręcanie lub lutowanie; ich zastosowanie ułatwi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dłączanie i umożliwia wielokrotne odłączanie i przyłączanie przewodów do instalacji bez koniecznośc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każdorazowego przygotowania końców przewodu oraz umożliwia systemowe izolowanie za pomocą osłon izolacyjn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Pozostały osprz</w:t>
      </w:r>
      <w:r>
        <w:rPr>
          <w:rFonts w:ascii="Arial" w:hAnsi="Arial"/>
          <w:color w:val="000000"/>
          <w:sz w:val="18"/>
        </w:rPr>
        <w:t>ę</w:t>
      </w:r>
      <w:r>
        <w:rPr>
          <w:rFonts w:ascii="Arial" w:hAnsi="Arial"/>
          <w:b/>
          <w:color w:val="000000"/>
          <w:sz w:val="18"/>
        </w:rPr>
        <w:t xml:space="preserve">t – </w:t>
      </w:r>
      <w:r>
        <w:rPr>
          <w:rFonts w:ascii="Arial" w:hAnsi="Arial"/>
          <w:color w:val="000000"/>
          <w:sz w:val="18"/>
        </w:rPr>
        <w:t>ułatwia montaż i zwiększa bezpieczeństwo obsługi; wyróżnić można kilka grup materiałów: oznaczniki przewodów, dławnice, złączki i szyny, zaciski ochronne itp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4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Sprz</w:t>
      </w:r>
      <w:r>
        <w:rPr>
          <w:rFonts w:ascii="Arial" w:hAnsi="Arial"/>
          <w:b/>
          <w:color w:val="000000"/>
        </w:rPr>
        <w:t>ę</w:t>
      </w:r>
      <w:r>
        <w:rPr>
          <w:rFonts w:ascii="Arial" w:hAnsi="Arial"/>
          <w:b/>
          <w:color w:val="000000"/>
          <w:sz w:val="18"/>
        </w:rPr>
        <w:t>t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 xml:space="preserve">instalacyjny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.  Ł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 xml:space="preserve">czniki  ogólnego  </w:t>
      </w:r>
      <w:r>
        <w:rPr>
          <w:rFonts w:ascii="Arial" w:hAnsi="Arial"/>
          <w:color w:val="000000"/>
          <w:sz w:val="18"/>
        </w:rPr>
        <w:t>przeznaczenia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  <w:sz w:val="18"/>
        </w:rPr>
        <w:t>wykonane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dla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  <w:sz w:val="18"/>
        </w:rPr>
        <w:t>potrzeb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  <w:sz w:val="18"/>
        </w:rPr>
        <w:t>instalacji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podtynkowych,</w:t>
      </w:r>
      <w:r>
        <w:rPr>
          <w:rFonts w:ascii="Arial" w:hAnsi="Arial"/>
          <w:color w:val="000000"/>
        </w:rPr>
        <w:t xml:space="preserve">  </w:t>
      </w:r>
      <w:r>
        <w:rPr>
          <w:rFonts w:ascii="Arial" w:hAnsi="Arial"/>
          <w:color w:val="000000"/>
          <w:sz w:val="18"/>
        </w:rPr>
        <w:t>natynkowych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i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 xml:space="preserve">natynkowo-wtynkowych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Łączniki podtynkowe powinny być przystosowane do instalowania w puszkach  60 mm za pomocą wkrętów lub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„</w:t>
      </w:r>
      <w:r>
        <w:rPr>
          <w:rFonts w:ascii="Arial" w:hAnsi="Arial"/>
          <w:color w:val="000000"/>
          <w:sz w:val="18"/>
        </w:rPr>
        <w:t>pazurków”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 – </w:t>
      </w:r>
      <w:r>
        <w:rPr>
          <w:rFonts w:ascii="Arial" w:hAnsi="Arial"/>
          <w:color w:val="000000"/>
          <w:sz w:val="18"/>
        </w:rPr>
        <w:t>Łączniki natynkowe i natynkowo-wtynkowe przygotowane są do instalowania bezpośrednio na podłożu (ścianie) za pomocą wkrętów lub przyklejan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 </w:t>
      </w:r>
      <w:r>
        <w:rPr>
          <w:rFonts w:ascii="Arial" w:hAnsi="Arial"/>
          <w:color w:val="000000"/>
          <w:sz w:val="18"/>
        </w:rPr>
        <w:t>- Zaciski do łączenia przewodów winny umożliwiać wprowadzenie przewodu o przekroju 1,0÷2,5 mm2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budowy łączników powinny być wykonane z materiałów niepalnych lub niepodtrzymujacych płomie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odstawowe dane techniczne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napięcie znamionowe: 250V; 50 Hz,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7-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ąd znamionowy: do 10 A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topień ochrony w wykonaniu zwykłym: minimum IP 2X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topień ochrony w wykonaniu szczelnym: minimum IP 44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 xml:space="preserve">2.2.5.  Gniazda wtykowe </w:t>
      </w:r>
      <w:r>
        <w:rPr>
          <w:rFonts w:ascii="Arial" w:hAnsi="Arial"/>
          <w:color w:val="000000"/>
          <w:sz w:val="18"/>
        </w:rPr>
        <w:t xml:space="preserve">ogólnego przeznaczenia do montażu w instalacjach podtynkowych, natynkowych i natynkowo-wtynkowych: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Gniazda podtynkowe 1-fazowe powinny zostać wyposażone w styk ochronny i przystosowane do instalowania w puszkach  60 mm za pomocą wkrętów lub „pazurków”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Gniazda natynkowe i natynkowo-wtynkowe 1-fazowe powinny być wyposażone w styk ochronny i przystosowane do instalowania bezpośredniego na podłożu za pomocą wkrętów lub przyklejane. Gniazda natynkowe3-fazowe musza być przystosowane do 5-cio żyłowych przewodów, w tym do podłączenia styku ochronnego oraz neutralnego.Zaciski do połączenia przewodów winny umożliwiać wprowadzenie przewodów o przekroju od1,5÷6,0 mm</w:t>
      </w:r>
      <w:r>
        <w:rPr>
          <w:rFonts w:ascii="Arial" w:hAnsi="Arial"/>
          <w:color w:val="000000"/>
          <w:position w:val="6"/>
          <w:sz w:val="18"/>
        </w:rPr>
        <w:t>2</w:t>
      </w:r>
      <w:r>
        <w:rPr>
          <w:rFonts w:ascii="Arial" w:hAnsi="Arial"/>
          <w:color w:val="000000"/>
          <w:sz w:val="18"/>
        </w:rPr>
        <w:t xml:space="preserve"> w zależności od zainstalowanej mocy i rodzaju gniazda wtykow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budowy gniazd należy wykonać z materiałów niepalnych lub niepodtrzymujacych płomienia. Podstawowe dane techniczne gniazd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 – </w:t>
      </w:r>
      <w:r>
        <w:rPr>
          <w:rFonts w:ascii="Arial" w:hAnsi="Arial"/>
          <w:color w:val="000000"/>
          <w:sz w:val="18"/>
        </w:rPr>
        <w:t>napięcie znamionowe: 250V lub 250V/400V; 50 Hz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ąd znamionowy: 10A, 16A dla gniazd 1-fazow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ąd znamionowy: 16A do 63A dla gniazd 3-fazow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topień ochrony w wykonaniu zwykłym: minimum IP 2X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topień ochrony w wykonaniu szczelnym: minimum IP 44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6.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Sprz</w:t>
      </w:r>
      <w:r>
        <w:rPr>
          <w:rFonts w:ascii="Arial" w:hAnsi="Arial"/>
          <w:b/>
          <w:color w:val="000000"/>
          <w:sz w:val="22"/>
        </w:rPr>
        <w:t>ę</w:t>
      </w:r>
      <w:r>
        <w:rPr>
          <w:rFonts w:ascii="Arial" w:hAnsi="Arial"/>
          <w:b/>
          <w:color w:val="000000"/>
          <w:sz w:val="18"/>
        </w:rPr>
        <w:t>t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o</w:t>
      </w:r>
      <w:r>
        <w:rPr>
          <w:rFonts w:ascii="Arial" w:hAnsi="Arial"/>
          <w:b/>
          <w:color w:val="000000"/>
          <w:sz w:val="22"/>
        </w:rPr>
        <w:t>ś</w:t>
      </w:r>
      <w:r>
        <w:rPr>
          <w:rFonts w:ascii="Arial" w:hAnsi="Arial"/>
          <w:b/>
          <w:color w:val="000000"/>
          <w:sz w:val="18"/>
        </w:rPr>
        <w:t>wietleniow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Montaż opraw oświetleniowych należy wykonywać na podstawie projektu oświetlenia, zawierającego co najmniej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bór opraw i źródeł światła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lan rozmieszczenia opraw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rysunki sposobu mocowania opraw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lan instalacji zasilającej oprawy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bliczenie rozkładu natężenia oświetlenia oraz spadków napięcia i obciążeń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zasady konserwacji i eksploatacji instalacji oświetleniow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prawy oświetleniowe należy dobierać z katalogów producentów, odpowiednio do potrzeb oświetleniowych pomieszczenia i warunków środowiskow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ystępują w czterech klasach ochronności przed porażeniem elektrycznym oznaczonych 0, I, II, II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pusty sufitowe i ścienne powinny być przystosowane do instalowania opraw oświetleniowych, przy czym przekrój przewodów ułożonych na stałe nie może być mniejszy od 1 mm2, a napięcie izolacji nie moż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być mniejsze od 750 V jeśli przewody układane są w rurkach stalowych lub otworach prefabrykowanych element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budowlanych oraz 300 V w pozostałych przypadka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dział opraw oświetleniowych ze względu na rodzaj źródła światła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 żarówek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 lamp fluorescencyjnych (świetlówek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 lamp rtęciowych wysokoprężn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 lamp sodow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 lamp ksenonow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d względem ochrony przed dotknięciem części opraw będących pod napięciem oraz przedostawaniem się ciał stałych i wody do opraw; nadano oprawom następujące oznaczenie związane ze stopniami ochrony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zwykła IP 2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zamknięta IP 4X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yłoodporna IP 5X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yłoszczelna IP 6X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kroploodporna IP X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eszczodporna IP X3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bryzgoodporna IP X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trugoodporna IP X5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odoodporna IP X7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 </w:t>
      </w:r>
      <w:r>
        <w:rPr>
          <w:rFonts w:ascii="Arial" w:hAnsi="Arial"/>
          <w:color w:val="000000"/>
          <w:sz w:val="18"/>
        </w:rPr>
        <w:t>wodoszczelna IP X8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praktyce zdarza się, że dobrana oprawa oświetleniowa jednocześnie spełnia wymagania dotyczące ochrony przed wnikaniem ciał stałych i wody np. oprawa OUS 250 o stopniu ochrony IP 64/23 jest oprawa pyłoszczeln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 bryzgoodporna w części, gdzie znajduje się lampa oraz zwykła i deszczodporna w części, gdzie znajduj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ię osprzęt stabilizacyjno-zapłonowy(minimalny wymóg ochronny dla opraw drogowych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7.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Sprz</w:t>
      </w:r>
      <w:r>
        <w:rPr>
          <w:rFonts w:ascii="Arial" w:hAnsi="Arial"/>
          <w:b/>
          <w:color w:val="000000"/>
          <w:sz w:val="22"/>
        </w:rPr>
        <w:t>ę</w:t>
      </w:r>
      <w:r>
        <w:rPr>
          <w:rFonts w:ascii="Arial" w:hAnsi="Arial"/>
          <w:b/>
          <w:color w:val="000000"/>
          <w:sz w:val="18"/>
        </w:rPr>
        <w:t>t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do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innych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18"/>
        </w:rPr>
        <w:t>instalacj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leży stosować następujący sprzęt do instalacji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zyzywowej (dzwonki, gongi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telefonicznej (centrale, rozety, gniazda, wtyczki telefoniczne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antenowe (zbiorczej telewizji lub telewizji kablowej)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b/>
          <w:b/>
          <w:color w:val="000000"/>
          <w:sz w:val="18"/>
        </w:rPr>
      </w:pPr>
      <w:r>
        <w:rPr>
          <w:rFonts w:ascii="Arial" w:hAnsi="Arial"/>
          <w:b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b/>
          <w:color w:val="000000"/>
          <w:sz w:val="18"/>
        </w:rPr>
        <w:t>-</w:t>
      </w:r>
      <w:r>
        <w:rPr>
          <w:rFonts w:ascii="Arial" w:hAnsi="Arial"/>
          <w:color w:val="000000"/>
          <w:sz w:val="18"/>
        </w:rPr>
        <w:t>8-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2.8. Specyfikacja materiałow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ecyfikacja materiałowa zgodnie z zestawieniem materiałów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3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arunk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rzyj</w:t>
      </w:r>
      <w:r>
        <w:rPr>
          <w:rFonts w:ascii="Arial" w:hAnsi="Arial"/>
          <w:b/>
          <w:color w:val="000000"/>
        </w:rPr>
        <w:t>ę</w:t>
      </w:r>
      <w:r>
        <w:rPr>
          <w:rFonts w:ascii="Arial" w:hAnsi="Arial"/>
          <w:b/>
          <w:color w:val="000000"/>
          <w:sz w:val="18"/>
        </w:rPr>
        <w:t>c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n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budow</w:t>
      </w:r>
      <w:r>
        <w:rPr>
          <w:rFonts w:ascii="Arial" w:hAnsi="Arial"/>
          <w:b/>
          <w:color w:val="000000"/>
        </w:rPr>
        <w:t xml:space="preserve">ę </w:t>
      </w:r>
      <w:r>
        <w:rPr>
          <w:rFonts w:ascii="Arial" w:hAnsi="Arial"/>
          <w:b/>
          <w:color w:val="000000"/>
          <w:sz w:val="18"/>
        </w:rPr>
        <w:t>materiałów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do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robót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onta</w:t>
      </w:r>
      <w:r>
        <w:rPr>
          <w:rFonts w:ascii="Arial" w:hAnsi="Arial"/>
          <w:b/>
          <w:color w:val="000000"/>
        </w:rPr>
        <w:t>ż</w:t>
      </w:r>
      <w:r>
        <w:rPr>
          <w:rFonts w:ascii="Arial" w:hAnsi="Arial"/>
          <w:b/>
          <w:color w:val="000000"/>
          <w:sz w:val="18"/>
        </w:rPr>
        <w:t>ow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roby do robót montażowych mogą być przyjęte na budowę, jeśli spełniają następujące warunki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ą zgodne z ich wyszczególnieniem i charakterystyka podana w dokumentacji projektowej i specyfikacji technicznej szczegółowej) SST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ą właściwie oznakowane i opakowane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pełniają wymagane właściwości wskazane odpowiednimi dokumentami odniesienia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oducent dostarczył dokumenty świadczące o dopuszczeniu do obrotu i powszechnego lub jednostkoweg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stosowania, a w odniesieniu do fabrycznie przygotowanych prefabrykatów również karty katalogowe wyrobów lub firmowe wytyczne stosowania wyrobów. Niedopuszczalne jest stosowanie do robót montażow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yrobów i materiałów nieznanego pochodzenia. Przyjęcie materiałów i wyrobów na budowę powinno być potwierdzone wpisem do dziennika budow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2.4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arunk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rzechowywa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ateria³ów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do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onta</w:t>
      </w:r>
      <w:r>
        <w:rPr>
          <w:rFonts w:ascii="Arial" w:hAnsi="Arial"/>
          <w:color w:val="000000"/>
        </w:rPr>
        <w:t>¿</w:t>
      </w:r>
      <w:r>
        <w:rPr>
          <w:rFonts w:ascii="Arial" w:hAnsi="Arial"/>
          <w:b/>
          <w:color w:val="000000"/>
          <w:sz w:val="18"/>
        </w:rPr>
        <w:t>u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nstalacj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elektryczn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szystkie materiały pakowane powinny być przechowywane i magazynowane zgodnie z instrukcja producenta oraz wymaganiami odpowiednich norm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szczególności kable i przewody należy przechowywać na bębnach (oznaczenie „B”) lub w kratkach (oznaczenie „K”), końce przewodów producent zabezpiecza przed przedostawaniem się wilgoci do wewnątrz i wyprowadz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za opakowanie dla ułatwienia kontroli parametrów (ciągłość żył, przekrój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Pozostały sprzęt, osprzęt i oprawy oświetleniowe wraz z osprzętem pomocniczym należy przechowywać w oryginalnych opakowaniach, kartonach, opakowaniach foliowych.  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zczególnie należy chronić przed wpływami atmosferycznymi: deszczem, mrozem oraz zawilgoceniem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mieszczenie magazynowe do przechowywania wyrobów opakowanych powinno być suche i zabezpieczone przed zawilgoceniem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3. WYMAGANIA DOTYCZĄCE SPRZĘTU, MASZYN I NARZĘDZ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3.1. Ogólne wymagania dotyc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ce sprz</w:t>
      </w:r>
      <w:r>
        <w:rPr>
          <w:rFonts w:ascii="Arial" w:hAnsi="Arial"/>
          <w:color w:val="000000"/>
        </w:rPr>
        <w:t>ę</w:t>
      </w:r>
      <w:r>
        <w:rPr>
          <w:rFonts w:ascii="Arial" w:hAnsi="Arial"/>
          <w:b/>
          <w:color w:val="000000"/>
        </w:rPr>
        <w:t>tu podano w ST „Wymagania ogólne” Kod CPV 45000000-7, pkt 3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ace można wykonywać przy pomocy wszelkiego sprzętu zaakceptowanego przez Inspektora nadzor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4. WYMAGANIA DOTYCZ</w:t>
      </w:r>
      <w:r>
        <w:rPr>
          <w:rFonts w:ascii="Arial" w:hAnsi="Arial"/>
          <w:color w:val="000000"/>
        </w:rPr>
        <w:t>A</w:t>
      </w:r>
      <w:r>
        <w:rPr>
          <w:rFonts w:ascii="Arial" w:hAnsi="Arial"/>
          <w:b/>
          <w:color w:val="000000"/>
        </w:rPr>
        <w:t>CE TRANSPORT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4.1. Ogólne wymagania dotyc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ce transportu podano w ST „Wymagania ogólne” Kod CPV 45000000-7, pkt 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4.2. Transport materiał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dczas transportu materiałów ze składu przyobiektowego na obiekt należy zachować ostrożność aby nie uszkodzić materiałów do montażu. Minimalne temperatury dopuszczające wykonywanie transportu wynoszą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la bębnów: – 15°C i – 5 °C dla krążków, ze względu na możliwość uszkodzenia izolacj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leży stosować dodatkowe opakowania w przypadku możliwości uszkodzeń transportow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5.</w:t>
      </w:r>
      <w:r>
        <w:rPr>
          <w:rFonts w:ascii="Courier New" w:hAnsi="Courier New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YMAGA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DOTYC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  <w:sz w:val="18"/>
        </w:rPr>
        <w:t>CE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YKONANI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5.1. Ogólne zasady wykonania robót podano w ST „Wymagania ogólne” Kod CPV 45000000-7, pkt 5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konawca jest odpowiedzialny za prowadzenie robót zgodnie z dokumentacją techniczną i umową oraz za jakość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stosowanych materiałów i jakość wykonanych robót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Roboty winny być wykonane zgodnie z projektem, wymaganiami SST oraz poleceniami inspektora nadzor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5.2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Monta</w:t>
      </w:r>
      <w:r>
        <w:rPr>
          <w:rFonts w:ascii="Arial" w:hAnsi="Arial"/>
          <w:b/>
          <w:color w:val="000000"/>
        </w:rPr>
        <w:t>ż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rzewodów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nstalacj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elektryczn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kres robót obejmuje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zemieszczenie w strefie montażowej, złożenie na miejscu montażu wg projektu, roboty przygotowawcze o charakterze ogólnobudowlanym jak: kucie bruzd w podłożu, przekucia ścian i stropów, osadzenie  przepustów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dejmowanie przykryć kanałów instalacyjnych,  wykonanie ślepych otworów poprzez podkucie we wnęce albo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kucie ręczne lub mechaniczne, wiercenie mechaniczne otworów w sufitach, ścianach lub podłoża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sadzenie kołków osadczych plastikowych oraz dybli, śrub kotwiących lub wsporników, konsoli, wieszaków wraz z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betonowaniem, montaż na gotowym podłożu elementów osprzętu instalacyjnego do montażu kabl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 przewodów (pkt 2.2.2.), łuki z rur sztywnych należy wykonywać przy użyciu gotowych kolanek lub przez wyginani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rur w trakcie ich układa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y kształtowaniu łuku spłaszczenie rury nie może być większe niż 15% wewnętrznej średnicy rur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jmniejsze dopuszczalne promienie łuku podane są w tablicy poniż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Najmniejsze dopuszczalne promienie łuku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4"/>
        <w:gridCol w:w="740"/>
        <w:gridCol w:w="738"/>
        <w:gridCol w:w="741"/>
        <w:gridCol w:w="739"/>
        <w:gridCol w:w="739"/>
        <w:gridCol w:w="780"/>
      </w:tblGrid>
      <w:tr>
        <w:trPr>
          <w:trHeight w:val="221" w:hRule="atLeast"/>
        </w:trPr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Średnica znamionowa rury (mm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1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47</w:t>
            </w:r>
          </w:p>
        </w:tc>
      </w:tr>
      <w:tr>
        <w:trPr>
          <w:trHeight w:val="221" w:hRule="atLeast"/>
        </w:trPr>
        <w:tc>
          <w:tcPr>
            <w:tcW w:w="4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omień łuku (mm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0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5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450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łączenie rur należy wykonać za pomocą przewidzianych do tego celu złączek (lub przez kielichowanie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 </w:t>
      </w:r>
      <w:r>
        <w:rPr>
          <w:rFonts w:ascii="Arial" w:hAnsi="Arial"/>
          <w:color w:val="000000"/>
          <w:sz w:val="18"/>
        </w:rPr>
        <w:t>puszki powinny być osadzone na takiej głębokości, aby ich górna (zewnętrzna) krawędź po otynkowaniu ściany była zrównana (zlicowana) z tynkiem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zed zainstalowaniem należy w puszce wyciąć wymagana liczbę otworów dostosowanych do średnicy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9-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prowadzanych rur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koniec rury powinien wchodzić do środka puszki na głębokość do 5 mm, wciąganie do rur instalacyjnych i kanał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krytych drutu stalowego o średnicy 1,0 do 1,2 mm dla ułatwienia wciągania kabli i przewodów wg dokumentacji projektowej i specyfikacji technicznej (szczegółowej) SST, układanie (montaż) kabli i przewodów zgodne z ich wyszczególnieniem i charakterystyka podana w dokumentacji projektowej i specyfikacji technicznej (szczegółowej) SST. W przypadku łatwości wciągania kabli i przewodów, wciąganie drutu prowadzącego, stalowego nie jest konieczne. Przewody musza być ułożone swobodnie i nie mogą być narażone na naciągi i dodatkowe naprężenia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znakowanie zgodne wytycznymi z dokumentacji projektowej i specyfikacji technicznej (szczegółowej) SST lub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ormami (PN-EN 60446:2004 Zasady podstawowe i bezpieczeństwa przy współdziałaniu człowieka z maszyną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 oznaczanie i identyfikacja. Oznaczenia identyfikacyjne przewodów barwami albo cyframi, w przypadku braku takich wytycznych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roboty o charakterze ogólnobudowlanym po montażu kabli i przewodów jak: zaprawianie bruzd, naprawa ścian 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tropów po przekuciach i osadzeniu przepustów, montaż przykryć kanałów instalacyjn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zeprowadzenie prób i badań zgodnie z PN-IEC 60364-6-61:2000 oraz PN-E-04700:1998/Az1:2000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5.3. Montaż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</w:rPr>
        <w:t>opraw oświetleniowych i sprzętu instalacyjnego, urządzeń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</w:rPr>
        <w:t>i odbiorników energii elektryczn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Te elementy instalacji montować w końcowej fazie robót, aby uniknąć niepotrzebnych zniszczeń i zabrudzeń. Oprawy do stropu montować wkrętami zabezpieczonymi antykorozyjnie na kołkach rozporowych plastikow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Ta sama uwaga dotyczy sprzętu instalacyjnego, urządzeń i odbiorników energii elektrycznej montowanego na ściana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ed zamocowaniem opraw należy sprawdzić ich działanie oraz prawidłowość połączeń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Źródła światła i zapłonniki do opraw należy zamontować po całkowitym zainstalowaniu opraw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leży zapewnić równomierne obciążenie faz linii zasilających przez odpowiednie przyłączanie odbiorów 1-fazow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Mocowanie puszek w ścianach i gniazd wtykowych w puszkach powinno zapewniać niezbędną wytrzymałość na wyciąganie wtyczki i gniazd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Gniazda wtykowe i wyłączniki należy instalować w sposób nie kolidujący z wyposażeniem pomieszcze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sanitariatach należy przestrzegać zasady poprawnego rozmieszczania sprzętu z uwzględnieniem przestrzeni ochronn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łożenie wyłączników klawiszowych należy przyjmować takie, aby w całym pomieszczeniu było jednakow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Gniazda wtykowe ze stykiem ochronnym należy instalować w takim położeniu, aby styk ten występował u gór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ewody do gniazd wtykowych 2-biegunowych należy podłączać w taki sposób, aby przewód fazowy dochodził do lewego bieguna, a przewód neutralny do prawego biegun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ewód ochronny będący żyłą przewodu wielożyłowego powinien mieć izolacje będącą kombinacja barwy zielonej i żółt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Typy opraw, trasy przewodów oraz sposób ich prowadzenia wykonać zgodnie z planami instalacji i schematam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5.4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Instalacj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połącze</w:t>
      </w:r>
      <w:r>
        <w:rPr>
          <w:rFonts w:ascii="Arial" w:hAnsi="Arial"/>
          <w:b/>
          <w:color w:val="000000"/>
        </w:rPr>
        <w:t>ń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wyrównawcz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la uziemienia urządzeń i przewodów, na których nie występuje trwale potencjał elektryczny, należy wykonać instalacje połączeń wyrównawczych. Instalacja ta składa się z połączenia wyrównawczego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głównego (główna szyna wyrównawcza), miejscowego (dodatkowego – dla części przewodząc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jednocześnie dostępnych) i nieuziemion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Elementem wyrównującym potencjały jest przewód wyrównawcz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łączenia wyrównawcze główne i miejscowe należy wybrać łącząc przewody ochronne z częściami przewodzącymi innych instalacj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łączenia wyrównawcze główne należy wykonać na najniższej kondygnacji budynku tj. na parterz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o głównej szyny uziemiającej podłączyć rury ciepłej i zimnej wody, centralnego ogrzewania itp., sprowadzając je do wspólnego punktu – głównej szyny uziemiając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przypadku niemożności dokonania połączenia bezpośredniego, pomiędzy elementami metalowymi, należy stosować iskiernik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la instalacji połączeń wyrównawczych w rozdzielnicach zasilających zewnętrzne obwody oświetleniowe należy stosować odgromniki zaworowe pomiędzy przewodami fazowymi a uziemieniem instalacji piorunochronnej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6.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KONTROLA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JAKOŚCI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6.1. Ogólne zasady kontroli jako</w:t>
      </w:r>
      <w:r>
        <w:rPr>
          <w:rFonts w:ascii="Arial" w:hAnsi="Arial"/>
          <w:color w:val="000000"/>
        </w:rPr>
        <w:t>ś</w:t>
      </w:r>
      <w:r>
        <w:rPr>
          <w:rFonts w:ascii="Arial" w:hAnsi="Arial"/>
          <w:b/>
          <w:color w:val="000000"/>
        </w:rPr>
        <w:t>ci robót podano w ST „Wymagania ogólne” Kod CPV 45000000-7 pkt 6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6.2.  Szczegółowy wykaz oraz zakres pomonta</w:t>
      </w:r>
      <w:r>
        <w:rPr>
          <w:rFonts w:ascii="Arial" w:hAnsi="Arial"/>
          <w:color w:val="000000"/>
        </w:rPr>
        <w:t>ż</w:t>
      </w:r>
      <w:r>
        <w:rPr>
          <w:rFonts w:ascii="Arial" w:hAnsi="Arial"/>
          <w:b/>
          <w:color w:val="000000"/>
        </w:rPr>
        <w:t>owych badań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</w:rPr>
        <w:t>kabli i przewodów zawarty jest w PN-IEC 60364-6-61:2000 i PN-E-04700:1998/Az1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6.3. Ponadto należy wykonać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</w:rPr>
        <w:t>sprawdzenia odbiorcze składające się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b/>
          <w:color w:val="000000"/>
        </w:rPr>
        <w:t>z oględzin częściowych i ko</w:t>
      </w:r>
      <w:r>
        <w:rPr>
          <w:rFonts w:ascii="Arial" w:hAnsi="Arial"/>
          <w:color w:val="000000"/>
        </w:rPr>
        <w:t>ń</w:t>
      </w:r>
      <w:r>
        <w:rPr>
          <w:rFonts w:ascii="Arial" w:hAnsi="Arial"/>
          <w:b/>
          <w:color w:val="000000"/>
        </w:rPr>
        <w:t>cowych polegaj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cych na kontroli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zgodności dokumentacji powykonawczej z projektem i ze stanem faktycznym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zgodności połączeń z podanymi w dokumentacji powykonawczej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tanu kanałów i listew kablowych, kabli i przewodów, osprzętu instalacyjnego do kabli i przewodów, stanu i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10-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kompletności dokumentacji dotyczącej zastosowanych materiałów,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           </w:t>
      </w:r>
      <w:r>
        <w:rPr>
          <w:rFonts w:ascii="Arial" w:hAnsi="Arial"/>
          <w:color w:val="000000"/>
          <w:sz w:val="18"/>
        </w:rPr>
        <w:t>sprawdzenie ciągłości wszelkich przewodów występujących w danej instalacj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oprawności wykonania i zabezpieczenia połączeń śrubowych instalacji elektrycznej potwierdzonych protokołem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ez wykonawcę montażu, – poprawności wykonania montażu sprzętu instalacyjnego, urządzeń i odbiorników energii elektrycznej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oprawności zamontowania i dokonanej kompletacji opraw oświetleniow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omiarach rezystancji izolacj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Rezystancja izolacji obwodów nie powinna być mniejsza niż 50 MW. Rezystancja izolacji poszczególnych obwodów wraz z urządzeniami nie powinna być mniejsza niż 20 MW. Pomiaru należy dokonać miernikiem rezystancji instalacji o napięciu 1 kV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 wykonaniu oględzin należy sporządzić protokóły z przeprowadzonych badań zgodnie z wymogami zawartymi w normie PN-IEC 60364-6-61:2000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6.4. Zasady post</w:t>
      </w:r>
      <w:r>
        <w:rPr>
          <w:rFonts w:ascii="Arial" w:hAnsi="Arial"/>
          <w:color w:val="000000"/>
        </w:rPr>
        <w:t>ę</w:t>
      </w:r>
      <w:r>
        <w:rPr>
          <w:rFonts w:ascii="Arial" w:hAnsi="Arial"/>
          <w:b/>
          <w:color w:val="000000"/>
        </w:rPr>
        <w:t>powania z wadliwie wykonanymi robotami i materiałam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 Wykonawca wymieni je na właściwe, na własny koszt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 pisemne wystąpienie Wykonawcy Inspektor nadzoru może uznać wadę za niemającą zasadniczego wpływu na jakość funkcjonowania instalacji i ustalić zakres i wielkość potrąceń za obniżoną jakość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7. WYMAGANIA DOTYC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CE PRZEDMIARU I OBMIARU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7.1. Ogólne zasady przedmiaru i obmiaru podano w ST „Wymagania ogólne” Kod CPV 45000000-7, pkt 7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7.2. Szczegółowe zasady przedmiaru i obmiaru robót monta</w:t>
      </w:r>
      <w:r>
        <w:rPr>
          <w:rFonts w:ascii="Arial" w:hAnsi="Arial"/>
          <w:color w:val="000000"/>
        </w:rPr>
        <w:t>ż</w:t>
      </w:r>
      <w:r>
        <w:rPr>
          <w:rFonts w:ascii="Arial" w:hAnsi="Arial"/>
          <w:b/>
          <w:color w:val="000000"/>
        </w:rPr>
        <w:t>owych instalacji elektryczn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bmiaru  robót  dokonuje  się  z  natury  (wykonanej  roboty)  przyjmując  jednostki  miary  odpowiadające  zawartym  w dokumentacji i tak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la osprzętu montażowego dla kabli i przewodów: szt., kpl., m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la kabli i przewodów: m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la sprzętu łącznikowego: szt., kpl.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la opraw oświetleniowych: szt., kpl.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la urządzeń i odbiorników energii elektrycznej: szt., kpl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7.3. W specyfikacji technicznej szczegółowej dla robót montażowych instalacji elektrycznej opracowanej dla konkretnego przedmiotu zamówienia, mo</w:t>
      </w:r>
      <w:r>
        <w:rPr>
          <w:rFonts w:ascii="Arial" w:hAnsi="Arial"/>
          <w:color w:val="000000"/>
        </w:rPr>
        <w:t>ż</w:t>
      </w:r>
      <w:r>
        <w:rPr>
          <w:rFonts w:ascii="Arial" w:hAnsi="Arial"/>
          <w:b/>
          <w:color w:val="000000"/>
        </w:rPr>
        <w:t>na ustali</w:t>
      </w:r>
      <w:r>
        <w:rPr>
          <w:rFonts w:ascii="Arial" w:hAnsi="Arial"/>
          <w:color w:val="000000"/>
        </w:rPr>
        <w:t xml:space="preserve">ć </w:t>
      </w:r>
      <w:r>
        <w:rPr>
          <w:rFonts w:ascii="Arial" w:hAnsi="Arial"/>
          <w:b/>
          <w:color w:val="000000"/>
        </w:rPr>
        <w:t>inne szczegółowe zasady przedmiaru i obmiaru przedmiotowych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 szczególności  można  przyjąć  zasady  podane  w  katalogach  zawierających  jednostkowe  nakłady  rzeczowe  dla odpowiednich robót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8. ODBIÓR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8.1. Ogólne zasady odbioru robót podano w ST „Wymagania ogólne” Kod CPV 45000000-7, pkt 8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8.2. Warunki odbioru instalacji i ur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dze</w:t>
      </w:r>
      <w:r>
        <w:rPr>
          <w:rFonts w:ascii="Arial" w:hAnsi="Arial"/>
          <w:color w:val="000000"/>
        </w:rPr>
        <w:t xml:space="preserve">ń </w:t>
      </w:r>
      <w:r>
        <w:rPr>
          <w:rFonts w:ascii="Arial" w:hAnsi="Arial"/>
          <w:b/>
          <w:color w:val="000000"/>
        </w:rPr>
        <w:t>zasilaj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c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8.2.1. </w:t>
      </w:r>
      <w:r>
        <w:rPr>
          <w:rFonts w:ascii="Arial" w:hAnsi="Arial"/>
          <w:color w:val="000000"/>
          <w:sz w:val="18"/>
        </w:rPr>
        <w:t>Odbiór</w:t>
      </w:r>
      <w:r>
        <w:rPr>
          <w:rFonts w:ascii="Arial" w:hAnsi="Arial"/>
          <w:color w:val="000000"/>
        </w:rPr>
        <w:t xml:space="preserve"> </w:t>
      </w:r>
      <w:r>
        <w:rPr>
          <w:rFonts w:ascii="Arial" w:hAnsi="Arial"/>
          <w:color w:val="000000"/>
          <w:sz w:val="18"/>
        </w:rPr>
        <w:t>międzyoperacyjn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dbiór międzyoperacyjny przeprowadzany jest po zakończeniu danego etapu robót mających wpływ na wykonanie dalszych prac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dbiorowi takiemu mogą podlegać m.in.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zygotowanie podłoża do montażu kabli i przewodów, łączników, gniazd, opraw oświetleniowych, urządzeń 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dbiorników energii elektrycznej oraz innego osprzętu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 – </w:t>
      </w:r>
      <w:r>
        <w:rPr>
          <w:rFonts w:ascii="Arial" w:hAnsi="Arial"/>
          <w:color w:val="000000"/>
          <w:sz w:val="18"/>
        </w:rPr>
        <w:t>instalacja, której pełne wykonanie uwarunkowane jest wykonaniem robót przez inne branże lub odwrotnie, gd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ace innych branż wymagają zakończenia robót instalacji elektrycznej np. zasilanie pomp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8.2.2. </w:t>
      </w:r>
      <w:r>
        <w:rPr>
          <w:rFonts w:ascii="Arial" w:hAnsi="Arial"/>
          <w:b/>
          <w:color w:val="000000"/>
          <w:sz w:val="18"/>
        </w:rPr>
        <w:t>Odbiór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częściow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Należy przeprowadzić badanie pomontażowe częściowe robót zanikających oraz elementów urządzeń, które ulęgają zakryciu (np. wszelkie roboty zanikające), uniemożliwiając ocenę prawidłowości ich wykonani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 całkowitym ukończeniu prac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dczas odbioru należy sprawdzić prawidłowość montażu oraz zgodność z obowiązującymi przepisami i projektem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ydzielonych instalacji wtynkowych i podtynkowych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 xml:space="preserve">8.2.3. </w:t>
      </w:r>
      <w:r>
        <w:rPr>
          <w:rFonts w:ascii="Arial" w:hAnsi="Arial"/>
          <w:b/>
          <w:color w:val="000000"/>
          <w:sz w:val="18"/>
        </w:rPr>
        <w:t>Odbiór</w:t>
      </w:r>
      <w:r>
        <w:rPr>
          <w:rFonts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  <w:sz w:val="18"/>
        </w:rPr>
        <w:t>końcow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Badania pomontażowe jako techniczne sprawdzenie jakości wykonanych robót należy przeprowadzić po zakończeniu robót elektrycznych przed przekazaniem użytkownikowi urządzeń zasilając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kres badań obejmuje sprawdzenie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la napiec do 1 kV pomiar rezystancji izolacji instalacj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la napiec powyżej 1 kV pomiar rezystancji izolacji instalacji oraz sprawdzenie oznaczenia kabla, ciągłości żył 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godności faz, próba napięciowa kabla. Badania napięciem probierczym wykonuje się tylko jeden raz. Parametry badań oraz sposób przeprowadzenia badań są określone w normach PN-IEC 60364-6-61:2000 i PN-E-04700:1998/Az1:2000. Wyniki badań trzeba zamieścić w protokole odbioru końcowego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11-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9. PODSTAWA ROZLICZENIA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9.1. Ogólne ustalenia dotyc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ce podstawy rozliczenia robót podano w ST „Wymagania ogólne” Kod CPV 45000000-7, pkt 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9.2. Zasady rozliczenia i płatnośc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Rozliczenie robót montażowych instalacji elektrycznych może być dokonane jednorazowo po wykonaniu pełnego zakresu robót i ich końcowym odbiorze lub etapami określonymi w umowie, po dokonaniu odbiorów częściowych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robót. Ostateczne rozliczenie umowy pomiędzy zamawiającym a wykonawca następuje po dokonaniu odbior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gwarancyjnego. Podstawę rozliczenia oraz płatności wykonanego i odebranego zakresu robót stanowi wartość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tych robót obliczona na podstawie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kreślonych w dokumentach umownych (ofercie) cen jednostkowych i ilości robót zaakceptowanych przez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mawiającego lub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 – </w:t>
      </w:r>
      <w:r>
        <w:rPr>
          <w:rFonts w:ascii="Arial" w:hAnsi="Arial"/>
          <w:color w:val="000000"/>
          <w:sz w:val="18"/>
        </w:rPr>
        <w:t>ustalonej w umowie kwoty ryczałtowej za określony zakres robót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Ceny  jednostkowe   wykonania,   robót  instalacji   elektrycznych  lub  kwoty  ryczałtowe   obejmujące  roboty  instalacyjne uwzględniają również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przygotowanie stanowiska roboczego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dostarczenie do stanowiska roboczego materiałów, narzędzi i sprzętu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obsługę sprzętu nie posiadającego etatowej obsług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ustawienie i przestawienie drabin oraz lekkich rusztowań przestawnych umożliwiających wykonanie robót n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sokości do 4 m (jeśli taka konieczność występuje)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usuniecie wad i usterek oraz naprawienie uszkodzeń powstałych w czasie robót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uporządkowanie miejsca wykonywania robót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usuniecie pozostałości, resztek i odpadów materiałów w sposób podany w specyfikacji technicznej szczegółowej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likwidacje stanowiska robocz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 kwotach ryczałtowych ujęte są również koszty montażu, demontażu i pracy rusztowań niezbędnych do wykonania robót na wysokości do 4 m od poziomu terenu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zy rozliczaniu robót według uzgodnionych cen jednostkowych koszty niezbędnych rusztowań mogą być uwzględnione w tych cenach lub stanowić podstawę oddzielnej płatności. Sposób rozliczenia kosztów montażu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demontażu i pracy rusztowań koniecznych do wykonywania robót na wysokości powyżej 4 m, należy ustalić 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ostanowieniach pkt. 9 specyfikacji technicznej (szczegółowej) SST robót w zakresie instalacji oraz opra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elektrycznych opracowanej dla realizowanego przedmiotu zamówie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0. DOKUMENTY ODNIESIENI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0.1. Norm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1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Zakres, przedmiot i wymagania podstawow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4-41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Ochrona dla zapewnienia bezpieczeństwa. Ochrona przeciwporażeniow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4-42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Ochrona dla zapewnienia bezpieczeństwa. Ochrona przed skutkami oddziaływania ciepln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4-43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Ochrona dla zapewnienia bezpieczeństwa. Ochrona przed prądem przeteżeniowym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4-46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Ochrona dla zapewnienia bezpieczeństwa. Odłączanie izolacyjne i łączeni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4-47:200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Ochrona dla zapewnienia bezpieczeństwa. Stosowanie środków ochrony dla zapewnienia bezpieczeństwa. Postanowienia ogól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Środki ochrony przed porażeniem prądem elektrycznym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5-51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Dobór i montaż wyposażenia elektrycznego. Postanowienia ogól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5-52:200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Dobór i montaż wyposażenia elektrycznego. Oprzewodowani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5-523:2001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Dobór i montaż wyposażenia elektrycznego. Obciążalność prądowa długotrwała przewodów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5-53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Dobór i montaż wyposażenia elektrycznego. Aparatura rozdzielcza i sterownicz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5-54:1999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12-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Dobór i montaż wyposażenia elektrycznego. Uziemienia i przewody ochron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5-559:2003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Dobór i montaż wyposażenia elektrycznego. Inne wyposażeni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prawy oświetleniowe i instalacje oświetleniow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5-56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Dobór i montaż wyposażenia elektrycznego. Instalacje bezpieczeństw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6-61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Sprawdzanie. Sprawdzanie odbiorcz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7-701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Wymagania dotyczące specjalnych instalacji lub lokalizacji. Pomieszczenia wyposażone w wannę lub/i basen natryskow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7-702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Wymagania dotyczące specjalnych instalacji lub lokalizacji. Baseny pływackie i in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7-702:1999/Ap1:200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Wymagania dotyczące specjalnych instalacji lub lokalizacji. Baseny pływackie i in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7-704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Wymagania dotyczące specjalnych instalacji lub lokalizacji. Instalacje na terenie budowy i rozbiórk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364-7-705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Instalacje elektryczne w obiektach budowlanych. Wymagania dotyczące specjalnych instalacji lub lokalizacji. Instalacje elektryczne w gospodarstwach rolniczych i ogrodnicz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IEC 60898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Wyłączniki do zabezpieczeń przetężeniowych instalacji domowych i podobn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50146:2002 (U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posażenie do mocowania kabli w instalacji elektryczn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445:2002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Zasady podstawowe i bezpieczeństwa przy współdziałaniu człowieka z maszyna, oznaczanie i identyfikacja. Oznaczenia identyfikacyjne zacisków urządzeń i zakończeń żył przewodów oraz ogólne zasady system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alfanumeryczn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446:2004 Zasady podstawowe i bezpieczeństwa przy współdziałaniu człowieka z maszyna, oznaczanie i identyfikacj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Oznaczenia identyfikacyjne przewodów barwami albo cyfram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529:2003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topnie ochrony zapewnianej przez obudowy (Kod IP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664-1:2003 (U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Koordynacja izolacji urządzeń elektrycznych w układach niskiego napięcia. Część 1: Zasady, wymagania i bada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670-1:2005 (U) Puszki i obudowy do sprzętu elektroinstalacyjnego do użytku domowego i podobn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Cześć 1: Wymagania ogóln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799:2004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Przewody przyłączeniowe i przewody pośrednicząc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898-1:2003 (U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Wyłączniki do zabezpieczeń przetężeniowych instalacji domowych i podobnych. Cześć 1: - Wyłączniki do obwodów prądu przemienn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898-1:2003/A1:2005 (U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Wyłączniki do zabezpieczeń przetężeniowych instalacji domowych i podobnych. Część 1: - Wyłączniki do obwodów prądu przemiennego (Zmiana A1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0898-1:2003/AC:2005 (U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Wyłączniki do zabezpieczeń przetężeniowych instalacji domowych i podobnych. Część 1: - Wyłączniki do obwodów prądu przemiennego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1008-1:2005 (U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Wyłączniki różnicowoprądowe bez wbudowanego zabezpieczenia nadprądowego do użytku domowego i podobnego (RCCB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Część 1: Postanowienia ogól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N 61009-1:2005 (U)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 elektroinstalacyjny. Wyłączniki różnicowoprądowe z  wbudowanym zabezpieczeniem  nadprądowym do  użytku domowego i podobnego (RCBO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Część 1: Postanowienia ogóln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-04700:1998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Urządzenia i układy elektryczne w obiektach elektroenergetycznych. Wytyczne przeprowadzania pomontażowych </w:t>
      </w:r>
    </w:p>
    <w:p>
      <w:pPr>
        <w:pStyle w:val="Normal"/>
        <w:shd w:fill="FFFFFF"/>
        <w:bidi w:val="0"/>
        <w:ind w:left="0" w:right="0" w:hanging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Arial" w:hAnsi="Arial"/>
          <w:color w:val="000000"/>
          <w:sz w:val="18"/>
        </w:rPr>
        <w:t>-13-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badań odbiorczych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-04700:1998/Az1:2000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Urządzenia i układy elektryczne w obiektach elektroenergetycznych. Wytyczne przeprowadzania pomontażowych badań odbiorczych (Zmiana Az1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-93207:1998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Odgałęźniki instalacyjne i płytki odgałęźne na napięcie do 750 V do przewodów o przekrojach do50 mm2. Wymagania i bada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-93207:1998/Az1:199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Odgałęźniki instalacyjne i płytki odgałęźne na napięcie do 750 V do przewodów o przekrojach do 50 mm2. Wymagania i badania (Zmiana Az1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E-93210:1998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rzęt elektroinstalacyjny. Automaty schodowe na znamionowe napięcie robocze 220 V i 230 V i prądy znamionowe do 25 A. Wymagania i badania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N-90/E-05029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Kod do oznaczania barw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10.2. Ustaw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Ustawa z dnia 16 kwietnia 2004 r. o wyrobach budowlanych (Dz. U. z 2004 r. Nr 92, poz. 881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Ustawa z dnia 7 lipca 1994 r. Prawo budowlane (Dz. U. z 2003 r. Nr 207, poz. 2016 z pózn. zmianami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Sp. z o.o. 2005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</w:rPr>
        <w:t>10.3. Rozporz</w:t>
      </w:r>
      <w:r>
        <w:rPr>
          <w:rFonts w:ascii="Arial" w:hAnsi="Arial"/>
          <w:color w:val="000000"/>
        </w:rPr>
        <w:t>ą</w:t>
      </w:r>
      <w:r>
        <w:rPr>
          <w:rFonts w:ascii="Arial" w:hAnsi="Arial"/>
          <w:b/>
          <w:color w:val="000000"/>
        </w:rPr>
        <w:t>dzeni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Rozporządzenie Ministra Infrastruktury z dnia 02.09.2004 r. w sprawie szczegółowego zakresu i formy dokumentacj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Rozporządzenie Ministra Infrastruktury z dnia 26.06.2002 r. w sprawie dziennika budowy, montażu i rozbiórk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tablicy informacyjnej oraz ogłoszenia zawierającego dane dotyczące bezpieczeństwa pracy i ochrony zdrowia (Dz. U. z 2002 r. Nr 108, poz. 953 z późniejszymi zmianami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Rozporządzenie Ministra Infrastruktury z dnia 11 sierpnia 2004 r. w sprawie sposobów deklarowania zgodnośc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robów budowlanych oraz sposobu znakowania ich znakiem budowlanym (Dz. U. z 2004 r. Nr 198, poz. 2041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Rozporządzenie   Ministra   Infrastruktury   z   11   sierpnia   2004   r.   w   sprawie   systemów   oceny   zgodnośc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b/>
          <w:color w:val="000000"/>
          <w:sz w:val="18"/>
        </w:rPr>
        <w:t>10.4. Inne dokumenty i instrukcj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>-Warunki techniczne wykonania i odbioru robót budowlano-montażowych (tom I, czę. 4) Arkady, Warszawa 1990 r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arunki techniczne wykonania i odbioru robót budowlanych ITB część D: Roboty instalacyjne. Zeszyt 1: Instalacje elektryczne i piorunochronne w budynkach mieszkalnych. Warszawa 2003 r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Warunki techniczne wykonania i odbioru robót budowlanych ITB część D: Roboty instalacyjne. Zeszyt 2: Instalacje elektryczne i piorunochronne w budynkach użyteczności publicznej. Warszawa 2004 r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</w:t>
      </w:r>
      <w:r>
        <w:rPr>
          <w:rFonts w:ascii="Arial" w:hAnsi="Arial"/>
          <w:color w:val="000000"/>
          <w:sz w:val="18"/>
        </w:rPr>
        <w:t>Specyfikacja techniczna wykonania i odbioru robót budowlanych. Wymagania ogólne. Kod CPV 45000000-7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Wydanie II, OWEOB Promocja – 2005 r.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Arial" w:hAnsi="Arial"/>
          <w:color w:val="000000"/>
          <w:sz w:val="18"/>
        </w:rPr>
        <w:t xml:space="preserve">–  </w:t>
      </w:r>
      <w:r>
        <w:rPr>
          <w:rFonts w:ascii="Arial" w:hAnsi="Arial"/>
          <w:color w:val="000000"/>
          <w:sz w:val="18"/>
        </w:rPr>
        <w:t>Poradnik montera elektryka WNT Warszawa 1997 r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DejaVu Sans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DejaVu San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DejaVu Sans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404</Words>
  <Characters>51731</Characters>
  <CharactersWithSpaces>44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31:00Z</dcterms:created>
  <dc:creator>Administrator</dc:creator>
  <dc:description/>
  <dc:language>en-US</dc:language>
  <cp:lastModifiedBy/>
  <cp:lastPrinted>2012-03-12T18:16:00Z</cp:lastPrinted>
  <dcterms:modified xsi:type="dcterms:W3CDTF">2012-03-12T18:16:00Z</dcterms:modified>
  <cp:revision>21</cp:revision>
  <dc:subject/>
  <dc:title>(Microsoft Word - SPECYFIKACJE TECHNICZNE - INSTALACJE ELEKTRYCZNE WEWN12TRZN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usz</vt:lpwstr>
  </property>
</Properties>
</file>