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E C Y F I K A C J A    T E C H N I C Z N 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WYKONANIA I ODBIORU ROBÓ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/>
      </w:pPr>
      <w:r>
        <w:rPr/>
        <w:t>Przebudowa na cele społeczno-kulturalne budynku sali gimnastycznej przy Zespole Szkół w miejscowości Stare Bosew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lang w:val="pl-PL"/>
        </w:rPr>
        <w:t>Opracował:</w:t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lang w:val="pl-PL"/>
        </w:rPr>
        <w:t>dr inż. Ireneusz Jabłoński</w:t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lang w:val="pl-PL"/>
        </w:rPr>
        <w:t>Wyszków ul Piaskowa 4c</w:t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TextBody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lang w:val="pl-PL"/>
        </w:rPr>
        <w:t>01.2012 r</w:t>
      </w:r>
    </w:p>
    <w:p>
      <w:pPr>
        <w:pStyle w:val="TextBody"/>
        <w:numPr>
          <w:ilvl w:val="0"/>
          <w:numId w:val="0"/>
        </w:numPr>
        <w:spacing w:lineRule="auto" w:line="360" w:before="120" w:after="0"/>
        <w:outlineLvl w:val="0"/>
        <w:rPr/>
      </w:pPr>
      <w:r>
        <w:rPr>
          <w:rFonts w:cs="Times New Roman" w:ascii="Times New Roman" w:hAnsi="Times New Roman"/>
          <w:sz w:val="28"/>
          <w:lang w:val="pl-PL"/>
        </w:rPr>
        <w:t>WYMAGANIA  OGÓLNE</w:t>
      </w:r>
    </w:p>
    <w:p>
      <w:pPr>
        <w:pStyle w:val="TextBody"/>
        <w:numPr>
          <w:ilvl w:val="0"/>
          <w:numId w:val="3"/>
        </w:numPr>
        <w:spacing w:lineRule="auto" w:line="360" w:before="120" w:after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edmiot Specyfikacji Technicznych (ST)</w:t>
      </w:r>
    </w:p>
    <w:p>
      <w:pPr>
        <w:pStyle w:val="TextBody"/>
        <w:spacing w:before="12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 xml:space="preserve">Przedmiotem niniejszych Specyfikacji Technicznych (ST) są wymagania techniczne wykonania i odbioru robót ogólnobudowlanych związanych z </w:t>
      </w:r>
      <w:r>
        <w:rPr>
          <w:sz w:val="28"/>
          <w:szCs w:val="28"/>
        </w:rPr>
        <w:t>przebudową na cele społeczno-kulturalne budynku sali gimnastycznej przy Zespole Szkół w miejscowości Stare Bosewo.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TextBody"/>
        <w:spacing w:before="120" w:after="0"/>
        <w:ind w:left="540" w:hanging="54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2.0 Zakres stosowania</w:t>
      </w:r>
    </w:p>
    <w:p>
      <w:pPr>
        <w:pStyle w:val="TextBody"/>
        <w:spacing w:before="12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Specyfikacje Techniczne (ST) dla wykonania i odbioru robót ogólnobudowlanych stanowią zbiór wymagań technicznych i organizacyjnych dotyczących procesu realizacji i kontroli jakości robót. Są one podstawą, której spełnienie warunkuje uzyskania odpowiednich cech eksploatacyjnych budowli.</w:t>
      </w:r>
    </w:p>
    <w:p>
      <w:pPr>
        <w:pStyle w:val="TextBody"/>
        <w:spacing w:before="120" w:after="0"/>
        <w:ind w:left="540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- ST uwzględnia wymagania Zamawiającego i możliwości Wykonawcy w krajowych warunkach wykonawstwa robót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3.0 Podstawa opracowania</w:t>
      </w:r>
    </w:p>
    <w:p>
      <w:pPr>
        <w:pStyle w:val="TextBody"/>
        <w:spacing w:before="120" w:after="0"/>
        <w:ind w:left="540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- ST opracowana jest w oparciu o obowiązujące oraz zalecane Polskie </w:t>
      </w:r>
    </w:p>
    <w:p>
      <w:pPr>
        <w:pStyle w:val="TextBody"/>
        <w:spacing w:before="120" w:after="0"/>
        <w:ind w:left="540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ormy, normatywy i wytyczne:</w:t>
      </w:r>
    </w:p>
    <w:p>
      <w:pPr>
        <w:pStyle w:val="TextBody"/>
        <w:spacing w:before="120" w:after="0"/>
        <w:ind w:left="540" w:hanging="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91/B-01813</w:t>
        <w:tab/>
        <w:t>Antykorozyjne zabezpieczenia w budownictwie – konstrukcje betonowe i żelbetowe – zabezpieczenie powierzchniowe – zasady odbioru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82/B-02000</w:t>
        <w:tab/>
        <w:t>Obciążenia budowli. Zasady ustalania wartości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82/B-02001</w:t>
        <w:tab/>
        <w:t>Obciążenia budowli – obciążenia stał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82/B-02003</w:t>
        <w:tab/>
        <w:t>Obciążenia budowli – obciążenia zmienne technologiczne – podstawowe obciążenia technologiczne i montażow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82/B-02004</w:t>
        <w:tab/>
        <w:t>Obciążenia budowli – obciążenia zmienne technologiczne – obciążenia pojazdami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82/B-02010</w:t>
        <w:tab/>
        <w:t>Obciążenia w obliczeniach statycznych – obciążenia śniegiem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7/B-02011</w:t>
        <w:tab/>
        <w:t>Obciążenia w obliczeniach statycznych – obciążenia wiatrem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91/B-02020</w:t>
        <w:tab/>
        <w:t>Wymagania cieplne budynków – wymagania i obliczenia.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PN-91/B-02023</w:t>
        <w:tab/>
        <w:t>Izolacja cieplna – warunki wymiany ciepła i właściwości materiałów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90/B-03000</w:t>
        <w:tab/>
        <w:t>Projekty budowlane obliczenia statyczn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87/B-03002</w:t>
        <w:tab/>
        <w:t>Konstrukcje murowe – obliczenia statyczne i projektowani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81/B-03020</w:t>
        <w:tab/>
        <w:t>Grunty budowlane – posadowienie bezpośrednie budowli – obliczenia statyczne i projektowani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68/B-10020</w:t>
        <w:tab/>
        <w:t>Roboty murowe z cegły – wymagania i badania przy odbiorz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0/B-10100</w:t>
        <w:tab/>
        <w:t>Roboty tynkowe – tynki zwykłe – wymagania i badania.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PN-62/B-10144</w:t>
        <w:tab/>
        <w:t>Posadzki z betonu i zaprawy cementowej – wymagania i badania techniczne przy odbiorz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61/B-10245</w:t>
        <w:tab/>
        <w:t>Roboty blacharskie budowlane z blachy stalowej ocynkowanej i cynkowej – wymagania i badania przy odbiorz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69/B-10260</w:t>
        <w:tab/>
        <w:t>Izolacje bitumiczne – wymagania i badania przy odbiorz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89/B-04620</w:t>
        <w:tab/>
        <w:t>Materiały i wyroby termoizolacyjne – terminologia i klasyfikacja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5/B-12001</w:t>
        <w:tab/>
        <w:t>Cegła pełna wypalana z gliny – zwykła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6/B-12006</w:t>
        <w:tab/>
        <w:t>Pustaki ceramiczne wentylacyjna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88/B-30000</w:t>
        <w:tab/>
        <w:t>Cement portlandzki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88/B-30001</w:t>
        <w:tab/>
        <w:t>Cement portlandzki z dodatkami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90/B-30020</w:t>
        <w:tab/>
        <w:t>Wapno.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PN-90/B-14501</w:t>
        <w:tab/>
        <w:t>Zaprawy budowlane zwykł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4/B-24620</w:t>
        <w:tab/>
        <w:t>Lepik asfaltowy na zimno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4/B-24622</w:t>
        <w:tab/>
        <w:t>Roztwór asfaltowy do gruntowania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90/B-27604</w:t>
        <w:tab/>
        <w:t>Papa smołowa na tekturze budowlanej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89/B-27617</w:t>
        <w:tab/>
        <w:t>Papa asfaltowa na tekturze budowlanej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5/B-23100</w:t>
        <w:tab/>
        <w:t>Materiały do izolacji cieplnej z włókien nieorganicznych – wełna mineralna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91/B-10102</w:t>
        <w:tab/>
        <w:t>Farby do elewacji budynków – wymagania i badania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91/B-10105</w:t>
        <w:tab/>
        <w:t>Masy tynkarskie do wykonywania pocienionych wypraw elewacyjnych – wymagania i badania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0/H-97051</w:t>
        <w:tab/>
        <w:t>Ochrona przed korozją. Przygotowanie powierzchni stali, żeliwa do malowania. Ogólne wytyczn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0/H-97050</w:t>
        <w:tab/>
        <w:t>Ochrona przed korozją. Wzorce jakości przygotowania powierzchni stali do malowania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1/H-97053</w:t>
        <w:tab/>
        <w:t>Ochrona przed korozją. Malowanie konstrukcji stalowych. Ogólne wytyczn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9/H-97070</w:t>
        <w:tab/>
        <w:t>Ochrona przed korozją. Pokrycia lakierowe. Ogólne wytyczn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1/H-04653</w:t>
        <w:tab/>
        <w:t>Ochrona przed korozją. Podział i oznaczenie warunków eksploatacji wyrobów metalowych. Zabezpieczenie malarskimi powłokami ochronnymi.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PN-89/B-01100</w:t>
        <w:tab/>
        <w:t>Kruszywa mineralne – kruszywa skalne – podział, nazwy i określenia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86/B-06712</w:t>
        <w:tab/>
        <w:t>Kruszywa mineralne do betonu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91/B-06716</w:t>
        <w:tab/>
        <w:t>Kruszywa mineralne – piaski i żwiry filtracyjne – wymagania techniczn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58/C-96177</w:t>
        <w:tab/>
        <w:t>Lepik asfaltowy bez wypełniaczy stosowany na gorąco.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PN-70/B-27617</w:t>
        <w:tab/>
        <w:t>Wyroby do izolacji wodoszczelnej. Papy asfaltow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67/D-95017</w:t>
        <w:tab/>
        <w:t>Drewno tartaczne sosnowe i modrzewiow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5/D-96000</w:t>
        <w:tab/>
        <w:t>Tarcica iglasta ogólnego przeznaczenia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2/D-96002</w:t>
        <w:tab/>
        <w:t>Tarcica liściasta ogólnego przeznaczenia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2/M-82503</w:t>
        <w:tab/>
        <w:t>Wkręty do drewna ze łbem stożkowym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2/M-82505</w:t>
        <w:tab/>
        <w:t>Wkręty do drewna z łbem kulistym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70/5028-12</w:t>
        <w:tab/>
        <w:t>Gwoździe budowlane. Gwoździe z trzpieniem okrągłym i kwadratowym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B-12050</w:t>
        <w:tab/>
        <w:t>Wyroby budowlane ceramiczne – Cegły budowlane (zastępuje PN-75/B-12001, BN-66/6741-09, BN-72/6741-17, BN-85/6741-22, BN-64/6791-02)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B-12051</w:t>
        <w:tab/>
        <w:t>Wyroby budowlane ceramiczne – Cegły modularne (zastępuje BN-80/6741-20)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B-76001</w:t>
        <w:tab/>
        <w:t>Wentylacja – Przewody wentylacyjne – Szczelność – Wymagania i badania (zastępuje BN-84/8865-40)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B-24008</w:t>
        <w:tab/>
        <w:t>Masa uszczelniająca (zastępuje BN-90/6753-13)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EN 104</w:t>
        <w:tab/>
        <w:t>Płytki i płyty ceramiczne podłogowe i ścienne – Oznaczenie odporności na szok termiczny (zastępuje BN-87/B-12038/10)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EN 121</w:t>
        <w:tab/>
        <w:t>Płytki i płyty ceramiczne ciągnione o niskiej nasiąkliwości wodnej (E&lt;=3% - Grupa A I) (zastępuje BN84/B-12033 i PN-79/B-12035 w zakresie płytek o nasiąkliwości wodnej E mniejszej lub równej 3%)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EN 177</w:t>
        <w:tab/>
        <w:t>Płytki i płyty ceramiczne prasowane na sucho o nasiąkliwości wodnej 3% &lt; E &lt; 6% (Grupa B IIIa) (zastępuje BN-78/B-12032 z wyjątkiem p.5.7.6 i p.5.7.7 oraz PN-89/B-12039 – w zakresie płytek o nasiąkliwości wodnej od 3% do 6%)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EN 202</w:t>
        <w:tab/>
        <w:t>Płytki i płyty ceramiczne – Oznaczenie mrozoodporności (zastępuje BN-87/B012038/11)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B-94420</w:t>
        <w:tab/>
        <w:t>Okucia budowlane – Tarcze drzwiowe WC – Klasa B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PN-B-94430</w:t>
        <w:tab/>
        <w:t>Okucia budowlane – Klamki, gałki, uchwyty i tarcze – Zestawy (zastępuje BN-72/5057-02)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PN-EN 478</w:t>
        <w:tab/>
        <w:t>Kształtowniki z nieplastyfikowanego polichlorku winylu (PVC-U) do produkcji okien i drzwi – Wygląd po wygrzewaniu w temperaturze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– Metoda badania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PN-B-94091</w:t>
        <w:tab/>
        <w:t xml:space="preserve">Okucia budowlane – Kratka wentylacyjna drzwiowa metalowa (zastępuje BN-78/5055-06) 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EN 338</w:t>
        <w:tab/>
        <w:t>Drewno konstrukcyjne. Klasy wytrzymałości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EN 518</w:t>
        <w:tab/>
        <w:t>Drewno konstrukcyjne. Sortowanie. Wymagania w odniesieniu do norm dotyczących sortowania wytrzymałościowego metodą wizualną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EN 934-2</w:t>
        <w:tab/>
        <w:t>Domieszki do betonu, zaprawy i zaczynu. Domieszki do betonu. Definicje i wymagania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B-03002</w:t>
        <w:tab/>
        <w:t>Konstrukcje murowe niezbrojone. Projektowanie i obliczenia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B-03150</w:t>
        <w:tab/>
        <w:t>Konstrukcje drewniane. Obliczenia statyczne i projektowanie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PN-B-03264</w:t>
        <w:tab/>
        <w:t>Konstrukcje betonowe, żelbetowe i sprężone. Obliczenia statyczne i projektowanie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90/B-03200</w:t>
        <w:tab/>
        <w:t>Konstrukcje stalowe. Obliczenia i projektowanie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B-10109</w:t>
        <w:tab/>
        <w:t>Tynki i zaprawy budowlane. Suche mieszanki tynkarskie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PN-B-19301</w:t>
        <w:tab/>
        <w:t>Prefabrykaty budowlane z autoklawizowanego betonu komórkowego. Elementy drobnowymiarowe.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  <w:t>PN-B-23116</w:t>
        <w:tab/>
        <w:t>Wyroby do izolacji cieplnej w budownictwie. Filce, maty i płyty z wełny mineralnej</w:t>
      </w:r>
    </w:p>
    <w:p>
      <w:pPr>
        <w:pStyle w:val="Normal"/>
        <w:ind w:left="540" w:hanging="2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PN-B-79405</w:t>
        <w:tab/>
        <w:t>Płyty gipsowo – kartonowe</w:t>
      </w:r>
    </w:p>
    <w:p>
      <w:pPr>
        <w:pStyle w:val="Normal"/>
        <w:ind w:left="2124" w:hanging="2124"/>
        <w:jc w:val="both"/>
        <w:rPr/>
      </w:pPr>
      <w:r>
        <w:rPr>
          <w:sz w:val="28"/>
          <w:szCs w:val="28"/>
        </w:rPr>
        <w:t>PN-91/B-02020</w:t>
        <w:tab/>
        <w:t>Ochrona cieplna budynków. Wymagania i obliczenia</w:t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0 Definicje i pojęc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żyte w ST definicje i pojęcia należy rozumieć następująco:</w:t>
      </w:r>
    </w:p>
    <w:p>
      <w:pPr>
        <w:pStyle w:val="Normal"/>
        <w:ind w:left="885" w:hanging="0"/>
        <w:jc w:val="both"/>
        <w:rPr/>
      </w:pPr>
      <w:r>
        <w:rPr>
          <w:b/>
          <w:sz w:val="28"/>
          <w:szCs w:val="28"/>
        </w:rPr>
        <w:t>aprobata techniczna</w:t>
      </w:r>
      <w:r>
        <w:rPr>
          <w:sz w:val="28"/>
          <w:szCs w:val="28"/>
        </w:rPr>
        <w:t xml:space="preserve"> – pozytywna ocena techniczna wyrobu stwierdzająca jego przydatność do stosowania w budownictwie, wydana przez upoważnioną do tego celu jednostkę;</w:t>
      </w:r>
    </w:p>
    <w:p>
      <w:pPr>
        <w:pStyle w:val="Normal"/>
        <w:ind w:left="885" w:hanging="0"/>
        <w:jc w:val="both"/>
        <w:rPr/>
      </w:pPr>
      <w:r>
        <w:rPr>
          <w:b/>
          <w:sz w:val="28"/>
          <w:szCs w:val="28"/>
        </w:rPr>
        <w:t>certyfikat zgodności</w:t>
      </w:r>
      <w:r>
        <w:rPr>
          <w:sz w:val="28"/>
          <w:szCs w:val="28"/>
        </w:rPr>
        <w:t xml:space="preserve"> – działanie trzeciej strony (jednostki niezależnej od dostawcy i odbiorcy) wykazujące, że zapewniono odpowiedni stopień zaufania, iż należycie zidentyfikowany wybór, proces lub usługa są zgodne z określoną norma lub z właściwymi przepisami prawnymi</w:t>
      </w:r>
    </w:p>
    <w:p>
      <w:pPr>
        <w:pStyle w:val="Normal"/>
        <w:ind w:left="885" w:hanging="0"/>
        <w:jc w:val="both"/>
        <w:rPr/>
      </w:pPr>
      <w:r>
        <w:rPr>
          <w:b/>
          <w:sz w:val="28"/>
          <w:szCs w:val="28"/>
        </w:rPr>
        <w:t>deklaracja zgodności</w:t>
      </w:r>
      <w:r>
        <w:rPr>
          <w:sz w:val="28"/>
          <w:szCs w:val="28"/>
        </w:rPr>
        <w:t xml:space="preserve"> – oświadczenie dostawcy, stwierdzające na jego wyłączną odpowiedzialność, że wyrób, proces lub usługa są zgodne z normą lub aprobatą techniczną;</w:t>
      </w:r>
    </w:p>
    <w:p>
      <w:pPr>
        <w:pStyle w:val="Normal"/>
        <w:ind w:left="885" w:hanging="0"/>
        <w:jc w:val="both"/>
        <w:rPr/>
      </w:pPr>
      <w:r>
        <w:rPr>
          <w:b/>
          <w:sz w:val="28"/>
          <w:szCs w:val="28"/>
        </w:rPr>
        <w:t>dokumentacja powykonawcza</w:t>
      </w:r>
      <w:r>
        <w:rPr>
          <w:sz w:val="28"/>
          <w:szCs w:val="28"/>
        </w:rPr>
        <w:t xml:space="preserve"> – dokumentacja techniczna wraz z naniesionymi zmianami i uzupełnieniami w trakcie realizacji robót (budowy);</w:t>
      </w:r>
    </w:p>
    <w:p>
      <w:pPr>
        <w:pStyle w:val="Normal"/>
        <w:ind w:left="885" w:hanging="0"/>
        <w:jc w:val="both"/>
        <w:rPr/>
      </w:pPr>
      <w:r>
        <w:rPr>
          <w:b/>
          <w:sz w:val="28"/>
          <w:szCs w:val="28"/>
        </w:rPr>
        <w:t>Dziennik Budowy</w:t>
      </w:r>
      <w:r>
        <w:rPr>
          <w:sz w:val="28"/>
          <w:szCs w:val="28"/>
        </w:rPr>
        <w:t xml:space="preserve"> – opatrzony pieczęcią Zamawiającego zeszyt z ponumerowanymi stronami, służący do notowania wydarzeń zaistniałych w czasie wykonywania zadania budowlanego, rejestrowania dokonywanych odbiorów Robót, przekazywania poleceń i innej korespondencji technicznej pomiędzy Inspektorem Nadzoru, Wykonawcą i Projektantem;</w:t>
      </w:r>
    </w:p>
    <w:p>
      <w:pPr>
        <w:pStyle w:val="Normal"/>
        <w:ind w:left="885" w:hanging="0"/>
        <w:jc w:val="both"/>
        <w:rPr/>
      </w:pPr>
      <w:r>
        <w:rPr>
          <w:b/>
          <w:sz w:val="28"/>
          <w:szCs w:val="28"/>
        </w:rPr>
        <w:t>izolacja przeciwwilgociowa</w:t>
      </w:r>
      <w:r>
        <w:rPr>
          <w:sz w:val="28"/>
          <w:szCs w:val="28"/>
        </w:rPr>
        <w:t xml:space="preserve"> – materiały nie przepuszczające wilgoci i wody, którymi pokrywa się odpowiednie powierzchnie dla zabezpieczenia elementów budynku przed wnikaniem wody i wilgoci;</w:t>
      </w:r>
    </w:p>
    <w:p>
      <w:pPr>
        <w:pStyle w:val="Normal"/>
        <w:ind w:left="885" w:hanging="0"/>
        <w:jc w:val="both"/>
        <w:rPr/>
      </w:pPr>
      <w:r>
        <w:rPr>
          <w:b/>
          <w:sz w:val="28"/>
          <w:szCs w:val="28"/>
        </w:rPr>
        <w:t>izolacja termiczna</w:t>
      </w:r>
      <w:r>
        <w:rPr>
          <w:sz w:val="28"/>
          <w:szCs w:val="28"/>
        </w:rPr>
        <w:t xml:space="preserve"> (cieplna) – materiał o wysokim współczynniku oporu cieplnego, umieszczony w ścianach, stropach, podłogach i dachach dla ograniczenia strat cieplnych budynku;</w:t>
      </w:r>
    </w:p>
    <w:p>
      <w:pPr>
        <w:pStyle w:val="Normal"/>
        <w:ind w:left="885" w:hanging="0"/>
        <w:jc w:val="both"/>
        <w:rPr/>
      </w:pPr>
      <w:r>
        <w:rPr>
          <w:b/>
          <w:sz w:val="28"/>
          <w:szCs w:val="28"/>
        </w:rPr>
        <w:t>Kierownik Budowy</w:t>
      </w:r>
      <w:r>
        <w:rPr>
          <w:sz w:val="28"/>
          <w:szCs w:val="28"/>
        </w:rPr>
        <w:t xml:space="preserve"> – osoba wyznaczona przez Wykonawcę, upoważniona do kierowania Robotami i do występowania w jego imieniu w sprawach realizacji kontraktu;</w:t>
      </w:r>
    </w:p>
    <w:p>
      <w:pPr>
        <w:pStyle w:val="Normal"/>
        <w:ind w:left="885" w:hanging="0"/>
        <w:jc w:val="both"/>
        <w:rPr/>
      </w:pPr>
      <w:r>
        <w:rPr>
          <w:b/>
          <w:sz w:val="28"/>
          <w:szCs w:val="28"/>
        </w:rPr>
        <w:t>Księga Obmiarów</w:t>
      </w:r>
      <w:r>
        <w:rPr>
          <w:sz w:val="28"/>
          <w:szCs w:val="28"/>
        </w:rPr>
        <w:t xml:space="preserve"> – akceptowany przez Inspektora Nadzoru zeszyt z ponumerowanymi stronami służący do wpisywania przez Wykonawcę obmiaru wykonanych Robót w formie wyliczeń, szkiców i ewentualnych dodatkowych załączników. Wpisy w Księdze Obmiarów podlegają potwierdzeniu przez Inspektora Nadzoru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0. Ogólne wymagania dotyczące robót:</w:t>
      </w:r>
    </w:p>
    <w:p>
      <w:pPr>
        <w:pStyle w:val="Normal"/>
        <w:ind w:left="720" w:hanging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ykonawca robót jest odpowiedzialny za jakość ich wykonania oraz za ich zgodność z dokumentacją projektową, ST i poleceniami Inspektora Nadzo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Przekazanie Terenu (Placu) Budowy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Zamawiający w terminie określonym w dokumentach umowy przekaże Wykonawcy Teren Budowy wraz ze wszystkimi uzgodnieniami prawnymi i administracyjnymi oraz następujące dokument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Pozwolenie na budowę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Dokumentację Projektow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Dziennik Budowy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Księgę Obmiarów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Specyfikacje Techniczn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Dokumentacja Projektowa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Wykonawca otrzyma od Zamawiającego co najmniej po dwa egzemplarze Dokumentacji Projektowej i Specyfikacje Techniczne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Wykonawca jest odpowiedzialny za jakość wykonania Robót oraz ich zgodność z Dokumentacją Projektową, ST i poleceniami Inspektora Nadzo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Zabezpieczenie terenu budowy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Wykonawca jest zobowiązany do zabezpieczenia terenu budowy w okresie trwania realizacji zadania aż do zakończenia i odbioru ostatecznego robót. Wykonawca dostarczy, zainstaluje i będzie utrzymywać tymczasowe urządzenia zabezpieczające, w tym : ogrodzenia, poręcze, oświetlenie, sygnały i znaki ostrzegawcze, dozorców. Wszelkie inne środki niezbędne do ochrony robót, wygody społeczności i innych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Koszt zabezpieczenia terenu budowy nie podlega odrębnej zapłacie i przyjmuje się, że jest włączony w cenę umown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Materiały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Wszystkie stosowane materiały powinny być nowe, odpowiadać polskim normom, posiadać dopuszczenie do stosowania w budownictwie oraz co najmniej jeden z niżej wymienionych dokumentów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test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rtyfikat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robatę techniczną ITB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rtyfikat zgodnośc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Sprzęt: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Wykonawca jest zobowiązany do używania jedynie takiego sprzętu, który nie spowoduje niekorzystnego wpływu na jakość wykonywanych robót.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Wykonawca dostarczy Inspektorowi Nadzoru kopie dokumentów potwierdzających dopuszczenie do użytkowania, tam gdzie jest to wymagane przepisam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Transport: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ind w:left="525" w:hanging="0"/>
        <w:jc w:val="both"/>
        <w:rPr>
          <w:sz w:val="28"/>
          <w:szCs w:val="28"/>
        </w:rPr>
      </w:pPr>
      <w:r>
        <w:rPr>
          <w:sz w:val="28"/>
          <w:szCs w:val="28"/>
        </w:rPr>
        <w:t>Wykonawca będzie usuwać na bieżąco, na własny koszt wszelkie zanieczyszczenia spowodowane jego pojazdami na drogach publicznych oraz dojazdach do terenu budow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0  Zakres podstawowych robót objętych specyfikacj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 Roboty rozbiórkowe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ykucie z muru ościeżnic  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Wykucie otworów w ścianach pod otwory okienne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Rozebranie podłóg z deszczułek ułożonych na ślepej podłodze i legarach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Usunięcie z budynku gruzu</w:t>
      </w:r>
    </w:p>
    <w:p>
      <w:pPr>
        <w:pStyle w:val="Normal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Wywiezienie gruz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 Roboty ziemne i fundament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Wykopy wąskoprzestrzenne, nieumocnione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Podkłady betonowe na podłożu gruntowym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Ławy fundamentowe prostokątne, żelbetowe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Stopy fundamentowe prostokątne żelbetowe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Zasypanie wykopów ziemią z jej zagęszczeniem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Izolacje przeciwwilgociowe dwiema warstwami papy na lepiku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a gorąco ław fundamentowych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Ściany fundamentowe z bloczków betonowych na zaprawie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cementowej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Izolacje przeciwwilgociowe 2xpapa na lepiku, na gorąco, ław fundamentowych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 Wywóz ziem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 Ściany, słup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Wykonanie przesklepień w ścianach z cegieł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Uzupełnienie ścian lub zamurowanie otworów w ścianach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Ściany murowane z cegieł system porotherm grubości 25 cm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Ściany działowe GR z płyt pips.-karton.</w:t>
      </w:r>
    </w:p>
    <w:p>
      <w:pPr>
        <w:pStyle w:val="Normal"/>
        <w:ind w:left="450" w:firstLine="90"/>
        <w:jc w:val="both"/>
        <w:rPr>
          <w:sz w:val="28"/>
          <w:szCs w:val="28"/>
        </w:rPr>
      </w:pPr>
      <w:r>
        <w:rPr>
          <w:sz w:val="28"/>
          <w:szCs w:val="28"/>
        </w:rPr>
        <w:t>- Izolacje cieplne i przeciwdźwiękowe z wełny mineralnej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Słupy żelbetow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 Strop, belki, schod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Żelbetowe płyty stropowe płaskie – ręczne układanie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betonu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Żelbetowe schody płytowe – ręczne układanie betonu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Belki i podciągi żelbetowe - ręczne układanie betonu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Wieńce żelbetowe monolityczne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tolarka okienna i drzwiow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Montaż drzwi i okien z PCV z obróbką obsadzenia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Obsadzenie prefabrykowanych podokiennik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łoża i posadzk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Podkłady z ubitych materiałów sypkich na podłożu gruntowym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Podkłady betonowe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Izolacje poziome z folii polietylenowej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Izolacje przeciwwilgociowe z folii polietylenowej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Izolacje cieplne i przeciwdźwiękowe z płyt styropianowych  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arstwy wyrównawcze z zaprawy cementowej grubości 5 cm zbrojone siatką stalową 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Warstwy wyrównawcze z zaprawy samopoziomującej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Posadzki z wykładziny z tworzyw sztucznych Tarkett „Granit”</w:t>
      </w:r>
    </w:p>
    <w:p>
      <w:pPr>
        <w:pStyle w:val="Normal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Posadzki z płytek kamionkowych Gre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nki, malowanie wewnętrzne i wentylacj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- Tynki wewnętrzne zwykłe  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Przygotowanie powierzchni do malowania starych tynków 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zeskrobanie i zmycie starej farby, szpachlowanie i gruntowanie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Wewnętrzne gładzie gipsowe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Dwukrotne malowanie farbami emulsyjnymi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Balustrady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Wentylacja grawitacyjna z rur PCW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Obudowa wentylacji płytami gips.-karton. Na ruszcie metalowy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Izolacja cieplna i przeciwdźwiękowa  z płyt styropianowy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entylacj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Obróbki z blachy ocynkowanej obudowy wentylacji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wacja - uzupełnienie</w:t>
      </w:r>
    </w:p>
    <w:p>
      <w:pPr>
        <w:pStyle w:val="Normal"/>
        <w:ind w:left="5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cieplenie ścian płytami styropianowymi grubości 8 cm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Rusztowanie</w:t>
      </w:r>
    </w:p>
    <w:p>
      <w:pPr>
        <w:pStyle w:val="Normal"/>
        <w:ind w:left="52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Wykonawstwo robó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Podstawowe prace zostały wymienione w p-kcie 6 niniejszej specyfikacji oraz w kosztorysie inwestorskim załączonym do dokumentacji przetargowej. Wykonawca zobowiązany jest stosować się do instrukcji producenta poszczególnych materiałów oraz do obowiązujących norm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Kontrola jakości robó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Kontrola jakości robót obejmuje sprawdzenie dokumentów tj. certyfikatów, aprobat technicznych i atestów na materiały oraz sprawdzenie jakości wykonawstwa z wymaganiami obowiązujących norm i zaleceń producenta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Elementy robót wykonane niewłaściwie powinny zostać rozebrane i ponownie wykonane na koszt wykonawc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Obmiar robó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Obmiar robót będzie dokonany w jednostkach właściwych dla poszczególnych rodzajów robót, zawartych w katalogach użytych do kosztorysowania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Odbiór robó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o zakończeniu robót i zgłoszeniu do odbioru odbędzie się odbiór końcowy wykonanych robót oraz stwierdzenie ich zgodności z umową. Odbiór odbędzie się z udziałem wykonawcy i upoważnionego przedstawiciela inwestora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Podstawa płatnośc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Podstawą płatności będzie protokół odbioru końcowego, spisany z udziałem inwestora i jego przedstawiciela w osobie inspektora nadzoru o ile taki będzie ustanowiony. W protokóle znajdzie się stwierdzenie o przyjęciu robót przez inwestora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nne warunki płatności zostaną określone w umowie spisanej z wykonawcą robót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120" w:after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6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TimesNewRomanPS;Times New Roman" w:hAnsi="TimesNewRomanPS;Times New Roman" w:cs="TimesNewRomanPS;Times New Roman"/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48:00Z</dcterms:created>
  <dc:creator>IREK</dc:creator>
  <dc:description/>
  <cp:keywords/>
  <dc:language>en-US</dc:language>
  <cp:lastModifiedBy>IREK</cp:lastModifiedBy>
  <cp:lastPrinted>2012-02-15T17:18:00Z</cp:lastPrinted>
  <dcterms:modified xsi:type="dcterms:W3CDTF">2012-02-15T16:39:00Z</dcterms:modified>
  <cp:revision>3</cp:revision>
  <dc:subject/>
  <dc:title>S P E C Y F I K A C J A    T E C H N I C Z N A</dc:title>
</cp:coreProperties>
</file>