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oleju opałowego lekkiego w ilości 160.000 litrów na podstawie zapotrzebowania złożonego przez zamawiającego w 2012 roku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cp:lastPrinted>2010-12-03T10:06:00Z</cp:lastPrinted>
  <dcterms:modified xsi:type="dcterms:W3CDTF">2012-01-12T13:25:00Z</dcterms:modified>
  <cp:revision>16</cp:revision>
  <dc:subject/>
  <dc:title/>
</cp:coreProperties>
</file>