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60.000 litrów na podstawie zapotrzebowania złożonego przez zamawiającego w 2012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2-01-12T13:25:00Z</dcterms:modified>
  <cp:revision>17</cp:revision>
  <dc:subject/>
  <dc:title/>
</cp:coreProperties>
</file>